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5" w:before="0" w:after="240"/>
        <w:rPr>
          <w:rFonts w:ascii="Roboto;Times New Roman" w:hAnsi="Roboto;Times New Roman" w:cs="Roboto;Times New Roman"/>
          <w:b w:val="false"/>
          <w:b w:val="false"/>
          <w:bCs w:val="false"/>
          <w:color w:val="37474F"/>
          <w:sz w:val="38"/>
          <w:szCs w:val="38"/>
        </w:rPr>
      </w:pPr>
      <w:r>
        <w:rPr>
          <w:rFonts w:cs="Roboto;Times New Roman" w:ascii="Roboto;Times New Roman" w:hAnsi="Roboto;Times New Roman"/>
          <w:b w:val="false"/>
          <w:bCs w:val="false"/>
          <w:color w:val="000000"/>
          <w:sz w:val="52"/>
          <w:szCs w:val="52"/>
        </w:rPr>
        <w:t>Конспект родительского собрания.</w:t>
      </w:r>
    </w:p>
    <w:p>
      <w:pPr>
        <w:pStyle w:val="Heading1"/>
        <w:shd w:fill="FFFFFF" w:val="clear"/>
        <w:spacing w:lineRule="atLeast" w:line="245" w:before="0" w:after="240"/>
        <w:rPr>
          <w:rFonts w:ascii="Roboto;Times New Roman" w:hAnsi="Roboto;Times New Roman" w:cs="Roboto;Times New Roman"/>
          <w:b w:val="false"/>
          <w:b w:val="false"/>
          <w:bCs w:val="false"/>
          <w:color w:val="37474F"/>
          <w:sz w:val="38"/>
          <w:szCs w:val="38"/>
        </w:rPr>
      </w:pPr>
      <w:r>
        <w:rPr>
          <w:rFonts w:cs="Roboto;Times New Roman" w:ascii="Roboto;Times New Roman" w:hAnsi="Roboto;Times New Roman"/>
          <w:b w:val="false"/>
          <w:bCs w:val="false"/>
          <w:color w:val="000000"/>
          <w:sz w:val="52"/>
          <w:szCs w:val="52"/>
        </w:rPr>
        <w:t>«Оригами в нашей жизни»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Звучит японская мелодия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едущий. Добрый вечер, уважаемые родители! Сегодня мы вам предлагаем отправиться в страну «Оригами». Мы надеемся, что все, что вы сегодня узнаете и чему научитесь, вам пригодится в воспитании ваших детей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Теоретический этап собрания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 зал входят воспитанницы группы в японских костюмах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1. Танец с веерами (Дети уходят.)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оспитатель. Я приглашаю вас в Страну восходящего солнца - Японию, поближе познакомиться с ее культурой и искусством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Но сначала хотелось бы узнать, а что вы знаете о Японии? (Берет интервью у родителей.)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2. Интервьюирование «Что вы знаете о Японии? »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Родители, подготовленные заранее для мини - выступления, рассказывают о Японии - культуре, традициях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Япония лежит на островах, расположенных к востоку от тихоокеанского побережья Азии, в той стране, где восходит солнце. Поэтому ее издавна называют Страной восходящего солнца, что по-японски звучит как Ниппон (Нихон, а по-русски Япония. (показывает страну на карте) Япония в основном теплая и очень солнечная страна. Четыре пятых населения Японии живет в городах. (Показывает флаг Японии) 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1. Быт японцев сильно отличается от европейского. В японских домах мало мебели, весь пол покрыт циновками из рисовой соло мы. По ним ходят в носках, обувь оставляют на пороге. На полу сидят, когда обедают, на полу и спят, постелив матрацы, вернее, плетеные напольные маты - татами, поэтому пол идеально чист. (Показывает иллюстрации или фотографии.)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2. Своеобразно и японское искусство: живопись, кукольный театр. Славятся японцы умением составлять букеты цветов. (Показывается икебана.)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3. Япония бедна полезными ископаемыми и природными ресурсами, поэтому ее хозяйство зависит от внешней торговли. Япония вывозит в другие страны машины, аппаратуру, ткани, а ввозит нефть, руду, лес, зерно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о всем мире известны хокку - стихи-картинки - нерифмованные стихи, состоящие из трех строк. Каждое стихотворение хокку - маленькая волшебная картинка. Японский поэт «рисует», намечая немногими словами то, что вы сами должны домыслить, дорисовать в своем воображении. Все стихотворение сразу оживает, играет красками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 японских стихах вы не найдете рифм, к которым привыкли, читая русскую поэзию. Дело в том, что рифмы у японцев никогда и не было, обходились без нее. Читают стихи медленно и нараспев. Сочиняя хокку, поэт обязательно должен был упомянуть, о каком времени года идет речь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3. Воспитатель. Недаром японская мудрость гласит: «Всматривайтесь в привычное и увидите неожиданное, всматривайтесь в некрасивое и увидите красивое». (Обращает внимание на цитаты.)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Существует еще один вид японского искусства - оригами. Входят воспитанники группы со своими поделками в стиле оригами и исполняют частушки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4. Исполнение детьми частушек (в основу частушек положены стихи Дегтевой В. Н.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 нашем садике чудесном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мечательно живем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кружок наш «Оригами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частушки пропоем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игами, оригами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астерить умеем сами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фонарик, и хлопушку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неведому зверушку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игами, оригами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астерить умеем сами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дракона, и лягушку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загадочный цветок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оригами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сказать давно пора –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ир фантазии бумажной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казка, фокус и игр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стихи полны мечтами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когда-то в Новый год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друг принцесса Оригам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 гости к нам она придет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пропели вам частушки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жидает вас доклад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игами - это классно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ниматься каждый рад!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 дарят родителям подарки, уходят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оспитатель хвалит родителей за интересный рассказ о Японии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5. Этап педагогического всеобуча. Выступление воспитателя «Роль системности занятий по оригами с детьми старшего дошкольного возраста в развитии конструктивных умений». (конспект опубликую позже)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оспитатель. Оригами — традиционное японское искусство. Основной материал, который используется для работы, - бумага. Исходная форма листа бумаги - квадрат, иногда используются прямоугольник («Лодочка», «Письмо-треуголка», «Гармошка», «Пакетик для семян») и круг. Оригами - это геометрия в природной и предметной среде. Базовые понятия в оригами: сгибание, складывание, торцевание, кирикоми-оригами (складывание и частичное прорезывание или надрезание)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 процессе выступления воспитатель знакомит родителей с основными понятиями оригами, рассказывает о его значении в развитии ребенка-дошкольника, показывает основные базовые формы для изготовления поделок; дидактические пособия, которые можно использовать при обучении детей (например, «Волшебный квадрат») ; методическую литературу, приемы обучения детей и т. д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Родителям предлагается задать интересующие их вопросы. Воспитатель отвечает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6. Практический этап собрания. Заходят дети и садятся рядом со своими родителями. Воспитатель (обращаясь к детям и родителям). Что является символом оригами (Журавлик.) Почему? Журавли, лебеди. Эти птицы олицетворяют веру, надежду, любовь, верность. Недаром именно они являются основными компонентами двух скульптурных композиций, возведенных в Японии. С созданием этих памятников связаны печальные истории, произошедшие несколько десятилетий назад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Все наши дети очень любят сказки. Давайте сегодня вместе с нашими детьми создадим книгу сказок. Но эта книга будет непростая, все иллюстрации мы создадим в технике оригами. Давайте разделимся на 6 команд, у каждой команды будет своя сказка. Каждой команде будет выдан пакет с пооперационными картами, которые помогут вам создать предметы к сказке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7. Заключительный этап собрания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1. Посвящение родителей и детей в оригамисты (вручение шуточных удостоверений) 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2. Обмен мнениями о собрании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Родителям предлагается написать небольшой отзыв (пожелание) о собрании на специально подготовленных листочках в виде журавлика.</w:t>
      </w:r>
    </w:p>
    <w:p>
      <w:pPr>
        <w:pStyle w:val="Style14"/>
        <w:shd w:fill="FFFFFF" w:val="clear"/>
        <w:spacing w:lineRule="atLeast" w:line="259" w:before="0" w:after="0"/>
        <w:rPr>
          <w:color w:val="000000"/>
        </w:rPr>
      </w:pPr>
      <w:r>
        <w:rPr>
          <w:color w:val="000000"/>
        </w:rPr>
        <w:t>3. Чаепит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9:23:00Z</dcterms:created>
  <dc:creator>ДРЮЛЯ</dc:creator>
  <dc:description/>
  <cp:keywords/>
  <dc:language>en-US</dc:language>
  <cp:lastModifiedBy>ДРЮЛЯ</cp:lastModifiedBy>
  <dcterms:modified xsi:type="dcterms:W3CDTF">2020-08-09T19:24:00Z</dcterms:modified>
  <cp:revision>2</cp:revision>
  <dc:subject/>
  <dc:title>Конспект родительского собрания</dc:title>
</cp:coreProperties>
</file>