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000000"/>
          <w:sz w:val="34"/>
          <w:szCs w:val="34"/>
        </w:rPr>
      </w:pPr>
      <w:hyperlink r:id="rId2">
        <w:r>
          <w:rPr>
            <w:rStyle w:val="InternetLink"/>
            <w:rFonts w:cs="Arial" w:ascii="Arial" w:hAnsi="Arial"/>
            <w:color w:val="990000"/>
            <w:sz w:val="34"/>
            <w:szCs w:val="34"/>
            <w:u w:val="none"/>
          </w:rPr>
          <w:t>Конспект занятия по художественной литературе в старшей группе на тему: «Лето»</w:t>
        </w:r>
      </w:hyperlink>
    </w:p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4"/>
        <w:shd w:fill="FFFFFF" w:val="clear"/>
        <w:spacing w:before="0" w:after="120"/>
        <w:rPr/>
      </w:pPr>
      <w:r>
        <w:rPr>
          <w:rStyle w:val="StrongEmphasis"/>
          <w:rFonts w:cs="Verdana" w:ascii="Verdana" w:hAnsi="Verdana"/>
          <w:color w:val="000000"/>
          <w:sz w:val="29"/>
          <w:szCs w:val="29"/>
        </w:rPr>
        <w:t>Программное содержание:</w:t>
      </w:r>
      <w:r>
        <w:rPr>
          <w:rFonts w:cs="Verdana" w:ascii="Verdana" w:hAnsi="Verdana"/>
          <w:color w:val="000000"/>
          <w:sz w:val="29"/>
          <w:szCs w:val="29"/>
        </w:rPr>
        <w:t> Продолжить учить детей эмоционально воспринимать образное содержание сказки, осмысливать характеры персонаже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Упражнять в умении выразительно читать наизусть стихотворения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азвивать понимание пословицы, показать связь значения пословицы с определенной ситуацие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ывать любовь к чтению художественной литературы.</w:t>
      </w:r>
    </w:p>
    <w:p>
      <w:pPr>
        <w:pStyle w:val="Style14"/>
        <w:shd w:fill="FFFFFF" w:val="clear"/>
        <w:spacing w:before="0" w:after="120"/>
        <w:rPr/>
      </w:pPr>
      <w:r>
        <w:rPr>
          <w:rStyle w:val="StrongEmphasis"/>
          <w:rFonts w:cs="Verdana" w:ascii="Verdana" w:hAnsi="Verdana"/>
          <w:color w:val="000000"/>
          <w:sz w:val="29"/>
          <w:szCs w:val="29"/>
        </w:rPr>
        <w:t>Предварительная работа:</w:t>
      </w:r>
      <w:r>
        <w:rPr>
          <w:rFonts w:cs="Verdana" w:ascii="Verdana" w:hAnsi="Verdana"/>
          <w:color w:val="000000"/>
          <w:sz w:val="29"/>
          <w:szCs w:val="29"/>
        </w:rPr>
        <w:t> Рассматривание иллюстраций на тему «Лето», прослушивание музыки – Чайковского «Времена года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Заучивание: Е. Соколова «Дождь – дождь», Ивенсен «Что такое лето», «Веселые дожди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Беседа на тему: «Что такое лето», «Погода бывает разной», «Знаете ли вы, что такое сказка?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идактические игры: « Времена года», «Что вначале, что потом», «Концерт для кукол», настольный театр «Теремок».</w:t>
      </w:r>
    </w:p>
    <w:p>
      <w:pPr>
        <w:pStyle w:val="Style14"/>
        <w:shd w:fill="FFFFFF" w:val="clear"/>
        <w:spacing w:before="0" w:after="120"/>
        <w:rPr/>
      </w:pPr>
      <w:r>
        <w:rPr>
          <w:rStyle w:val="StrongEmphasis"/>
          <w:rFonts w:cs="Verdana" w:ascii="Verdana" w:hAnsi="Verdana"/>
          <w:color w:val="000000"/>
          <w:sz w:val="29"/>
          <w:szCs w:val="29"/>
        </w:rPr>
        <w:t>Материал:</w:t>
      </w:r>
      <w:r>
        <w:rPr>
          <w:rFonts w:cs="Verdana" w:ascii="Verdana" w:hAnsi="Verdana"/>
          <w:color w:val="000000"/>
          <w:sz w:val="29"/>
          <w:szCs w:val="29"/>
        </w:rPr>
        <w:t> Музыка Чайковского «Времена года», «Лето», мультфильм: В.Сутеева «Грибок – Теремок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Style w:val="StrongEmphasis"/>
          <w:rFonts w:cs="Verdana" w:ascii="Verdana" w:hAnsi="Verdana"/>
          <w:color w:val="000000"/>
          <w:sz w:val="29"/>
          <w:szCs w:val="29"/>
        </w:rPr>
        <w:t>Ход: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Сегодня мы с вами будем слушать музыку Чайковского «Времена года». Слушайте внимательно!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Как вы думаете, какое время года композитор отобразил в своей музыке? Догадались? Конечно лето! А что такое лето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много цветов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солнце ярко светит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идет дождь теплы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день длинный, а ночь короткая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дети легко одеты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это когда летают бабочки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Да, вы все правильно сказали! А кто мне расскажет стихотворение Ивенсена «Что такое лето?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Что такое лето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много света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поле, это лес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множество чудес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в небе облака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быстрая река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яркие цветы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синь высоты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Это в мире сто дорог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ля ребячьих ног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Все любят лето! А каким бывает лето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ягодное, потому что созревают ягоды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жаркое, потому что на улице жарко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грибное, потому что много грибов в лесу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отпускное, потому что папа с мамой идут в отпуск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зеленое, потому что вся земля покрыта зеленой траво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разноцветное, потому что много цветов цветет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Лето – дождливое, потому что часто идет дождь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Все это правильно, но меньше всего, все любят, когда идет дождь. А что бывает, когда идет дождь? Давайте вспомним стихотворение Е. Соколовой «Дождь – дождь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ь, дождь — Льет, льет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Ждем, когда же он пройдет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Плачет кошка у дверей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Мяу! Пустите в дом скоре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Белка прыгнула в дупло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Там и сухо и тепло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Муравей спешит в свой дом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Он накрылся лепестком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Только тучки веселятся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Им не страшен дождь и гром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Тучкам нравится гоняться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руг за другом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ень за днем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А еще есть стихотворение И. Бруккер «Веселые дожди». Кто расскажет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Сколько знаю я дождей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Сосчитайте поскорей: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ик с ветром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ь грибной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ик с радугой – дугой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ик с солнцем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ик с градом,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ождик с рыжим листопадом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А сейчас я предлагаю посмотреть мультфильм по сказке Сутеева «Грибок – Теремок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ети смотрят мультфильм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Понравился мультфильм? Смотрели внимательно? Расскажите, каким был дождь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Дождь был сильный, проливной, мокрый, грозовой, как из ведра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Когда идет дождь, везде текут ручьи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Давайте поиграем в подвижную игру «Ручеек»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ети строятся парами и играют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Посмотрите куда наш ручеек убежал? Давайте вернемся на свои места и вспомним наш мультфильм. Что же там случилось, когда шел дождь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ети: Грибок вырос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Почему сказка называется «Грибок – Теремок?»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Ребенок: Потому что под грибком спрятались муравей, бабочка, мышка, заяц, воробе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Кто прибежал, первый? (ответы детей). Кто был самый маленький, большой? (ответы детей). Каким был муравей? (ответы детей). Каким был зайчик? (ответы детей).Какой была лиса? (ответы детей)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Послушайте пословицу «Сам погибай, а товарища выручай». Почему так говорят? Правильно! Кто в сказке чуть не погиб? Надо было муравью рисковать из-за зайца? Почему? А кто-нибудь из вас совершал такой поступок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Дети рассказывают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Сегодня мы с вами познакомились со сказкой. С какой? Как она называется? А кто ее написал? Какую пословицу вы узнали?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Ответы детей.</w:t>
      </w:r>
    </w:p>
    <w:p>
      <w:pPr>
        <w:pStyle w:val="Style14"/>
        <w:shd w:fill="FFFFFF" w:val="clear"/>
        <w:spacing w:before="0" w:after="120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  <w:t>Воспитатель: Вы знаете, что сказка – это фантазия. Но есть такая пословица, которую я хотела, чтобы вы не забывали: «Сказка ложь да в ней намек, добрым молодцам урок».</w:t>
      </w:r>
    </w:p>
    <w:p>
      <w:pPr>
        <w:pStyle w:val="Normal"/>
        <w:rPr>
          <w:rFonts w:ascii="Verdana" w:hAnsi="Verdana" w:cs="Verdana"/>
          <w:color w:val="000000"/>
          <w:sz w:val="29"/>
          <w:szCs w:val="29"/>
        </w:rPr>
      </w:pPr>
      <w:r>
        <w:rPr>
          <w:rFonts w:cs="Verdana" w:ascii="Verdana" w:hAnsi="Verdana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spekty-zanyatij.ru/uchebnye-materialy/konspekt-zanyatiya-po-xudozhestvennoj-literature-v-starshej-gruppe-na-temu-let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6:46:00Z</dcterms:created>
  <dc:creator>ДРЮЛЯ</dc:creator>
  <dc:description/>
  <cp:keywords/>
  <dc:language>en-US</dc:language>
  <cp:lastModifiedBy>ДРЮЛЯ</cp:lastModifiedBy>
  <dcterms:modified xsi:type="dcterms:W3CDTF">2020-08-16T06:47:00Z</dcterms:modified>
  <cp:revision>1</cp:revision>
  <dc:subject/>
  <dc:title>Конспект занятия по художественной литературе в старшей группе на тему: «Лето»</dc:title>
</cp:coreProperties>
</file>