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ние подвижные игры для детей 4-6 лет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Вряд ли кто-либо усомнится в пользе подвижных игр для детского организма. Ведь благодаря двигательной активности ребёнок становится крепче, выносливее, а значит и здоровее. Подвижные игры, в особенности если они проводятся на свежем воздухе, отлично тренируют лёгкие и мышечную систему, укрепляют иммунитет, способствуют нормальному росту и развитию. Набегавшийся и вдоволь наигравшийся малыш с аппетитом ест, крепко спит и практически не капризничает. К тому же игры дают ребёнку массу положительных эмоций и заряжают энергией на целый день.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В возрасте 4-5 лет детишки много двигаются. Как маленькие метеоры, они бегают, лазают по лесенкам, спускаются с горок, прыгают. Но их движения ещё недостаточно скоординированы. Поэтому так важны активные игры, развивающие координацию и согласованность движений, навыки ориентирования в пространстве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движные игры для дома</w:t>
      </w:r>
    </w:p>
    <w:p>
      <w:pPr>
        <w:pStyle w:val="Style13"/>
        <w:jc w:val="both"/>
        <w:rPr/>
      </w:pPr>
      <w:r>
        <w:rPr>
          <w:rFonts w:cs="Helvetica" w:ascii="Helvetica" w:hAnsi="Helvetica"/>
          <w:color w:val="777777"/>
          <w:sz w:val="22"/>
          <w:szCs w:val="22"/>
        </w:rPr>
        <w:t xml:space="preserve">Безусловно, лучше всего активными играми заняться во время прогулки, на детской площадке или в парке. Но и </w:t>
      </w:r>
      <w:r>
        <w:rPr>
          <w:rFonts w:cs="Helvetica" w:ascii="Helvetica" w:hAnsi="Helvetica"/>
          <w:color w:val="777777"/>
          <w:sz w:val="22"/>
          <w:szCs w:val="22"/>
          <w:u w:val="single"/>
        </w:rPr>
        <w:t>в помещении</w:t>
      </w:r>
      <w:r>
        <w:rPr>
          <w:rFonts w:cs="Helvetica" w:ascii="Helvetica" w:hAnsi="Helvetica"/>
          <w:color w:val="777777"/>
          <w:sz w:val="22"/>
          <w:szCs w:val="22"/>
        </w:rPr>
        <w:t xml:space="preserve"> вполне возможно поиграть с ребёнком. Мы предлагаем несколько игр для дома или квартиры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Потанцуем?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Включите ритмичную музыку. Вы с малышом — весёлые зайчишки, которые резвятся на полянке. Прыгайте, поворачивайтесь, машите лапками, бегайте друг за другом.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Смените весёлую музыку на протяжную мелодию. Пусть кроха учится двигаться плавно, совершая волнообразные движения руками, подражая полёту птиц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Прогулка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Эта игра, помимо двигательных функций, способствует развитию у ребёнка воображения.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Расскажите малышу, что вы с ним пойдёте на «прогулку» по комнате. Только на пути вас будут ждать препятствия, поэтому он должен быть внимателен.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Идите вместе с карапузом по комнате. В какой-то момент скажите: «Ой, камень!» Малыш должен его «перепрыгнуть». Таким образом на вашем пути возникнет высокая трава, которую нужно перешагнуть, горы, через которые вы перелезете, вода, песок и другие преграды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Игры с воздушными шариками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С воздушными шариками можно придумать немало развлечени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Подбросить шарик вверх и без помощи рук пытаться провести его из одного конца комнаты в друго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Надуть длинные тонкие шарики и устроить «рыцарский турнир», используя их вместо мече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На продолговатый шарик наклеить коктейльную трубочку. Продеть в неё верёвку и натянуть её между двумя стульями. Пусть малыш дует и таким образом передвигает свой «дирижабль»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Привязать несколько шариков к люстре — и пусть кроха подпрыгивает, пытаясь достать их руками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Весёлый зоопарк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Предложите малышу перевоплощаться в различных зверей и птиц. Походите как аист, высоко поднимая ноги. Попрыгайте на корточках, как лягушка. Изобразите косолапую походку медведя. Привяжите ребёнку на спину подушку — он теперь черепашка. А как грациозно ходит кошка, как прыгает воробей или зайчонок? Придумайте вместе с крохой, чьи ещё повадки можно изобразить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В гости к пауку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К этой игре вам нужно подготовиться заранее. Возьмите моток верёвки и натяните её по всей комнате, цепляя за ручки шкафов, стулья, прикрепляя скотчем. К одному концу привяжите какой-нибудь приз и спрячьте его, например, за диваном. Другой конец выведите в коридор.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Скажите малышу: «В нашей комнате паук сплёл паутину и спрятал в ней что-то очень интересное. Нужно паутину распутать и найти подарок». Пусть малыш движется, постепенно сматывая верёвку, пока не доберётся до «логова паука» и не отыщет подарок.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Не забывайте обеспечивать для игр соответствующее музыкальное сопровождение. Ребёнку будет гораздо интереснее играть, к тому же это способствует развитию музыкального слуха и чувства ритма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движные игры на свежем воздухе</w:t>
      </w:r>
    </w:p>
    <w:p>
      <w:pPr>
        <w:pStyle w:val="Style13"/>
        <w:jc w:val="both"/>
        <w:rPr/>
      </w:pPr>
      <w:r>
        <w:rPr>
          <w:rFonts w:cs="Helvetica" w:ascii="Helvetica" w:hAnsi="Helvetica"/>
          <w:color w:val="777777"/>
          <w:sz w:val="22"/>
          <w:szCs w:val="22"/>
        </w:rPr>
        <w:t>Существует множество игр, в которые можно играть с ребёнком на детской площадке или в парке. Это прятки, лапта, различные догонялки и бег с препятствиями. К тому же в 4-5 лет ребёнок уже вовсю катается на трёхколёсном велосипеде и может осваивать роликовые коньки. Вот ещё несколько, на наш взгляд, интересных игр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Самолётик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Сообщите карапузу, что теперь он самолётик. Пусть летает вокруг вас, расправив «крылья» и совершая различные пируэты. В какой-то момент командуйте: «Самолётик, на посадку!» — и он должен «приземлиться» на камень или пенёк. Звучит сигнал: «В воздух!» — и самолётик опять летает. По команде «Самолётик, на дозаправку!» малыш подлетает к вам и получает какую-нибудь вкусняшку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Светофор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Для этой игры подготовьте три кружочка — красный, жёлтый и зелёный, закрепите их на палочках. Ещё понадобится игрушечный руль. Теперь ребёнок — водитель машины, он едет по дороге по всем правилам. На дорожке в парке наметьте «трассу», нанесите в некоторых местах мелом разметку пешеходного перехода и начинайте игру.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Вы показываете зелёный кружок — машина едет. Жёлтый — нужно тормозить, красный — остановиться. Таким образом вы познакомите кроху с правилами дорожного движения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Найди дерево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В парке незаметно для ребёнка сорвите с нескольких деревьев листья или плоды. Вручайте их поочерёдно малышу и просите найти то дерево, с которого их сорвали. Эту игру хорошо совмещать с рассказом про различные деревья, а также можно собрать немного листочков и сделать дома красивую аппликацию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Кольцеброс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Игрушку с таким названием можно приобрести в магазине детских товаров. Её удобно вешать на дерево или размещать на земле. Набрасывание ярких колец на специальные стержни вырабатывает у ребёнка ловкость, способствует развитию глазомера. Усложняйте задание, увеличивая расстояние и вручая крохе кольца небольшого диаметра.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Если на детской площадке или во дворе есть ребятишки примерно одного возраста с вашим малышом, можно организовать коллективные игры, например, такие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Поймай хвостик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Детям завязывают вокруг пояса ленточку или верёвочку, чтобы кончик свисал сзади, как хвостик. Задача игроков — поймать другого за хвостик. Тот, кого поймали, выбывает из игры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Зайчики и охотник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На площадке мелом рисуют круг — домик. Ребятишки превращаются в зайчиков, а взрослый становится охотником. Зайчики весело резвятся на лужайке, охотник говорит: «Пиф-паф, ой-ой-ой!» — и зайчики должны собраться в домик. Кто не успел — должен спеть песенку, рассказать стишок или загадать загадку.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Подвижные игры с мячом — одни из самых любимых у малышей-дошколят. Они развивают ловкость, скорость реакции, а также фантазию и воображение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Времена года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Для начала выберите с малышом какое-то время года, например, лето. Теперь становитесь напротив малыша и бросайте ему мячик, называя слова. Если слово относится к данному времени года, карапуз мяч ловит, если нет — отбивает. Примеры слов: солнышко, травка, цветочки, снеговик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А ну-ка, попади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Положите на землю обруч или нарисуйте круг мелом. В центре круга расположите небольшую башенку, сложенную из камушков, шишек или других материалов. Малыш должен попасть мячом в круг и разрушить башенку. Если он легко справляется, усложните задачу — увеличьте расстояние, предложите бросать мяч через голову и т. п.</w:t>
      </w:r>
    </w:p>
    <w:p>
      <w:pPr>
        <w:pStyle w:val="Style13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Ну как, уважаемые родители, вас заинтересовали предложенные нами игры? Тогда берите своих детишек в охапку и айда играть! Кстати, в процессе активных занятий ребёнок не только набирается сил и здоровья, но 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Тренирует крупную моторик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Оттачивает ловкость и гибкость, способность удерживать равновес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Проявляет свои будущие спортивные или хореографические таланты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  <w:t>Учится общению со сверстниками, взаимодействию в команде.</w:t>
      </w:r>
    </w:p>
    <w:p>
      <w:pPr>
        <w:pStyle w:val="Normal"/>
        <w:rPr>
          <w:rFonts w:ascii="Helvetica" w:hAnsi="Helvetica" w:cs="Helvetica"/>
          <w:color w:val="777777"/>
          <w:sz w:val="22"/>
          <w:szCs w:val="22"/>
        </w:rPr>
      </w:pPr>
      <w:r>
        <w:rPr>
          <w:rFonts w:cs="Helvetica" w:ascii="Helvetica" w:hAnsi="Helvetica"/>
          <w:color w:val="777777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erriweather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25" w:after="300"/>
      <w:outlineLvl w:val="2"/>
    </w:pPr>
    <w:rPr>
      <w:rFonts w:ascii="Merriweather;Times New Roman" w:hAnsi="Merriweather;Times New Roman" w:cs="Merriweather;Times New Roman"/>
      <w:b/>
      <w:bCs/>
      <w:color w:val="444444"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525" w:after="300"/>
      <w:outlineLvl w:val="4"/>
    </w:pPr>
    <w:rPr>
      <w:rFonts w:ascii="Merriweather;Times New Roman" w:hAnsi="Merriweather;Times New Roman" w:cs="Merriweather;Times New Roman"/>
      <w:b/>
      <w:bCs/>
      <w:color w:val="444444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2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5:42:00Z</dcterms:created>
  <dc:creator>татьяна</dc:creator>
  <dc:description/>
  <cp:keywords/>
  <dc:language>en-US</dc:language>
  <cp:lastModifiedBy>татьяна</cp:lastModifiedBy>
  <dcterms:modified xsi:type="dcterms:W3CDTF">2017-06-12T15:42:00Z</dcterms:modified>
  <cp:revision>2</cp:revision>
  <dc:subject/>
  <dc:title>Летние подвижные игры для детей 4-6 лет</dc:title>
</cp:coreProperties>
</file>