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both"/>
        <w:textAlignment w:val="baseline"/>
        <w:rPr/>
      </w:pPr>
      <w:r>
        <w:rPr/>
        <w:t>Дошкольное детство – особый период в развитии личности. Дети задают множество вопросов, новая информация им крайне необходима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Ребенку надо помогать запоминать, его надо учить контролировать правильность запоминания. Пожалуй, это является одним из главных условий успешной адаптации ребенка к школе, к учебной деятельности, к постоянным умственным нагрузкам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Родители часто недоумевают, почему их малыш с трудом разучивает стишок, который задали к празднику, а полюбившиеся песенки или стихи запоминает легко и может повторять их бесконечно?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Развитие памяти заключается в качественных изменениях процессов памяти и в трансформации содержания фиксируемого материала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Это очень важно для детей, и в повседневной жизни, и в учебе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Недаром при оценке интеллектуальной готовности ребенка к школе одним из важнейших критериев является его развитая память. Ведь это предпосылка к успешному и разностороннему познанию мира, усвоению новой информации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Чем больше внимания родители уделяют развитию различных видов памяти, внимания и воображения малыша, тем выше интеллектуальный потенциал их ребенка. Именно поэтому во все наиболее действенные методики раннего интеллектуального развития обязательно включаются упражнения и игры на развитие всех видов памяти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Работая с памятью, вы восстанавливаете у ребенка недостающие звенья, обучая его эффективному запоминанию. Даже, если вам кажется, что ваш карапуз обладает хорошей памятью, упражнения для развития памяти детей дошкольного возраста ему не помешают.</w:t>
      </w:r>
    </w:p>
    <w:p>
      <w:pPr>
        <w:pStyle w:val="Style14"/>
        <w:shd w:fill="FFFFFF" w:val="clear"/>
        <w:jc w:val="both"/>
        <w:textAlignment w:val="baseline"/>
        <w:rPr/>
      </w:pPr>
      <w:r>
        <w:rPr/>
        <w:t>Именно старшему дошкольному возрасту принадлежит важная роль в общем развитии памяти человека: у детей 5-6 лет уже имеется определенный объем знаний и навыков, интенсивно развивается произвольная форма памяти.</w:t>
      </w:r>
    </w:p>
    <w:p>
      <w:pPr>
        <w:pStyle w:val="Normal"/>
        <w:shd w:fill="FFFFFF" w:val="clear"/>
        <w:spacing w:before="0" w:after="240"/>
        <w:rPr/>
      </w:pPr>
      <w:r>
        <w:rPr/>
        <w:br/>
        <w:t>Специалисты различают кратковременную и долговременную память, а также виды памяти в зависимости от характера запоминаемого материала: моторную, слуховую, зрительную, вербальную (словесную), логическую.</w:t>
        <w:br/>
        <w:br/>
        <w:t>Преобладание у человека того или иного вида памяти говорит о том, как ему легче воспринимать информацию: виде зрительных образов или словесной информации, совершая какие-то действия или выстраивая логические цепочки.</w:t>
        <w:br/>
        <w:br/>
        <w:t>Очень часто эти виды памяти выступают в определенных сочетаниях:</w:t>
        <w:br/>
        <w:t>• </w:t>
      </w:r>
      <w:r>
        <w:rPr>
          <w:rStyle w:val="StrongEmphasis"/>
        </w:rPr>
        <w:t>Зрительно-моторная память</w:t>
      </w:r>
      <w:r>
        <w:rPr/>
        <w:t> необходима для выполнения работы по образцу (списывание с доски, работа с прописями, с последующим выполнением задания по памяти);</w:t>
        <w:br/>
        <w:t>• </w:t>
      </w:r>
      <w:r>
        <w:rPr>
          <w:rStyle w:val="StrongEmphasis"/>
        </w:rPr>
        <w:t>Вербально-моторная</w:t>
      </w:r>
      <w:r>
        <w:rPr/>
        <w:t> (работа сословесной инструкцией с указанием порядка выполнения задания: написание под диктовку элементов букв, рисование под диктовку геометрических узоров по клеточкам);</w:t>
        <w:br/>
        <w:t>• </w:t>
      </w:r>
      <w:r>
        <w:rPr>
          <w:rStyle w:val="StrongEmphasis"/>
        </w:rPr>
        <w:t>Логическая память</w:t>
      </w:r>
      <w:r>
        <w:rPr/>
        <w:t> (запоминание последовательности слов, действий в сюжетных рассказах и т.д.)</w:t>
        <w:br/>
        <w:br/>
        <w:t>У дошкольников преобладает непроизвольное запоминание (запоминание без цели), поэтому если вы хотите чему-то научить ребенка-дошкольника, необходимо помнить:</w:t>
        <w:br/>
        <w:t>- Цель обучения должна быть эмоционально значима для него – достигнув цели, ребенок ждет похвалы или удивления взрослого.</w:t>
        <w:br/>
        <w:t>- Лучше сохраняется материал, который поразил и увлек ребенка.</w:t>
        <w:br/>
        <w:t>- Дети очень любят соревнование, игру.</w:t>
        <w:br/>
        <w:t>- Во многом внимание дошкольника зависит от изобретательности взрослых, их фантазий.</w:t>
        <w:br/>
        <w:br/>
        <w:t>К семи годам у ребенка начинает формироваться произвольная память (сознательное запоминание), это связано с физиологическим развитием ребенка.</w:t>
      </w:r>
    </w:p>
    <w:p>
      <w:pPr>
        <w:pStyle w:val="Normal"/>
        <w:shd w:fill="FFFFFF" w:val="clear"/>
        <w:rPr/>
      </w:pPr>
      <w:r>
        <w:rPr/>
        <w:t>Предлагаем вам ознакомиться с правилами запоминания, соблюдение которых поможет вам и вашему ребенку при обучении в школе.</w:t>
        <w:br/>
        <w:t>- Детская память характеризуется тем, что заучивание похожего материала стирает предыдущий. Поэтому, прежде чем приступить к изучению следующего учебного материала, сделайте перерыв или дайте возможность ребенку сменить деятельность.</w:t>
        <w:br/>
        <w:t>- Чтобы запомнить новый материал его лучше всего учить на ночь(таблицу умножения, стихотворение и т.д.)</w:t>
        <w:br/>
        <w:t>- Чтобы ребенок лучше запомнил новый материал, ему при изучении необходимо задавать вопросы: о чем это? Что про это говорится? И т.д.</w:t>
        <w:br/>
        <w:br/>
      </w:r>
      <w:r>
        <w:rPr>
          <w:i/>
          <w:iCs/>
        </w:rPr>
        <w:t>Предлагаем вам несколько простых игр и упражнений на развитие произвольной памяти.</w:t>
      </w:r>
      <w:r>
        <w:rPr/>
        <w:br/>
      </w:r>
      <w:r>
        <w:rPr>
          <w:rStyle w:val="StrongEmphasis"/>
        </w:rPr>
        <w:t>Игра «Слово за слово»</w:t>
      </w:r>
      <w:r>
        <w:rPr/>
        <w:t>.</w:t>
        <w:br/>
      </w:r>
      <w:r>
        <w:rPr>
          <w:i/>
          <w:iCs/>
        </w:rPr>
        <w:t>Цель:</w:t>
      </w:r>
      <w:r>
        <w:rPr/>
        <w:t> развитие памяти и увеличение объема памяти, расширение и активизация словаря</w:t>
        <w:br/>
        <w:t>Взрослый начинает игру и говорит:</w:t>
        <w:br/>
        <w:t>«На полянке растут цветы:….» («В лесу живут...», «В саду на деревьях растут...». «В зоопарке можно увидеть...» и т. д.)</w:t>
        <w:br/>
        <w:t>Ребенок повторяет сказанное и добавляет название цветка («ромашка»), третий игрок (или</w:t>
        <w:br/>
        <w:t>вновь взрослый) повторяет всю</w:t>
        <w:br/>
        <w:t>фразу и добавляет название цветка («одуванчик»). И так далее. Это позволит расширить словарный запас у ребенка и стимулирует развитие памяти.</w:t>
        <w:br/>
        <w:br/>
      </w:r>
      <w:r>
        <w:rPr>
          <w:rStyle w:val="StrongEmphasis"/>
        </w:rPr>
        <w:t>Игра «Два предмета»</w:t>
      </w:r>
      <w:r>
        <w:rPr/>
        <w:br/>
      </w:r>
      <w:r>
        <w:rPr>
          <w:i/>
          <w:iCs/>
        </w:rPr>
        <w:t>Цель:</w:t>
      </w:r>
      <w:r>
        <w:rPr/>
        <w:t> активизация зрительной памяти, сосредоточение ребенка на отдельных свойствах предметов. Развитие способности по описанию свойств определять, каким предметам эти свойства принадлежат.</w:t>
        <w:br/>
        <w:t>- Назови два предмета обладающих сразу тремя признаками:</w:t>
        <w:br/>
        <w:t>• Гладкий черный твердый...</w:t>
        <w:br/>
        <w:t>• Темный тяжелый шумный...</w:t>
        <w:br/>
        <w:t>• Светлый легкий блестящий...</w:t>
        <w:br/>
        <w:t>• Белый мягкий съедобный...</w:t>
        <w:br/>
        <w:br/>
      </w:r>
      <w:r>
        <w:rPr>
          <w:rStyle w:val="StrongEmphasis"/>
        </w:rPr>
        <w:t>Игра «Какой игрушки не хватает?»</w:t>
      </w:r>
      <w:r>
        <w:rPr/>
        <w:br/>
      </w:r>
      <w:r>
        <w:rPr>
          <w:i/>
          <w:iCs/>
        </w:rPr>
        <w:t>Цель:</w:t>
      </w:r>
      <w:r>
        <w:rPr/>
        <w:t> развитие зрительной памяти.</w:t>
        <w:br/>
      </w:r>
      <w:r>
        <w:rPr>
          <w:i/>
          <w:iCs/>
        </w:rPr>
        <w:t>Ход игры:</w:t>
      </w:r>
      <w:r>
        <w:rPr/>
        <w:t> Поставить перед ребенком на 1 минуту 4-5 игрушек, затем попросить ребенка отвернуться и убрать одну игрушку.</w:t>
        <w:br/>
        <w:t>Вопрос к ребенку: «Какой игрушки не хватает?»</w:t>
        <w:br/>
        <w:t>Игру можно усложнить:</w:t>
        <w:br/>
        <w:t>а) увеличить количество игрушек;</w:t>
        <w:br/>
        <w:t>б) ничего не убирать, а только менять игрушки местами.</w:t>
        <w:br/>
        <w:t>Играть можно 2-3 раза в неделю (игрушки меняютс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37:00Z</dcterms:created>
  <dc:creator>vovan</dc:creator>
  <dc:description/>
  <cp:keywords/>
  <dc:language>en-US</dc:language>
  <cp:lastModifiedBy>vovan</cp:lastModifiedBy>
  <dcterms:modified xsi:type="dcterms:W3CDTF">2020-08-16T12:46:00Z</dcterms:modified>
  <cp:revision>2</cp:revision>
  <dc:subject/>
  <dc:title/>
</cp:coreProperties>
</file>