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оспит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Использование дыхательной гимнастик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МБДОУ Детский сад №8 </w:t>
      </w:r>
    </w:p>
    <w:p>
      <w:pPr>
        <w:pStyle w:val="Normal"/>
        <w:jc w:val="right"/>
        <w:rPr/>
      </w:pPr>
      <w:r>
        <w:rPr/>
        <w:t>Бесполденова Ольга Андр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, как «опора жизни», влияет на все физиологические процессы, происходящие в организме, на физическое и психическое состояние, умственную деятельность. Управлять своим организмом с помощью дыхания учились еще древние  мудрецы.  В наши дни продолжаются поиски методик дыхания при различных заболеваниях.  Для реабилитации больных респираторным аллергозом, бронхиальной  астмой разработаны и обоснованы  методики  профессора С.В.Хрущева, Ю.П.Жохов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Стрельниковой предложена для лечения ларингитов и ларинготрахеитов.  Циркуляторное дыхание по Малахову, способ  Бутейко признаны и используются как методики исцеления дыханием и могут быть неотъемлемой частью оздорови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ыхание  - важнейший физиологический процесс, происходящий автоматически, рефлекторно.   Вместе с тем на дыхание можно влиять, регулируя его, делая  поверхностным и редким, задерживая на некоторое время и т.д.    Процесс дыхания, осуществляемый дыхательными центрами нервной системы, состоит из трех фаз: выдоха, паузы и вдоха, которые непрерывно и ритмично  следуют одна за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ой фазой дыхания является выдох: чтобы получить новую порцию кислорода, необходимого для нормального функционирования организма, надо освободить для него место в воздухоносных путях, что и достигается благодаря выдо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хательная пауза, следующая за выдохом, являясь переходной фазой, характеризуется завершением выдоха и ожиданием импульса к вдоху.  Пауза не менее важна, чем активные фазы дыхания: она обеспечивает эффективный  газообмен и вентиляцию легких, что влияет на организм в целом, повышая его работоспособность. Продолжительность пауз зависит от величины физической нагрузки, состояния нервной системы и друг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дыхательных упражнений основана на физиологических особенностях дыхания и направлена на развитие дыхательного аппарата ( его гибкости и эластичности, увеличение его объема и т.д.) путем тренировки речевого и голосового аппарата (произнесения отдельных звуков, фраз, слов, слогов), сочетающейся с соответствующими дви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льным считается дыхание, в котором участвует весь дыхательный аппарат.   Оно называется смешанным или гармонично – полным. На вдохе воздух последовательно заполняет нижние, средние и верхние отделы легких, при этом сначала выпячивается живот, затем грудная клетка расширяется и поднимается вверх.   На выдохе  воздух последовательно выходит из нижних, средних и верхних отделов  легких, при этом сначала втягивается живот, затем грудная клетка сужается и опускается.       Таким образом, гармонично – полное дыхание состоит из нижнего, среднего и верхне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жнее или успокаивающее дыхание.   В нем участвуют нижние отделы легких. На вдохе живот выпячивается, на выдохе опускается.  Грудная клетка остается неподви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е или укрепляющее дыхание.   В нем участвуют средние отделы легких.  На вдохе грудная клетка расширяется, на выдохе сужается.   Живот остается неподви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е или радостное дыхание.     В нем участвуют верхние отделы легких.   На вдохе грудная клетка поднимается вверх, на выдохе грудная клетка опускается.   Живот остается неподвижным, грудная клетка не расши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ет особое ритмическое дыхание. Оно выполняется во время ходьбы, при этом идти нужно спокойно, равномерным шагом, расслабившись, опустив плечи, а дышать, следует равномерно, но произвольно, получая удовольствие. Это означает, что делать вдох и выдох надо на равное количество шагов, исходя из собственного удоб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овладения дыхательной гимнастикой необходимо соблюдать следующие прав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шать надо с удовольствием, т.к. положительные эмоции сами по себе имеют значительный, оздоровительный эффек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концентрировать внимание на дыхательном упражнении, что увеличивает его положительное действ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шать надо медленно, это необходимо для насыщения организма кислород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аждое упражнение нужно  не дольше, чем оно доставляет удовольств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шать надо н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е дыхательное упражнение состоит из 6 последовательных этап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озу и зафиксировать 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лабить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редоточиться на предстоящем упражнении, обдумать его основные элемен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глубокий вдо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дыхательное упражн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охнуть после упражнения, сменив поз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поза дыхательной гимнастики: встать прямо, поставить ноги чуть уже плеч, стопы – параллельно; найти удобное положение головы и туловища; руки вдоль туловища ( или левая рука на нижней части живота, а правая сбоку обхватывает грудную клетку, приблизительно на уровне локтя –для контроля за дыха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  детей несовершенна, и чем меньше ребенок, тем уже все дыхательные пути, а слизистая оболочка очень нежная, легко воспаляющаяся, даже под действием частиц пыли, при этом  и без того узкие ходы становятся еще уже и ребенку становится трудно дышать.   Поэтому помещение, в котором находится, ребенок должно быть хорошо проветрено: в чистом воздухе меньше микробов, уменьшается риск заболевания.      Жизненная емкость легких тем меньше, чем меньше ребенок, а потребность в кислороде велика, поэтому ребенок часто и поверхностно дышит.   Вот почему в комплекс физкультурно- оздоровительных упражнений необходимо включать дыхательную гимна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ыхательная гимнастика в дошкольном возрасте, преследует  следующие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жизненного тонуса ребенка и сопротивляемости, закаленности и устойчивости его организма к заболеваниям дыхательной систе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тельной мускулатуры, увеличение подвижности грудной клетки и диафрагмы, улучшение лимфо и кровообращения в легких, улучшение деятельности сердечно – сосудистой системы и кровообра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рекомендуется проводить 2-3 раза в неделю, в облегченной одежде, в хорошо проветренном помещении, при температуре воздуха не выше 17ºс, желательно в утренние часы ( не ранее чем через час после приема пищи). Продолжительность занятий от 10-12 до 30 минут в зависимости от возраста детей и периодичности зан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методики проведения занятий должно быть положено применение специальных  статических и динамических  дыхательных упражнений на фоне общеукрепляющих и общеразвивающих физических упраж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у дыхательных упражнений составляет упражнение с удлиненным и усиленным выдохом.   Этого можно достичь произнесением гласных звуков  (а а  а, у у у,   о о о), шипящих согласных (ш,ж) и сочетаний звуков (ах,ух,ох).   Эти дыхательные упражнения желательно проводить в игровой форме ( жужжит пчела, гудит самолет, стучат колеса поезда и т.д.).   Соотношение общеукрепляющих и дыхательных упражнений составляет 2: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ыхательная гимнастика Александры Николаевны Стрельниковой очень популярна и универсальна.  Она может быть лечебной и профилактической,  оздоровительной и развивающей, восстанавливающей силы и улучшающей настроение.      Использование гимнастики ведет к оздоровлению детей и снижению заболевае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имнастикой можно заниматься как индивидуально, так  и с группой детей.  В детском саду можно использовать  время разных режимных моментов, исключая 20 минут до еды и один час после еды.   Это и время, предназначенное для утренней гимнастики, и физкультминутки, во  время занятий, и прогулки (при температуре воздуха выше 10-12 градусов тепла), и время после дневного с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мнастика А.Н.Стрельниковой – единственная в мире, в которой короткий и резкий вдох носом сочетается с движениями, сжимающими грудную клетку.   Это вызывает общую физиологическую реакцию всего организма, обеспечивающую необыкновенно широкий спектр позитивного воздейств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необходимо соблюдать определенные прав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дох – громкий, короткий, активный ( просто шумно шмыгайте носом, как бы нюхая запах гар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дох - абсолютно пассивный, уходит через нос (или через ро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трельниковской дыхательной гимнастике короткие шумные вдохи носом делаются  только одновременно с движениями (хватаем –нюхаем, кланяемся – нюхаем, поворачиваемся – нюхаем и т.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определенная последовательность выполнения упражнений. Гимнастику нужно начинать с разминочных упражнений  «ладошки», «погончики».   Каждую неделю можно добавлять по одному упражнению: «насос», «кошка», «обними плечи», «большой маятник», «ушки»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хательная гимнастика дает большой положительный результат в укреплении здоровья детей.   Активно включает в работу все части тела (руки, ноги, голову, тазобедренный пояс, брюшной пресс, плечевой пояс и т.д.), вызывает общую физиологическую реакцию всего организма, повышенную потребность в кисл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упражнения, одновременно с коротким  шумным вдохом и пассивным выдохом достигается тканевое дыхание, повышается усвояемость кислорода тканями.  Эти упражнения раздражают обширную зону рецепторов на слизистой  оболочке носа, которая обеспечивает рефлекторную связь полости носа  почти со всеми органами.   Этим и обеспечивается сопротивляемость организма к различным заболеваниям. Дыхательная гимнастика показана всем детям и как метод лечения и как метод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Л.Богина  Охрана здоровья детей в дошкольных учреждениях.       М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Н.Щетинин Стрельниковская дыхательная гимнастика для детей  М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 «Дошкольное воспитание» №4-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хника выполнения дыхательн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ть прямо, опустить плечи и сделать свободный выдох. Медленно поднять плечи, одновременно делая вдох; медленно опустить плечи, одновременно делая выдо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чи вперед, скрещивая перед собой опущенные руки и делая свободный выдох; медленно отвести плечи назад, сводя лопатки и одновременно  вдых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ленно наклониться вперед, сгибая позвоночник только в грудном отделе и делая выдох; медленно распрямиться и прогнуться назад, делая вдо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то же.   Сделать вдох; на выдохе повернуться – одна рука за спину, другая вперед; вернуться в и.п., то же в другую сторо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- стоя, ноги на ширине плеч, руки опущены.  Медленно поднимать правую руку, скользя ею по туловищу и поднимая плечо – вдох; опускать руку и плечо – выдох.  То же  левой ру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ебля на байдарке – плечами (поочередно) выполнять круговые движения ( дыхание произволь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ищающее    «ХА»- 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ть прямо, ноги на ширине плеч. Сделать свободный глубокий вдох , одновременно поднимая  руки перед собой вверх.   задерживать дыхание, пока это приятно.   Открыть рот, расслабить гортань, сделать энергичный выдох через рот, одновременно опуская руки и наклоняясь вперед («ХА»). Медленно выпрямиться и отдыхать в течение 5 дыхательных цик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жнения по  Стрельниково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- стоять ровно и прямо, ноги чуть уже, чем на ширине плеч. Руки согнуты в локтях, локти опущены, ладошки  развернуты о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раз» -  делаем хватательное  движение ладошками (сжимаем их в кулачки) и одновременно с движением  - шумно шмыгаем носом. Вдох делаем короткий, резкий, активный. Сразу же после шумного вдоха – ладошки разжимаются, выдох уходит самостоятельно через нос или через рот. То же самое повторить на счет «два», «три» «четы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н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ть ровно и прямо. Ноги чуть уже, чем на ширине плеч. Руки слегка согнуты в локтях, кисти рук сжаты в кулачки и расположены рядом, кулачки прижаты к животу на уровне пояса.</w:t>
      </w:r>
    </w:p>
    <w:p>
      <w:pPr>
        <w:pStyle w:val="Normal"/>
        <w:jc w:val="both"/>
        <w:rPr/>
      </w:pPr>
      <w:r>
        <w:rPr>
          <w:sz w:val="28"/>
          <w:szCs w:val="28"/>
        </w:rPr>
        <w:t>На счет «раз» -с силой толкаем кулаки вниз к полу (руки выпрямляются, пальцы растопыриваются – вдох!  Возвращаемся в  и.п. –выдох пассивно через нос или через рот.  Повторить на четыре счета.   Через 3-5 секунд повторить упражнение. ( всего 4 повтор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ть слегка ссутулившись, голова без напряжения слегка опущена вниз, руки перед собой кистями к коленям, слегка согнуты в лок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«раз» -слегка наклониться вниз, руки выпрямляясь тянутся к полу, ноги прямые, голова опущена – вдох ( в конечной точке покл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рямились, не полностью (спина слегка наклонена, как бы ссутулилась) –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«два» - снова наклон – вдох, выпрямиться  -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на  четыре счета ( 4 поклона) через 3-10 секунд повторить упражнение.  (всего 4 раза по 4 поклон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ие дыхательн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жнений на физкультурных занятиях, утренней гимнастике 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изкультминутках для детей дошкольного возраст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 играет значительную роль в процессе оздоровления и закаливания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етского учреждения ( особенно для часто болеющих детей) необходимо включение элементов дыхательной гимнастики  в физкультурные занятия, утреннюю гимнастику и физкультминутки.  Последние позволяют эффективно решать следующие задач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общий жизненный тонус ребенка, сопротивляемость и устойчивость организма к простудным заболевания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ыхательную  мускулатуру, увеличивать подвижность грудной клетки и диафрагмы, улучшать лимфо и кровообращение в лег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ыхательные упражнения для дет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ладшего и средн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ладшем и среднем дошкольном возрасте активно используются общеразвивающие упражнения для рук, плечевого пояса и туловища в сочетании со звуковой гимнастикой: имитационные, образно- подражательные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незавершенность формирования дыхательной системы младших дошкольников, дыхательные упражнения выполняются в медленном  и среднем темпе  с небольшим (4-5 раз) количеством повт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водной и заключительной частях физкультурного занятия проводятся игровые упражнения дыхательной гимнастики по 25-3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инство упражнений в этом возрасте начинаются из исходного положения «стоя»; некоторые упражнения для туловища – из положений –«сидя», «лежа на спине», «стоя на четвереньках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я из положения «сто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Лови комара</w:t>
      </w:r>
      <w:r>
        <w:rPr>
          <w:sz w:val="28"/>
          <w:szCs w:val="28"/>
        </w:rPr>
        <w:t>».  И.п. –встать прямо, ноги врозь, руки опус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уть в ладоши перед собой на уровне лица (груди, над головой), сказать: «Хлоп».  Вернуться в и.п. –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маши крыльями, как петух</w:t>
      </w:r>
      <w:r>
        <w:rPr>
          <w:sz w:val="28"/>
          <w:szCs w:val="28"/>
        </w:rPr>
        <w:t>».   И.п. – встать прямо, ноги врозь, руки опустить.   Поднять руки в стороны, затем хлопнуть  ими по бедрам,   делать выдох и произносить : «Ку-ка-ре-к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сарь</w:t>
      </w:r>
      <w:r>
        <w:rPr>
          <w:sz w:val="28"/>
          <w:szCs w:val="28"/>
        </w:rPr>
        <w:t>».  И.п.- встать прямо, ноги врозь, слегка согнуты, руки вытянуть вперед, пальцы сжаты в кулак.    Поворачиваться  направо и налево, подражая движениям косаря, делать размашистые движения руками и произносить с выдохом : «Жух! Жух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ровосек</w:t>
      </w:r>
      <w:r>
        <w:rPr>
          <w:sz w:val="28"/>
          <w:szCs w:val="28"/>
        </w:rPr>
        <w:t>»  и.п. –встать прямо, широко расставить ноги, руки подняты над головой, пальцы сцеплены.</w:t>
      </w:r>
    </w:p>
    <w:p>
      <w:pPr>
        <w:pStyle w:val="Normal"/>
        <w:jc w:val="both"/>
        <w:rPr/>
      </w:pPr>
      <w:r>
        <w:rPr>
          <w:sz w:val="28"/>
          <w:szCs w:val="28"/>
        </w:rPr>
        <w:t>Наклоняться вперед, опуская руки между ногами, и произносить   с выдохом «Б-а-а-х-х! Б-а-а-х-х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Гуси шипят</w:t>
      </w:r>
      <w:r>
        <w:rPr>
          <w:sz w:val="28"/>
          <w:szCs w:val="28"/>
        </w:rPr>
        <w:t>»  и.п. –встать прямо, ноги врозь, ступни параллельно, руки за спиной.  Наклоняться вперед, смотря вперед, вытягивая шею, произнести: «Ш-ш-ш-ш».  возвратиться  в и.п. –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Часики</w:t>
      </w:r>
      <w:r>
        <w:rPr>
          <w:sz w:val="28"/>
          <w:szCs w:val="28"/>
        </w:rPr>
        <w:t>».  И.п.- встать прямо, ноги слегка расставить, руки на поясе.  Небольшой наклон в сторону, с выдохом  сказать : «Тик-так». Вернуться в и.п.- вдох.  То же в другую стор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играй на трубе</w:t>
      </w:r>
      <w:r>
        <w:rPr>
          <w:sz w:val="28"/>
          <w:szCs w:val="28"/>
        </w:rPr>
        <w:t>»  и.п. – встать прямо, ноги вместе, руки согнуты перед собой, как бы держа трубу.   Делать мелкие движения пальцами, подражая нажиманию на клавиши, и с выдохом приговаривать: «Ту! Ту! Ту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ертушка</w:t>
      </w:r>
      <w:r>
        <w:rPr>
          <w:sz w:val="28"/>
          <w:szCs w:val="28"/>
        </w:rPr>
        <w:t>»  и.п. – встать прямо, расставив ноги на ширину плеч, руки опустить.     Поворачиваться направо и налево, свободно размахивая руками и произнося «Х-р-р-р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ырасти большим</w:t>
      </w:r>
      <w:r>
        <w:rPr>
          <w:sz w:val="28"/>
          <w:szCs w:val="28"/>
        </w:rPr>
        <w:t>».   И.п. – встать прямо, ноги вместе, руки опущены.  Поднять руки, потянуться, подняться на носки –вдох, опустить руки вниз, опуститься на всю ступню – выдох, произнося: «У-х-х-х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прятались</w:t>
      </w:r>
      <w:r>
        <w:rPr>
          <w:sz w:val="28"/>
          <w:szCs w:val="28"/>
        </w:rPr>
        <w:t>».  И.п. – встать прямо, слегка расставив ноги, руки опустить.  Присесть пониже на всей ступне, приложить палец к губам и произнести и длительным выдохом: «Т-с-с-с».   вернуться  в и.п. –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Лягушка прыгает</w:t>
      </w:r>
      <w:r>
        <w:rPr>
          <w:sz w:val="28"/>
          <w:szCs w:val="28"/>
        </w:rPr>
        <w:t>»  и.п. – встать прямо, ноги   вместе, руки на поясе.  Вдохнуть, после чего сделать прыжок вперед с одновременным выдохом и произнести:  «Ква-а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асос</w:t>
      </w:r>
      <w:r>
        <w:rPr>
          <w:sz w:val="28"/>
          <w:szCs w:val="28"/>
        </w:rPr>
        <w:t>».  И.п.- встать прямо, ноги на ширине плеч, руки вдоль туловища.   Вдохнуть, затем, наклоняя  туловище в сторону, сделать выдох, длительно произнося: «С-с-с-с».  одной рукой скользнуть вниз по ноге, другую поднимать до подмышечной впа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ться в и.п. – вдох. Повторить в другую сторон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я из положения «сидя», «лежа на спине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стоя на четвереньках», «стоя на колен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Гребцы».</w:t>
      </w:r>
      <w:r>
        <w:rPr>
          <w:sz w:val="28"/>
          <w:szCs w:val="28"/>
        </w:rPr>
        <w:t xml:space="preserve">  И.п. – сесть, ноги врозь, руки согнуты в лок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перед, коснуться руками носков ног, выдохнуть, произнося «У-х-х-х».   выпрямиться, слегка развести локти в стороны – 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аятник».</w:t>
      </w:r>
      <w:r>
        <w:rPr>
          <w:sz w:val="28"/>
          <w:szCs w:val="28"/>
        </w:rPr>
        <w:t xml:space="preserve">  И.п. – сидя на полу, ноги скрещены, руки на поясе. Раскачивать туловище вправо и влево, повторяя: «Так-та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ижми колени</w:t>
      </w:r>
      <w:r>
        <w:rPr>
          <w:sz w:val="28"/>
          <w:szCs w:val="28"/>
        </w:rPr>
        <w:t>».  И.п.- сидя на полу, ноги вперед, руки вверх.  подтянуть колени к груди, обхватить их руками и произнести на выдохе: «Вот».  Вернуться в и.п. – 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шечка</w:t>
      </w:r>
      <w:r>
        <w:rPr>
          <w:sz w:val="28"/>
          <w:szCs w:val="28"/>
        </w:rPr>
        <w:t>».  И.п.- стоя на четвереньках.  Поднять голову, прогнуть спину –вдох.  Опустить голову, выгнуть спину, сказать: «Ф-р-р-р» («Ш-ш-ш») –выдохну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отор</w:t>
      </w:r>
      <w:r>
        <w:rPr>
          <w:sz w:val="28"/>
          <w:szCs w:val="28"/>
        </w:rPr>
        <w:t>».   И.п. стоя на коленях, руки согнуты перед грудью.   Выполнять вращение согнутых рук, произнося: «Р-р-р-р»  вернуться в и.п. – вдо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ишка спит».</w:t>
      </w:r>
      <w:r>
        <w:rPr>
          <w:sz w:val="28"/>
          <w:szCs w:val="28"/>
        </w:rPr>
        <w:t xml:space="preserve">  И.п. – лежа на спине, ноги вытянуты, руки вдоль туловища.  Согнуть ноги, повернуться на бок, произнести на выдохе: «У-х-х-х».  Вернуться в и.п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овые 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оезд</w:t>
      </w:r>
      <w:r>
        <w:rPr>
          <w:sz w:val="28"/>
          <w:szCs w:val="28"/>
        </w:rPr>
        <w:t>» - дети-вагончики  встают за воспитателем в колонну.   Поезд  движется, дети двигают попеременно согнутыми руками и произносят: «Чух-чу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ух – чух, чух-чух. Мчится поезд во весь д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ровоз пыхтит,  «Тороплюсь»! – гу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Тороплюсь! Тороплюсь! Тороплю-у-у-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ять в течение 25-3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аблудился»</w:t>
      </w:r>
      <w:r>
        <w:rPr>
          <w:sz w:val="28"/>
          <w:szCs w:val="28"/>
        </w:rPr>
        <w:t xml:space="preserve">  одна часть детей изображает деревья, другая – детей, заблудившихся в лесу.  Они ходят между деревьями, останавливаются, складывают руки рупором и на выдохе громко произносят: «А-у-у-у! А-у-у-!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уси летят</w:t>
      </w:r>
      <w:r>
        <w:rPr>
          <w:sz w:val="28"/>
          <w:szCs w:val="28"/>
        </w:rPr>
        <w:t>».  Дети медленно ходят по залу, поднимая руки в стороны, делают вдох с выдохом, опуская их, и произносят: «Г-у-у-у! Г-у-у-у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бираем цветы</w:t>
      </w:r>
      <w:r>
        <w:rPr>
          <w:sz w:val="28"/>
          <w:szCs w:val="28"/>
        </w:rPr>
        <w:t>»   дети ходят по залу, ищут и собирают заранее разложенные цветы.  Воспитатель предлагает понюхать ароматные цветы.  Слегка наклоняя голову, дети делают вдох через нос ( сильный), выдох ртом, произнося: «А-а-а-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дуй на одуванчик».</w:t>
      </w:r>
      <w:r>
        <w:rPr>
          <w:sz w:val="28"/>
          <w:szCs w:val="28"/>
        </w:rPr>
        <w:t xml:space="preserve">  Дети собирают одуванчики, вдохнув, слегка наклоняются и долго выдыхают, стараясь сдуть все парашютики с одуванч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дуй снежинку»</w:t>
      </w:r>
      <w:r>
        <w:rPr>
          <w:sz w:val="28"/>
          <w:szCs w:val="28"/>
        </w:rPr>
        <w:t>.  Дети ищут заранее разложенные, сделанные из бумаги снежинки. Кладут их на ладошку.  Вдохнув слегка, наклоняются и, выдыхая, стараются сдуть снежин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узырь».</w:t>
      </w:r>
      <w:r>
        <w:rPr>
          <w:sz w:val="28"/>
          <w:szCs w:val="28"/>
        </w:rPr>
        <w:t xml:space="preserve">  Дети вместе с воспитателем берутся за руки и образуют круг, становясь близко друг к другу, затем гов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дувайся пузырь, раздувайся 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ставайся такой, да не лоп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дети расходятся в стороны, увеличивая круг, держатся за руки до тех пор, пока воспитатель не скажет: «Лопнул пузыр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дохе дети сходятся к центру, произнося: «Ш-ш-ш-ш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пражнения на нормализацию дых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занятий дети выполняют большой объем физической  работы, требующей усиленного притока кислорода к мышцам и органам.  Поэтому для улучшения вентиляции легких на занятиях необходимо вводить дыхательные упражнения, способствующие нормализации дыхания, особенно после бега и прыж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ними себя</w:t>
      </w:r>
      <w:r>
        <w:rPr>
          <w:sz w:val="28"/>
          <w:szCs w:val="28"/>
        </w:rPr>
        <w:t>».  И.п. – ноги на ширине плеч, руки в стороны и отведены назад, ладони вперед, пальцы вро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скрестить на груди, кистями хлопнуть по лопаткам, одновременно сделать выдох.  Вернуться  в и.п. – вдо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дуем снег ( пыль) с обуви</w:t>
      </w:r>
      <w:r>
        <w:rPr>
          <w:sz w:val="28"/>
          <w:szCs w:val="28"/>
        </w:rPr>
        <w:t>».  И.п. – ноги на ширине плеч, руки вверх –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каясь на ступню, наклониться  вперед, руки через стороны скрестить перед грудью с громким выдохом. Оставаясь в наклоне, плавно скрещивая  и разводя руки, закончить выдох.  Плавно выпрямиться, делая спокойный вдох, и принять 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ыхательные упражнения для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ршем дошкольном возрасте постепенно возрастает нагрузка на опорно-двигательный аппарат и другие системы организма за счет большей интенсивности и повышения дозировки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ятся круговые движения рук ( вперед и назад),  рывковые движения прямых и согнутых рук.   В упражнениях для туловища делаются повороты и наклоны в стороны, повороты вокруг себя стоя и лежа.   Больше внимания уделяется специальным дыхательным упражнениям.  Широко используются  различные индивидуальные пособия, кроме того даются имитационные упражнения.  Дыхательные упражнения выполняются в среднем темпе.  Количество повторений увеличивается до 6-8-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жнения на удлинение выдо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аклоны вперед</w:t>
      </w:r>
      <w:r>
        <w:rPr>
          <w:sz w:val="28"/>
          <w:szCs w:val="28"/>
        </w:rPr>
        <w:t>».  И.п. – ноги на ширине плеч, руки вдоль туловища.  спокойный вдох в и.п.  1-2-3- пружинистые наклоны вперед с тройным выдохом.  Руки за спину, смотреть вперед,   4- вернуться в и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аклоны в сторону»</w:t>
      </w:r>
      <w:r>
        <w:rPr>
          <w:sz w:val="28"/>
          <w:szCs w:val="28"/>
        </w:rPr>
        <w:t>. («Наклоны с зонтиком»)  И.п. – ноги на ширине плеч, руки на поясе.  Спокойный вдох в и.п.   1-2-3- тройной наклон в сторону, поднять разноименную руку над головой – «накрылись зонтиком» - выдох, 4 – вернуться в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кого дольше колышется ленточка</w:t>
      </w:r>
      <w:r>
        <w:rPr>
          <w:sz w:val="28"/>
          <w:szCs w:val="28"/>
        </w:rPr>
        <w:t>».  Каждый ребенок берет в руку узкую ленточку из тонкой цветной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на ширине плеч, руки внизу. Слегка отведены назад.  Спокойный вдох. На выдохе поднести ленточку ко рту, сделать небольшой накл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ые дыхательн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адуй свечку».</w:t>
      </w:r>
      <w:r>
        <w:rPr>
          <w:sz w:val="28"/>
          <w:szCs w:val="28"/>
        </w:rPr>
        <w:t xml:space="preserve">  Встать прямо, ноги на ширине плеч.  Сделать свободный вдох и слегка задержать дыхание. Сложить губы трубочкой.  Выполнить три коротких редких выдоха, словно задувая горящую свечу: «Фу! Фу! Фу!.   Во время  упражнения туловище держать пря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лное дыхание».</w:t>
      </w:r>
      <w:r>
        <w:rPr>
          <w:sz w:val="28"/>
          <w:szCs w:val="28"/>
        </w:rPr>
        <w:t xml:space="preserve">  Встать прямо, ноги на ширине плеч.  Сделать свободный глубокий, одновременно поднимая руки перед собой вверх.  задержать дыхание (пока приятно).   Выполнить энергичный выдох открытым ртом, одновременно опуская руки и наклоняясь вперед («Ха!»).  вдыхать с облегчением, как будто освобождаясь от забот.   Медленно выпря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жнения на укрепление мышцы  носоглотки и верхни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ыхательных пу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можно выполнять стоя или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жик</w:t>
      </w:r>
      <w:r>
        <w:rPr>
          <w:sz w:val="28"/>
          <w:szCs w:val="28"/>
        </w:rPr>
        <w:t>».   Поворот головы вправо – влево в темпе движения.   Одновременно с каждым поворотом сделать вдох носом, короткий, шумный (как ежик) с напряжением мышц всей носоглотки ( ноздри двигаются и как бы соединяются, шея напряжена); выдох мягкий , произвольный,  через полуоткрытые губ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шки».</w:t>
      </w:r>
      <w:r>
        <w:rPr>
          <w:sz w:val="28"/>
          <w:szCs w:val="28"/>
        </w:rPr>
        <w:t xml:space="preserve">   Покачивая головой вправо – влево, выполнять сильные вдохи.    Плечи остаются неподвижными, а уши тянутся к плечам.    Следить, чтобы при наклоне головы туловище не поворачи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дохи выполняются с напряжением мышц носоглотки.  Выдох произво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Л.Богина  Охрана здоровья детей в дошкольных учреждениях.       М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Н.Щетинин Стрельниковская дыхательная гимнастика для детей  М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 «Дошкольное воспитание» №4-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14:00Z</dcterms:created>
  <dc:creator>misha</dc:creator>
  <dc:description/>
  <cp:keywords/>
  <dc:language>en-US</dc:language>
  <cp:lastModifiedBy>user</cp:lastModifiedBy>
  <cp:lastPrinted>2007-12-07T23:19:00Z</cp:lastPrinted>
  <dcterms:modified xsi:type="dcterms:W3CDTF">2020-08-16T12:14:00Z</dcterms:modified>
  <cp:revision>45</cp:revision>
  <dc:subject/>
  <dc:title/>
</cp:coreProperties>
</file>