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ОД Художественно-эстетическое развитие «В гости к солнышку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а Алина Иван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без категории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озрастная группа:</w:t>
      </w:r>
      <w:r>
        <w:rPr>
          <w:sz w:val="28"/>
          <w:szCs w:val="28"/>
        </w:rPr>
        <w:t xml:space="preserve"> вторая младшая групп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бразовательная област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художественно-эстетическое развитие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теграция видов деятельност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ечевое развитие, художественно-эстетическое развитие, социально-коммуникативное развити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приобщение детей к здоровому образу жизни путём использования здоровьесберегающих технологий.</w:t>
      </w:r>
      <w:r>
        <w:rPr>
          <w:rFonts w:cs="Arial" w:ascii="Arial" w:hAnsi="Arial"/>
          <w:color w:val="000000"/>
          <w:szCs w:val="2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знакомить детей с нетрадиционной техникой рис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</w:rPr>
      </w:pPr>
      <w:r>
        <w:rPr>
          <w:b/>
          <w:sz w:val="32"/>
          <w:szCs w:val="32"/>
        </w:rPr>
        <w:t>Образовательные: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Совершенствовать у детей двигательные навыки и физические качест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ть у детей представления об особенностях образа жизни белки осенью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Развивающие:</w:t>
      </w:r>
      <w:r>
        <w:rPr>
          <w:color w:val="000000"/>
        </w:rPr>
        <w:t xml:space="preserve"> </w:t>
      </w:r>
      <w:r>
        <w:rPr>
          <w:rStyle w:val="C2"/>
          <w:color w:val="000000"/>
          <w:sz w:val="28"/>
        </w:rPr>
        <w:t>Развивать мелкую моторику пальцев рук, тактильные ощущения, речевое дыхание.</w:t>
      </w:r>
      <w:r>
        <w:rPr>
          <w:b/>
          <w:sz w:val="36"/>
          <w:szCs w:val="32"/>
        </w:rPr>
        <w:t xml:space="preserve"> </w:t>
      </w:r>
    </w:p>
    <w:p>
      <w:pPr>
        <w:pStyle w:val="C1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32"/>
          <w:szCs w:val="32"/>
        </w:rPr>
        <w:t>Воспитательные:</w:t>
      </w:r>
      <w:r>
        <w:rPr>
          <w:lang w:eastAsia="ar-S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любовь и бережное отношение к природе, вызвать эмоциональный отклик от совершённых действи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ланируемый результат</w:t>
      </w:r>
      <w:r>
        <w:rPr>
          <w:sz w:val="28"/>
          <w:szCs w:val="28"/>
        </w:rPr>
        <w:t>: дети обладают достаточными знаниями о нетрадиционных техниках рисования.</w:t>
      </w:r>
    </w:p>
    <w:p>
      <w:pPr>
        <w:pStyle w:val="Normal"/>
        <w:rPr>
          <w:sz w:val="36"/>
          <w:szCs w:val="28"/>
        </w:rPr>
      </w:pPr>
      <w:r>
        <w:rPr>
          <w:b/>
          <w:sz w:val="32"/>
          <w:szCs w:val="32"/>
        </w:rPr>
        <w:t>Подготовительная работа:</w:t>
      </w:r>
      <w:r>
        <w:rPr/>
        <w:t xml:space="preserve"> </w:t>
      </w:r>
      <w:r>
        <w:rPr>
          <w:rStyle w:val="C2"/>
          <w:color w:val="000000"/>
          <w:sz w:val="28"/>
        </w:rPr>
        <w:t xml:space="preserve">Беседы о диких животных. Подвижные игры. Малоподвижные игры. Дидактические игры. Чтение русских народных сказок о природе. </w:t>
      </w:r>
    </w:p>
    <w:p>
      <w:pPr>
        <w:pStyle w:val="C1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Cs w:val="2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rStyle w:val="C2"/>
          <w:color w:val="000000"/>
          <w:sz w:val="28"/>
        </w:rPr>
        <w:t>игрушка-бельчонок, искусственные ёлочки, орехи фундук, рюкзачок, пиктограммы эмоций, модель солнца, прищепки, изображение грибов, массажные коврики, коррегирующая дорожка, подкрашенная манная крупа.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изучения указанной те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77"/>
        <w:gridCol w:w="5425"/>
        <w:gridCol w:w="4545"/>
        <w:gridCol w:w="1395"/>
      </w:tblGrid>
      <w:tr>
        <w:trPr>
          <w:trHeight w:val="35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занятия</w:t>
            </w:r>
          </w:p>
        </w:tc>
        <w:tc>
          <w:tcPr>
            <w:tcW w:w="1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д занятия</w:t>
            </w:r>
          </w:p>
        </w:tc>
      </w:tr>
      <w:tr>
        <w:trPr>
          <w:trHeight w:val="38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педагог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22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одная ч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сихологический настро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глашает детей в груп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Все собрались? </w:t>
              <w:br/>
              <w:t>Все здоровы? </w:t>
              <w:br/>
              <w:t>Бегать и играть готовы? </w:t>
              <w:br/>
              <w:t>Ну, тогда подтянись, </w:t>
              <w:br/>
              <w:t>Не зевай и не ленись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покойно друг за другом входят в группу и становятся на массажные ковр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 тексу и отвечают на вопрос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 мин.</w:t>
            </w:r>
          </w:p>
        </w:tc>
      </w:tr>
      <w:tr>
        <w:trPr>
          <w:trHeight w:val="236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тивационно - ориентировочн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Ребята, какое время года наступило? (осень)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А как вы догадались, что осень? (холодно, пасмурно, дует ветер, идёт дождь)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Вы хотите сегодня прогуляться? (да)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Ребята, давайте позовём солнышко, чтобы было теплее и веселее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Солнышко-вёдрышко</w:t>
              <w:br/>
              <w:t>Выгляни в окошко</w:t>
              <w:br/>
              <w:t>Согрей, обогрей</w:t>
              <w:br/>
              <w:t>Телят, ягнят</w:t>
              <w:br/>
              <w:t>Ещё маленьких ребят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Не слышит солнышко. Давайте ещё раз его позовём. Опять никакого результата. 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мин.</w:t>
            </w:r>
          </w:p>
        </w:tc>
      </w:tr>
      <w:tr>
        <w:trPr>
          <w:trHeight w:val="56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исковы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крытие детьми новых знаний, способа действ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флексивно-будущее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флексивно- оценочны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спитатель «Вы хотите пойти в гости к солнышку?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Живёт оно за лесом, за болотом. По пути будем выполнять разные упражнения, которые помогут нам укрепить здоровье. Согласны? Но прежде,чем пойти в гости к солнышку, мы с вами возьмём рюкзачок с продуктами, вдруг кто-то проголодает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Пойдём по тропинке. Смотрите, ребята, грибов-то сколько! Давайте пройдем друг за другом змейкой, чтобы не раздавить грибы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Пойдём по мостику через речку. Ступайте осторожно, чтобы не оступиться. Руки в сторону, спина ровн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Вот мы и добрались до леса. В нашем осеннем лесу листопад. Листочки падают и кружатся. Давайте поможем ветерку поиграть с листочками.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ыхательное упражнени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«Подуй на осенние листочки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ы листочки, мы лис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ы весёлые лис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ы на дереве си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етер дунул – полетел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Смотрите, ребята, кто-то притаился под ёлочкой. Вы хотите узнать, кто это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Тогда пойдёмте посмотри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Ребята, вы узнали, что это за зверёк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Давайте поздороваемся с ним и узнаем, почему бельчонок такой грустны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Что случилось, бельчонок? Почему ты грустишь?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Бельчонок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Я и мои братья очень замёрзли без солнышка и проголодались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Ребята, что же делать, как помочь бельчатам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Ребята, теперь бельчат надо накормить. Чем они питаются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Давайте покормим бельчат орехами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Игра на развитие мелкой моторики рук «Покорми бельчат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Бельчоно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Спасибо, ребята. А куда вы идёте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 А для чего оно вам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Ребята, а давайте для бельчонка нарисуем солнышко, чтобы стало ему теплее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жде чем мы приступим к рисованию, давайте сделаем гимнастику для глаз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Гимнастика для глаз: «Солнышко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Солнышко вставало, солнышко тучки считало. </w:t>
              <w:br/>
              <w:t>Посмотрело вверх, посмотрело вниз, </w:t>
              <w:br/>
              <w:t>Вправо, влево, глазками поморгало</w:t>
              <w:br/>
              <w:t>И закрыло глазки, не хочется солнышку просыпаться! </w:t>
              <w:br/>
              <w:t>Но просыпаться надо. </w:t>
              <w:br/>
              <w:t>Солнышко проснулось, к щёчкам прикоснулось. </w:t>
              <w:br/>
              <w:t>Лучиками провело и погладило, и погладило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исование с помощью манки «Солнышко лучистое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Какого цвета солнышко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Какой формы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Лучики какие должны быть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Каждый из вас нарисует по лучику</w:t>
            </w:r>
            <w:r>
              <w:rPr>
                <w:color w:val="000000"/>
                <w:sz w:val="28"/>
                <w:szCs w:val="28"/>
              </w:rPr>
              <w:t>, а я помогу вам нарисовать солнышко</w:t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Вот, бельчонок, какое лучистое солнышко получилос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Вот и солнышко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бята, на следующем занятие мы с вами обязательно сходим в лес и встретим еще кого-нибудь! Хорошо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Ребята, нам нужно возвращаться с прогулки. Давайте попрощаемся с бельчонко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Вам понравилось гулять? 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Давайте вспомним, к кому мы сегодня ходили в гости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Кому помогли в пути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Чем мы помогли бельчонку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Какое настроение у нас было, когда солнышка не было в небе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А когда солнышко засияло в небе, как изменилось наше настроение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Молодцы, ребята. Во время прогулки мы получили заряд бодрости, хорошее настроение и даже укрепили своё здоровье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 тексту. Ходьба змейкой друг за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оррегирующей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ем все указанные в стихотворении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уют на ли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ормят бельчонка орех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округ стола и повторяют движения глазами указанные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гладят себя по ще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гладят себя по го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подкрашенной манной крупой солныш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бельчо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поднимают вверх пиктограмму с эмоцией гру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показывают пиктограмму радост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140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58:00Z</dcterms:created>
  <dc:creator>1</dc:creator>
  <dc:description/>
  <cp:keywords/>
  <dc:language>en-US</dc:language>
  <cp:lastModifiedBy>Тарасовы</cp:lastModifiedBy>
  <dcterms:modified xsi:type="dcterms:W3CDTF">2019-11-06T15:44:00Z</dcterms:modified>
  <cp:revision>40</cp:revision>
  <dc:subject/>
  <dc:title/>
</cp:coreProperties>
</file>