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b/>
          <w:sz w:val="26"/>
          <w:szCs w:val="26"/>
        </w:rPr>
        <w:t>ТЕХНОЛОГИЧЕСКАЯ КАРТА УРОК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Класс: </w:t>
      </w:r>
      <w:r>
        <w:rPr>
          <w:sz w:val="26"/>
          <w:szCs w:val="26"/>
        </w:rPr>
        <w:t xml:space="preserve">  5 класс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(Программа Пасечник Биология .Бактерии. Грибы . Растения . Издательство «Дрофа»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урока</w:t>
      </w:r>
      <w:r>
        <w:rPr>
          <w:sz w:val="26"/>
          <w:szCs w:val="26"/>
        </w:rPr>
        <w:t>: «Строение растительной клетки»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Цель:</w:t>
      </w:r>
      <w:r>
        <w:rPr>
          <w:sz w:val="26"/>
          <w:szCs w:val="26"/>
        </w:rPr>
        <w:t xml:space="preserve"> создать условия для эффективного усвоения знаний о строении клетки и тканях растительного происхождения.</w:t>
        <w:br/>
        <w:t> </w:t>
      </w:r>
      <w:r>
        <w:rPr>
          <w:b/>
          <w:sz w:val="26"/>
          <w:szCs w:val="26"/>
        </w:rPr>
        <w:t>Планируем</w:t>
      </w:r>
      <w:r>
        <w:rPr>
          <w:b/>
          <w:bCs/>
          <w:sz w:val="26"/>
          <w:szCs w:val="26"/>
        </w:rPr>
        <w:t xml:space="preserve"> результаты обучения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6"/>
          <w:szCs w:val="26"/>
        </w:rPr>
        <w:t xml:space="preserve">Личностные : </w:t>
      </w:r>
      <w:r>
        <w:rPr>
          <w:sz w:val="26"/>
          <w:szCs w:val="26"/>
          <w:lang w:eastAsia="ar-SA"/>
        </w:rPr>
        <w:t>признавать право каждого на собственное мнение, критично относиться к своим поступкам, нести ответственность за последствия; уметь слушать и слышать другое мнение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е результаты:е результаты обучени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/>
      </w:pPr>
      <w:r>
        <w:rPr>
          <w:sz w:val="26"/>
          <w:szCs w:val="26"/>
        </w:rPr>
        <w:t xml:space="preserve">формировать </w:t>
      </w:r>
      <w:r>
        <w:rPr>
          <w:iCs/>
          <w:sz w:val="26"/>
          <w:szCs w:val="26"/>
        </w:rPr>
        <w:t>умение выделять существенные признаки строения клеток ядерных организм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/>
      </w:pPr>
      <w:r>
        <w:rPr>
          <w:sz w:val="26"/>
          <w:szCs w:val="26"/>
        </w:rPr>
        <w:t xml:space="preserve">формировать </w:t>
      </w:r>
      <w:r>
        <w:rPr>
          <w:iCs/>
          <w:sz w:val="26"/>
          <w:szCs w:val="26"/>
        </w:rPr>
        <w:t>умение определять основные части клетк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/>
      </w:pPr>
      <w:r>
        <w:rPr>
          <w:sz w:val="26"/>
          <w:szCs w:val="26"/>
        </w:rPr>
        <w:t xml:space="preserve">формировать </w:t>
      </w:r>
      <w:r>
        <w:rPr>
          <w:iCs/>
          <w:sz w:val="26"/>
          <w:szCs w:val="26"/>
        </w:rPr>
        <w:t>умение понимать смысл биологических терминов: цитология</w:t>
      </w:r>
      <w:r>
        <w:rPr>
          <w:iCs/>
          <w:color w:val="000080"/>
          <w:sz w:val="26"/>
          <w:szCs w:val="26"/>
        </w:rPr>
        <w:t xml:space="preserve">, </w:t>
      </w:r>
      <w:r>
        <w:rPr>
          <w:iCs/>
          <w:sz w:val="26"/>
          <w:szCs w:val="26"/>
        </w:rPr>
        <w:t>ядро, цитоплазма, пластиды,  оболочка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 и личностные результаты:</w:t>
      </w:r>
    </w:p>
    <w:p>
      <w:pPr>
        <w:pStyle w:val="Normal"/>
        <w:spacing w:lineRule="auto" w:line="276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Познавательные УУ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iCs/>
          <w:sz w:val="26"/>
          <w:szCs w:val="26"/>
        </w:rPr>
        <w:t xml:space="preserve">умение анализировать, сравнивать, классифицировать и обобщать факты и явления; выявлять причины и следствия </w:t>
      </w:r>
      <w:r>
        <w:rPr>
          <w:iCs/>
          <w:color w:val="000000"/>
          <w:sz w:val="26"/>
          <w:szCs w:val="26"/>
        </w:rPr>
        <w:t>простых явлений (подводящий диалог с учителем, выполнение продуктивных заданий).</w:t>
      </w:r>
    </w:p>
    <w:p>
      <w:pPr>
        <w:pStyle w:val="Heading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формировать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умение строить логическое рассуждение, включающее установление причинно-следственных связей</w:t>
      </w:r>
    </w:p>
    <w:p>
      <w:pPr>
        <w:pStyle w:val="Heading"/>
        <w:numPr>
          <w:ilvl w:val="0"/>
          <w:numId w:val="2"/>
        </w:numPr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формировать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умение вычитывать все уровни текстовой, информации, воспринимать видео  информацию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Коммуникативные УУД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lineRule="auto" w:line="276"/>
        <w:rPr/>
      </w:pPr>
      <w:r>
        <w:rPr>
          <w:color w:val="000000"/>
          <w:sz w:val="26"/>
          <w:szCs w:val="26"/>
        </w:rPr>
        <w:t xml:space="preserve">Сформировать </w:t>
      </w:r>
      <w:r>
        <w:rPr>
          <w:iCs/>
          <w:color w:val="000000"/>
          <w:sz w:val="26"/>
          <w:szCs w:val="26"/>
        </w:rPr>
        <w:t>умение самостоятельно организовывать учебное взаимодействие при работе в паре, при работе с микроскопом индивидуально.</w:t>
      </w:r>
    </w:p>
    <w:p>
      <w:pPr>
        <w:pStyle w:val="Normal"/>
        <w:snapToGrid w:val="false"/>
        <w:spacing w:lineRule="auto" w:line="276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Регулятивные УУД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lineRule="auto" w:line="276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 xml:space="preserve">Сформировать </w:t>
      </w:r>
      <w:r>
        <w:rPr>
          <w:iCs/>
          <w:sz w:val="26"/>
          <w:szCs w:val="26"/>
        </w:rPr>
        <w:t>умение самостоятельно обнаруживать и формировать учебную проблему, определять цель учебной деятельности (формулировка вопроса урока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lineRule="auto" w:line="276"/>
        <w:rPr/>
      </w:pPr>
      <w:r>
        <w:rPr>
          <w:sz w:val="26"/>
          <w:szCs w:val="26"/>
        </w:rPr>
        <w:t>Сформировать у</w:t>
      </w:r>
      <w:r>
        <w:rPr>
          <w:iCs/>
          <w:sz w:val="26"/>
          <w:szCs w:val="26"/>
        </w:rPr>
        <w:t>мение в диалоге с учителем совершенствовать самостоятельно выработанные критерии отметк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lineRule="auto" w:line="276"/>
        <w:rPr/>
      </w:pPr>
      <w:r>
        <w:rPr>
          <w:color w:val="000000"/>
          <w:sz w:val="26"/>
          <w:szCs w:val="26"/>
        </w:rPr>
        <w:t xml:space="preserve">Сформировать </w:t>
      </w:r>
      <w:r>
        <w:rPr>
          <w:iCs/>
          <w:color w:val="000000"/>
          <w:sz w:val="26"/>
          <w:szCs w:val="26"/>
        </w:rPr>
        <w:t>умения работать по алгоритму, сверять свои действия с целью и при необходимости исправлять ошибки самостоятельно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рез самооценку учиться объективно оценивать свои знания и учиться  оценивать других</w:t>
      </w:r>
    </w:p>
    <w:p>
      <w:pPr>
        <w:pStyle w:val="Normal"/>
        <w:widowControl w:val="false"/>
        <w:suppressAutoHyphens w:val="true"/>
        <w:snapToGrid w:val="false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napToGrid w:val="false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2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2880"/>
        <w:gridCol w:w="840"/>
        <w:gridCol w:w="24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и и виды деятельности преподават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и 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7620</wp:posOffset>
                      </wp:positionV>
                      <wp:extent cx="1490345" cy="90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90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1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Ссылки на карточки Учи.р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7.1pt;mso-wrap-distance-left:5pt;mso-wrap-distance-right:5pt;mso-wrap-distance-top:0pt;mso-wrap-distance-bottom:0pt;margin-top:0.6pt;mso-position-vertical-relative:text;margin-left:-0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140"/>
                              <w:ind w:left="100" w:hanging="0"/>
                              <w:rPr/>
                            </w:pPr>
                            <w:r>
                              <w:rPr/>
                              <w:t>Ссылки на карточки Учи.р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онный мо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проверяет готовность к уроку, психологически настраивает на рабо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 здоровье сберегающий элемен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и встали, настроились на работу, проверили на столах наличие учебника, тетради, рабочей тетради, дневника, письменных принадлежностей. Пожелали друг дугу у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ка домашне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ет вопросы учащим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а приборы стоят у Вас на столах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 вспомним все о 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стный опро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Самостоятельная рабо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ктуализация знаний, сообщение темы и целей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ет вопросы учащим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к вы думаете ,почему сегодня вновь на столах микроскопы?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ши предположения: чем мы будем заниматься ?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ит вопрос ,выслушивает варианты ответа, помогает сформулировать тему и цел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ют варианты формулировки темы, цели, предлагают пути ее реш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тему в тетрадь 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арточк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hyperlink r:id="rId2">
              <w:r>
                <w:rPr>
                  <w:rStyle w:val="InternetLink"/>
                </w:rPr>
                <w:t>https://uchi.ru/teachers/groups/9233544/subjects/8/course_programs/5/cards/260001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учение нового материал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информация по теме учащимся, мотивация к восприятию  новых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асширение знаний. Сообщения учащихся об учёных, открывших клет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м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ирует слайд с портретом учёных и термином «цитология» на экране. Демонстрирует срез пробкового дерева.</w:t>
            </w:r>
          </w:p>
          <w:p>
            <w:pPr>
              <w:pStyle w:val="Normal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ушают  рассказ. записывают новые термины факты с помощью рисунк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, схем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органоиды клетки вам известны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арточ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шает ответы, помогает определиться с новыми терминам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инает им записать их в тетрадь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ют по своим записям и рисунка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арточ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hyperlink r:id="rId3">
              <w:r>
                <w:rPr>
                  <w:rStyle w:val="InternetLink"/>
                </w:rPr>
                <w:t>https://uchi.ru/teachers/groups/9233544/subjects/8/course_programs/6/cards/261893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. минут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имание ,отложим все дела на минуточку и займемся свои здоровье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упражнений на профилактику зрения и шейного остеохондроз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выполняет упражнение, продолжает поддерживать рабочий темп урок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ник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яет упражнен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лаборат. работы: «Строение кожицы лук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помнит ,что мы хотели узнать и как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боты с микроскопами ,что мы должны знать и помни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ет ответы на вопрос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ет неточности в порядке правил работы с микроскопом. Следит за порядком во время проведения работы. Помогает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ют путь исследования, вспоминают правила работы с микроскопом, уточняют ,как работать с цифровым микроскоп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hyperlink r:id="rId4">
              <w:r>
                <w:rPr>
                  <w:rStyle w:val="InternetLink"/>
                  <w:b/>
                  <w:sz w:val="26"/>
                  <w:szCs w:val="26"/>
                </w:rPr>
                <w:t>https://uchi.ru/teachers/groups/9233544/subjects/8/course_programs/6/cards/261896</w:t>
              </w:r>
            </w:hyperlink>
          </w:p>
        </w:tc>
      </w:tr>
      <w:tr>
        <w:trPr>
          <w:trHeight w:val="18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репл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и, какие органоиды  можно встретить в клетки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ует и помогает отвеч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,рисует ,отвечает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исунок на до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рисовать в тетради на печатной основе стр. 5 строение клетки по памяти, указать органоиды  кле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ариваем хором все органоиды кле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ин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ет, ведет к цел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т  индивидуально/всем класс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 урок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машнее  задание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ефлекс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ми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рганизует беседу с классом по вопросам: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Достигли ли вы цели урока?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то было главным на уроке?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акие затруднения у вас возникли при работе на уроке?</w:t>
            </w:r>
          </w:p>
          <w:p>
            <w:pPr>
              <w:pStyle w:val="Normal"/>
              <w:ind w:left="-108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то нового вы узнали?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то было интересным?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ему научились?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ют на вопросы. Подводят ито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ление  оцено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ет вопрос : оцените деятельность своих товарищей на уроке и поставьте им обоснованно оцен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шает ответ,  корректирует при необходимо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ляет оценки в электронный журна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ляет оцен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ывает е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§</w:t>
            </w:r>
            <w:r>
              <w:rPr>
                <w:bCs/>
                <w:sz w:val="26"/>
                <w:szCs w:val="26"/>
              </w:rPr>
              <w:t>7,  вопросы с.32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интерактивными карточка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ет задание в электронном журна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ет в дневни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арточ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hyperlink r:id="rId5">
              <w:r>
                <w:rPr>
                  <w:rStyle w:val="InternetLink"/>
                </w:rPr>
                <w:t>https://uchi.ru/teachers/groups/9233544/subjects/8/course_programs/6/cards/261892</w:t>
              </w:r>
            </w:hyperlink>
          </w:p>
        </w:tc>
      </w:tr>
      <w:tr>
        <w:trPr>
          <w:trHeight w:val="33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бята, вот и закончилась наша с вами встреч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она ,прошла перед вами лежат кружочк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хорошо ,все понял, синий- ни чего не понял, зеленый – так себе. Поднимите кружочек, соответствующий вашему настрое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ет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ют ,оцениваю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Exact">
    <w:name w:val="Основной текст (4) Exact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9233544/subjects/8/course_programs/5/cards/260001" TargetMode="External"/><Relationship Id="rId3" Type="http://schemas.openxmlformats.org/officeDocument/2006/relationships/hyperlink" Target="https://uchi.ru/teachers/groups/9233544/subjects/8/course_programs/6/cards/261893" TargetMode="External"/><Relationship Id="rId4" Type="http://schemas.openxmlformats.org/officeDocument/2006/relationships/hyperlink" Target="https://uchi.ru/teachers/groups/9233544/subjects/8/course_programs/6/cards/261896" TargetMode="External"/><Relationship Id="rId5" Type="http://schemas.openxmlformats.org/officeDocument/2006/relationships/hyperlink" Target="https://uchi.ru/teachers/groups/9233544/subjects/8/course_programs/6/cards/2618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23:08:00Z</dcterms:created>
  <dc:creator>UserXP</dc:creator>
  <dc:description/>
  <cp:keywords/>
  <dc:language>en-US</dc:language>
  <cp:lastModifiedBy>5</cp:lastModifiedBy>
  <cp:lastPrinted>2013-01-31T01:18:00Z</cp:lastPrinted>
  <dcterms:modified xsi:type="dcterms:W3CDTF">2020-08-16T19:04:00Z</dcterms:modified>
  <cp:revision>4</cp:revision>
  <dc:subject/>
  <dc:title/>
</cp:coreProperties>
</file>