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76595</wp:posOffset>
            </wp:positionH>
            <wp:positionV relativeFrom="paragraph">
              <wp:posOffset>84455</wp:posOffset>
            </wp:positionV>
            <wp:extent cx="840740" cy="838835"/>
            <wp:effectExtent l="0" t="0" r="0" b="0"/>
            <wp:wrapTight wrapText="bothSides">
              <wp:wrapPolygon edited="0">
                <wp:start x="-487" y="0"/>
                <wp:lineTo x="-487" y="21091"/>
                <wp:lineTo x="21532" y="21091"/>
                <wp:lineTo x="21532" y="0"/>
                <wp:lineTo x="-4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лимпиада  по математике 9 класс</w:t>
      </w:r>
    </w:p>
    <w:p>
      <w:pPr>
        <w:pStyle w:val="Style16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от 1 до 9 нужно разместить в фигуре на рис.1 так, чтобы одна цифра была в центре восьмиугольника, другие – у концов каждой диагонали и сумма каждого ряда составляла 15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2.</w:t>
      </w:r>
      <w:r>
        <w:rPr>
          <w:rFonts w:cs="Times New Roman" w:ascii="Times New Roman" w:hAnsi="Times New Roman"/>
          <w:sz w:val="24"/>
          <w:szCs w:val="24"/>
        </w:rPr>
        <w:t xml:space="preserve"> У любителя головоломок спросили, сколько ему лет? Ответ был замысловатый: «Возьмите трижды мои годы через три года, да отнимите трижды мои годы три года назад, - у вас как раз и получается мои годы». Сколько же ему теперь лет?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</w:rPr>
        <w:t xml:space="preserve">      </w:t>
      </w:r>
      <w:r>
        <w:rPr/>
        <w:t xml:space="preserve">3. </w:t>
      </w:r>
      <w:r>
        <w:rPr>
          <w:rFonts w:cs="Times New Roman" w:ascii="Times New Roman" w:hAnsi="Times New Roman"/>
          <w:sz w:val="24"/>
          <w:szCs w:val="24"/>
        </w:rPr>
        <w:t>Разрезать прямоугольник по прямой линии на две части, из которых можно сложить треугольник.</w:t>
      </w:r>
    </w:p>
    <w:p>
      <w:pPr>
        <w:pStyle w:val="Style16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ин, покупая товары, сначала уплатил первому купцу половину своих денег и еще один рубль; потом уплатил второму купцу половину оставшихся денег, да еще два рубля и, наконец, уплатил третьему купцу половину оставшихся денег да еще один рубль. После этого денег у крестьянина совсем не осталось денег. Сколько денег было у крестьянина первоначально?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Отправляясь за покупками, я имел в кошельке около 15 рублей, отдельными рублями и 20-копеечными монетами. Возвратившись, я принес столько отдельных рублей, сколько у меня было первоначально 20-копеечных монет, и столько 20-копеечных монет, сколько я имел раньше отдельных рублей. Всего же уцелела у меня в кошельке треть той суммы, с которой отправился я за покупками. Сколько стоил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67375</wp:posOffset>
            </wp:positionH>
            <wp:positionV relativeFrom="paragraph">
              <wp:posOffset>114300</wp:posOffset>
            </wp:positionV>
            <wp:extent cx="840740" cy="838835"/>
            <wp:effectExtent l="0" t="0" r="0" b="0"/>
            <wp:wrapTight wrapText="bothSides">
              <wp:wrapPolygon edited="0">
                <wp:start x="-487" y="0"/>
                <wp:lineTo x="-487" y="21091"/>
                <wp:lineTo x="21532" y="21091"/>
                <wp:lineTo x="21532" y="0"/>
                <wp:lineTo x="-487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лимпиада  по математике 9 класс</w:t>
      </w:r>
    </w:p>
    <w:p>
      <w:pPr>
        <w:pStyle w:val="Style16"/>
        <w:numPr>
          <w:ilvl w:val="0"/>
          <w:numId w:val="2"/>
        </w:numPr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от 1 до 9 нужно разместить в фигуре на рис.1 так, чтобы одна цифра была в центре восьмиугольника, другие – у концов каждой диагонали и сумма каждого ряда составляла 15.</w:t>
      </w:r>
    </w:p>
    <w:p>
      <w:pPr>
        <w:pStyle w:val="Style16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2</w:t>
      </w:r>
      <w:r>
        <w:rPr>
          <w:rFonts w:cs="Times New Roman" w:ascii="Times New Roman" w:hAnsi="Times New Roman"/>
          <w:sz w:val="24"/>
          <w:szCs w:val="24"/>
        </w:rPr>
        <w:t xml:space="preserve"> У любителя головоломок спросили, сколько ему лет? Ответ был замысловатый: «Возьмите трижды мои годы через три года, да отнимите трижды мои годы три года назад, - у вас как раз и получается мои годы». Сколько же ему теперь лет?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</w:rPr>
        <w:t xml:space="preserve">      </w:t>
      </w:r>
      <w:r>
        <w:rPr/>
        <w:t xml:space="preserve">3. </w:t>
      </w:r>
      <w:r>
        <w:rPr>
          <w:rFonts w:cs="Times New Roman" w:ascii="Times New Roman" w:hAnsi="Times New Roman"/>
          <w:sz w:val="24"/>
          <w:szCs w:val="24"/>
        </w:rPr>
        <w:t>Разрезать прямоугольник по прямой линии на две части, из которых можно сложить треугольник.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естьянин, покупая товары, сначала уплатил первому купцу половину своих денег и еще один рубль; потом уплатил второму купцу половину оставшихся денег, да еще два рубля и, наконец, уплатил третьему купцу половину оставшихся денег да еще один рубль. После этого денег у крестьянина совсем не осталось денег. Сколько денег было у крестьянина первоначально?</w:t>
      </w:r>
    </w:p>
    <w:p>
      <w:pPr>
        <w:pStyle w:val="Normal"/>
        <w:ind w:left="142"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Отправляясь за покупками, я имел в кошельке около 15 рублей, отдельными рублями и 20-копеечными монетами. Возвратившись, я принес столько отдельных рублей, сколько у меня было первоначально 20-копеечных монет, и столько 20-копеечных монет, сколько я имел раньше отдельных рублей. Всего же уцелела у меня в кошельке треть той суммы, с которой отправился я за покупками. Сколько стоил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6795</wp:posOffset>
            </wp:positionH>
            <wp:positionV relativeFrom="paragraph">
              <wp:posOffset>-303530</wp:posOffset>
            </wp:positionV>
            <wp:extent cx="2601595" cy="2286000"/>
            <wp:effectExtent l="0" t="0" r="0" b="0"/>
            <wp:wrapTopAndBottom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Сколько лет?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(х+3)-3(х-3)=х,   х=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401570" cy="6407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Третий купец получил, два рубля, значит, эта сумма была у крестьянина, когда он уходил от второго купца. Сумма, заплаченная второму купцу, без двух рублей составляет, поэтому 4рубля, и крестьянин, уходя от первого купца, имел 8 рублей. Деньги заплаченные первому купцу без одного рубля, составляют 9 рублей, значит, первоначально крестьянин имел вдвое больше, то есть 18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х - число отдельных рублей, у - число 20 копеечных моне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00х+20у) – коп. денег первоначальн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00у+20х) – коп. денег после покуп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(100у+20х)=100х+20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=7у,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1, то х=7, то 7руб.20ко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2, то х=14, то 14руб.40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=3, то х=21, то 21руб.60коп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4руб 40 коп, (так как имел около 15 рубл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лимпиада по математике  10 класс</w:t>
      </w:r>
    </w:p>
    <w:p>
      <w:pPr>
        <w:pStyle w:val="ListParagraph"/>
        <w:numPr>
          <w:ilvl w:val="0"/>
          <w:numId w:val="3"/>
        </w:numPr>
        <w:ind w:left="720" w:right="14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каждую из цифр 1,2,3,4,5,6,7,8,9  ровно по одному разу, а также знаки арифметических  действий  и скобки, получите число 2012. (Из цифр можно составлять числа.)</w:t>
      </w:r>
    </w:p>
    <w:p>
      <w:pPr>
        <w:pStyle w:val="ListParagraph"/>
        <w:ind w:left="36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а+в+с=5,  ав+вс+ас=5. Чему равна сумма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йте график функции  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олевстве 1001 город. Король приказал проложить между городами дороги, чтобы из каждого города выходили ровно 7 дорог. Смогут ли подданные справиться с приказом короля?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Из вершины  В  треугольника АВС проведены медиана и высота, которые разделили угол АВС на три равные части. Определите углы  треугольника АВ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о математике 10 класс</w:t>
      </w:r>
    </w:p>
    <w:p>
      <w:pPr>
        <w:pStyle w:val="ListParagraph"/>
        <w:numPr>
          <w:ilvl w:val="0"/>
          <w:numId w:val="4"/>
        </w:numPr>
        <w:ind w:left="284" w:right="141" w:hanging="284"/>
        <w:rPr/>
      </w:pPr>
      <w:r>
        <w:rPr>
          <w:rFonts w:cs="Times New Roman" w:ascii="Times New Roman" w:hAnsi="Times New Roman"/>
          <w:sz w:val="24"/>
          <w:szCs w:val="24"/>
        </w:rPr>
        <w:t>Используя каждую из цифр 1,2,3,4,5,6,7,8,9  ровно по одному разу, а также знаки арифметических  действий  и скобки, получите число 2012. (Из цифр можно составлять числа.)</w:t>
      </w:r>
    </w:p>
    <w:p>
      <w:pPr>
        <w:pStyle w:val="ListParagraph"/>
        <w:ind w:left="284" w:right="14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а+в+с=5,  ав+вс+ас=5. Чему равна сумма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йте график функции  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ListParagraph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В королевстве 1001 город. Король приказал проложить между городами дороги, чтобы из каждого города выходили ровно 7 дорог. Смогут ли подданные справиться с приказом короля?</w:t>
      </w:r>
    </w:p>
    <w:p>
      <w:pPr>
        <w:pStyle w:val="ListParagraph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ершины  В  треугольника АВС проведены медиана и высота, которые разделили угол АВС на три равные части. Определите углы  треугольника АВС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лимпиада по математике 10 класс</w:t>
      </w:r>
    </w:p>
    <w:p>
      <w:pPr>
        <w:pStyle w:val="ListParagraph"/>
        <w:numPr>
          <w:ilvl w:val="0"/>
          <w:numId w:val="4"/>
        </w:numPr>
        <w:ind w:left="284" w:right="14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каждую из цифр 1,2,3,4,5,6,7,8,9  ровно по одному разу, а также знаки арифметических  действий  и скобки, получите число 2012. (Из цифр можно составлять числа.)</w:t>
      </w:r>
    </w:p>
    <w:p>
      <w:pPr>
        <w:pStyle w:val="ListParagraph"/>
        <w:ind w:left="284" w:right="14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а+в+с=5,  ав+вс+ас=5. Чему равна сумма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йте график функции  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ListParagraph"/>
        <w:numPr>
          <w:ilvl w:val="0"/>
          <w:numId w:val="4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олевстве 1001 город. Король приказал проложить между городами дороги, чтобы из каждого города выходили ровно 7 дорог. Смогут ли подданные справиться с приказом короля?</w:t>
      </w:r>
    </w:p>
    <w:p>
      <w:pPr>
        <w:pStyle w:val="ListParagraph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Из вершины  В  треугольника АВС проведены медиана и высота, которые разделили угол АВС на три равные части. Определите углы  треугольника АВ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10 класс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Например, 1985+23+4*(7-6)=2012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От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 15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Постройте график  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3 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ыколоть точки с абсциссам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2 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 -2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92345" cy="159639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383530" cy="20688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20740" cy="9899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о математике 11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Два автомобилиста проехали по 240км. Первый автомобилист половину всего пути делал остановки через каждые 4км, а другую половину – через каждые 5км. Второй автомобилист четверть всего пути делал остановки через каждые 3км, а оставшуюся часть – через каждые 6км. Какой автомобилист сделал больше остановок и на сколько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Составьте уравнение параболы у = 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вх + с, если она проходит через точку А(1; 3), а точ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(0,5; 16) является её вершиной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Доказать, что для любых чисел х и у справедливо неравенство: 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2х + 4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16у + 17 ≥ 0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Через произвольную точку основания равнобедренного треугольника проведены прямые, параллельные боковым сторонам треугольника. Докажите, что периметр образовавшегося четырехугольника равен сумме боковых сторон данного треуголь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Доказать, что если натуральное число не делится на 3, то остаток от деления квадрата этого числа на 3 равен 1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о математике 11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Два автомобилиста проехали по 240км. Первый автомобилист половину всего пути делал остановки через каждые 4км, а другую половину – через каждые 5км. Второй автомобилист четверть всего пути делал остановки через каждые 3км, а оставшуюся часть – через каждые 6км. Какой автомобилист сделал больше остановок и на сколько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Составьте уравнение параболы у = 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вх + с, если она проходит через точку А(1; 3), а точ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(0,5; 16) является её вершиной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Доказать, что для любых чисел х и у справедливо неравенство: 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2х + 4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16у + 17 ≥ 0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Через произвольную точку основания равнобедренного треугольника проведены прямые, параллельные боковым сторонам треугольника. Докажите, что периметр образовавшегося четырехугольника равен сумме боковых сторон данного треуголь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Доказать, что если натуральное число не делится на 3, то остаток от деления квадрата этого числа на 3 равен 1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о математике 11 кла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Два автомобилиста проехали по 240км. Первый автомобилист половину всего пути делал остановки через каждые 4км, а другую половину – через каждые 5км. Второй автомобилист четверть всего пути делал остановки через каждые 3км, а оставшуюся часть – через каждые 6км. Какой автомобилист сделал больше остановок и на сколько? (4 б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Составьте уравнение параболы у = 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вх + с, если она проходит через точку А(1; 3), а точ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(0,5; 16) является её вершиной. (5 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Доказать, что для любых чисел х и у справедливо неравенство: 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2х + 4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16у + 17 ≥ 0. (4 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Через произвольную точку основания равнобедренного треугольника проведены прямые, параллельные боковым сторонам треугольника. Докажите, что периметр образовавшегося четырехугольника равен сумме боковых сторон данного треугольника. (6 б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Доказать, что если натуральное число не делится на 3, то остаток от деления квадрата этого числа на 3 равен 1. (7 б)    </w:t>
      </w:r>
      <w:r>
        <w:rPr>
          <w:rFonts w:cs="Times New Roman" w:ascii="Times New Roman" w:hAnsi="Times New Roman"/>
          <w:b/>
        </w:rPr>
        <w:t>Всего 26 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11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.Первый автомобилист на первых 120км через каждые 4км сделал 30 остановок, на следующих 120км через каждые 5км он сделал 23 остановки, всего 53 остан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автомобилист на первых 60км через каждые 3км сделал 20 остановок, на следующих 180км через каждые 6км он сделает 29 остановок, всего 49 останово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чит, больше сделал остановок первый, на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Так как точка А(1; 3) лежит на параболе, то а + в + с =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ак как абсцисса вершины равна 0,5, то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9600" cy="393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ак как ордината вершины равна 16, то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4191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ставляем и решаем систему трёх уравнений, получим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2000" cy="1041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куда:  а = - 52, в = 52, с =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вет: у = - 5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52х =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. (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2х + 1) + (4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6у + 16) = (х – 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2у – 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≥ 0 при любых значениях х,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.Пусть ∆АВС – равнобедренный, с основанием АВ. Р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АВ. Проведем РК</w:t>
      </w:r>
      <w:r>
        <w:rPr>
          <w:rFonts w:eastAsia="Symbol" w:cs="Symbol" w:ascii="Symbol" w:hAnsi="Symbol"/>
          <w:sz w:val="24"/>
          <w:szCs w:val="24"/>
        </w:rPr>
        <w:t></w:t>
      </w:r>
      <w:r>
        <w:rPr>
          <w:rFonts w:cs="Times New Roman" w:ascii="Times New Roman" w:hAnsi="Times New Roman"/>
          <w:sz w:val="24"/>
          <w:szCs w:val="24"/>
        </w:rPr>
        <w:t>ВС и РМ</w:t>
      </w:r>
      <w:r>
        <w:rPr>
          <w:rFonts w:eastAsia="Symbol" w:cs="Symbol" w:ascii="Symbol" w:hAnsi="Symbol"/>
          <w:sz w:val="24"/>
          <w:szCs w:val="24"/>
        </w:rPr>
        <w:t></w:t>
      </w:r>
      <w:r>
        <w:rPr>
          <w:rFonts w:cs="Times New Roman" w:ascii="Times New Roman" w:hAnsi="Times New Roman"/>
          <w:sz w:val="24"/>
          <w:szCs w:val="24"/>
        </w:rPr>
        <w:t>АС, образовавшийся 4-угольник СКРМ – параллелограмм (по определению), тогда СМ = КР,            РМ = СК. Периметр СКРМ равен 2(СМ + СК). Сумма боковых сторон ∆АВС равна АС + ВС =                    = АК + СК + СМ + ВМ, но АК = КР, РМ = ВМ как боковые стороны равнобедренных треугольников АКР и ВМР. Итак, АК = КР = СМ, СК = РМ = ВМ. Тогда АС + ВС = 2(СМ + С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.Пусть х – данное натуральное число. Так как х не делится на 3, то х = 3к + 1 или х = 3к + 2, где к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 Тогда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9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к) + 1 или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9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12к + 3) + 1. В обоих случаях число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делении на 3 даёт остаток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8:02:00Z</dcterms:created>
  <dc:creator>Геймер</dc:creator>
  <dc:description/>
  <cp:keywords/>
  <dc:language>en-US</dc:language>
  <cp:lastModifiedBy>Лебедев -Кумач</cp:lastModifiedBy>
  <dcterms:modified xsi:type="dcterms:W3CDTF">2020-08-12T18:02:00Z</dcterms:modified>
  <cp:revision>2</cp:revision>
  <dc:subject/>
  <dc:title/>
</cp:coreProperties>
</file>