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Информатика», 8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информатике и ИКТ для 8 классов разработана на основе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ГОС ООО (утв. Приказом МО и Н РФ №1897 от 17.12.2010 г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ОП ООО МАОУ «Аромашевская СОШ имени В.Д. Кармацкого»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план МАОУ «Аромашевская СОШ имени В.Д. Кармацкого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й деятельности в образовательных организациях, реализующих программы общего образования: 28.12.2018 №345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вторской программы, соответствующей ФГОС: Информатика. Программа для основной школы: 5-6 классы. 7-9 классы / Л.Л. Босова, А.Ю. Босова. – М: БИНОМ. Лаборатория знаний, 2015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учение курса «Информатика» ориентировано на использование учащимися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МК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осова Л.Л., Босова А.Ю. Информатика: Учебник для 8 класса. – М.: БИНОМ. Лаборатория знаний, 2015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осова Л.Л., Босова А.Б. Информатика: рабочая тетрадь для 8 класса. – М.: БИНОМ. Лаборатория знаний, 2015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15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осова Л.Л., Босова А.Ю. Электронное приложение к учебнику «Информатика. 8 класс»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алы авторской мастерской Босовой Л.Л. (metodist.lbz.ru/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тодической системе обучения предусмотрено использование цифровых образовательных ресурсов по информатике  из Единой коллекции ЦОР (school-collection.edu.ru) и из коллекции на сайте ФЦИОР (http://fcior.edu.ru). Сетевая составляющая рассматриваемого УМК реализована на сайте издательства в форме авторской мастерской: http://metodist.lbz.ru/authors/informatika/3/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МАОУ «Аромашевская СОШ имени В.Д. Кармацкого» на изучение предмета «Информатика» в 8 классе отводится 34 часа, из расчета 1 час в неделю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18:00Z</dcterms:created>
  <dc:creator>Канова</dc:creator>
  <dc:description/>
  <cp:keywords/>
  <dc:language>en-US</dc:language>
  <cp:lastModifiedBy>Канова</cp:lastModifiedBy>
  <cp:lastPrinted>2018-11-01T16:01:00Z</cp:lastPrinted>
  <dcterms:modified xsi:type="dcterms:W3CDTF">2020-03-23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