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ннотация к рабочей программе по предмету «Информатика», 9 класс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бочая программа по информатике и ИКТ для 8 классов разработана на основе: 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- ФГОС ООО (утв. Приказом МО и Н РФ №1897 от 17.12.2010 г.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 xml:space="preserve">- ООП ООО МАОУ «Аромашевская СОШ имени В.Д. Кармацкого»; 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- Учебный план МАОУ «Аромашевская СОШ имени В.Д. Кармацкого»;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- Федерального перечня учебников, утвержденных, рекомендованных (допущенных) к использованию в образовательной деятельности в образовательных организациях, реализующих программы общего образования: 28.12.2018 №345;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 xml:space="preserve">- Авторской программы, соответствующей ФГОС: Информатика. Программа для основной школы: 5-6 классы. 7-9 классы / Л.Л. Босова, А.Ю. Босова. – М: БИНОМ. Лаборатория знаний, 2015. </w:t>
      </w:r>
    </w:p>
    <w:p>
      <w:pPr>
        <w:pStyle w:val="Normal"/>
        <w:shd w:fill="FFFFFF" w:val="clear"/>
        <w:ind w:firstLine="567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 xml:space="preserve">Изучение курса «Информатика» ориентировано на использование учащимися </w:t>
      </w:r>
      <w:r>
        <w:rPr>
          <w:b/>
          <w:spacing w:val="-2"/>
        </w:rPr>
        <w:t>УМК</w:t>
      </w:r>
      <w:r>
        <w:rPr>
          <w:spacing w:val="-2"/>
        </w:rPr>
        <w:t>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осова Л.Л., Босова А.Ю. Информатика: Учебник для 9 класса. – М.: БИНОМ. Лаборатория знаний, 2017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осова Л.Л., Босова А.Б. Информатика: рабочая тетрадь для 9 класса. – М.: БИНОМ. Лаборатория знаний, 2017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Босова Л.Л., Босова А.Ю. Информатика. 7–9 классы: методическое пособие. – М.: БИНОМ. Лаборатория знаний, 2015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осова Л.Л., Босова А.Ю. Электронное приложение к учебнику «Информатика. 9 класс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атериалы авторской мастерской Босовой Л.Л. (metodist.lbz.ru/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методической системе обучения предусмотрено использование цифровых образовательных ресурсов по информатике  из Единой коллекции ЦОР (school-collection.edu.ru) и из коллекции на сайте ФЦИОР (http://fcior.edu.ru). Сетевая составляющая рассматриваемого УМК реализована на сайте издательства в форме авторской мастерской: http://metodist.lbz.ru/authors/informatika/3/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огласно учебному плану МАОУ «Аромашевская СОШ имени В.Д. Кармацкого» на изучение предмета «Информатика» в 9 классе отводится 34 часа, из расчета 1 час в неделю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20:00Z</dcterms:created>
  <dc:creator>Канова</dc:creator>
  <dc:description/>
  <cp:keywords/>
  <dc:language>en-US</dc:language>
  <cp:lastModifiedBy>Канова</cp:lastModifiedBy>
  <dcterms:modified xsi:type="dcterms:W3CDTF">2020-03-23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</Properties>
</file>