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Школа № 12 г. Феодосии Республика Кры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Кве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в 5 класса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«</w:t>
      </w:r>
      <w:r>
        <w:rPr>
          <w:rFonts w:cs="Arial" w:ascii="Arial" w:hAnsi="Arial"/>
          <w:b/>
          <w:sz w:val="72"/>
          <w:szCs w:val="72"/>
          <w:lang w:val="en-US"/>
        </w:rPr>
        <w:t>Enjoy</w:t>
      </w:r>
      <w:r>
        <w:rPr>
          <w:rFonts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  <w:lang w:val="en-US"/>
        </w:rPr>
        <w:t>English</w:t>
      </w:r>
      <w:r>
        <w:rPr>
          <w:rFonts w:cs="Ariston;Scriptorama" w:ascii="Ariston;Scriptorama" w:hAnsi="Ariston;Scriptorama"/>
          <w:b/>
          <w:sz w:val="72"/>
          <w:szCs w:val="72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в рамках проведения 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36"/>
          <w:szCs w:val="36"/>
        </w:rPr>
        <w:t>«Недели иностранных языков».</w:t>
      </w:r>
    </w:p>
    <w:p>
      <w:pPr>
        <w:pStyle w:val="Normal"/>
        <w:jc w:val="center"/>
        <w:rPr>
          <w:rFonts w:ascii="Ariston;Scriptorama" w:hAnsi="Ariston;Scriptorama" w:cs="Ariston;Scriptorama"/>
          <w:sz w:val="52"/>
          <w:szCs w:val="52"/>
        </w:rPr>
      </w:pPr>
      <w:r>
        <w:rPr>
          <w:rFonts w:cs="Ariston;Scriptorama" w:ascii="Ariston;Scriptorama" w:hAnsi="Ariston;Scriptorama"/>
          <w:sz w:val="52"/>
          <w:szCs w:val="52"/>
        </w:rPr>
      </w:r>
    </w:p>
    <w:p>
      <w:pPr>
        <w:pStyle w:val="Normal"/>
        <w:jc w:val="center"/>
        <w:rPr>
          <w:rFonts w:ascii="Ariston;Scriptorama" w:hAnsi="Ariston;Scriptorama" w:cs="Ariston;Scriptorama"/>
          <w:sz w:val="52"/>
          <w:szCs w:val="52"/>
        </w:rPr>
      </w:pPr>
      <w:r>
        <w:rPr>
          <w:rFonts w:cs="Ariston;Scriptorama" w:ascii="Ariston;Scriptorama" w:hAnsi="Ariston;Scriptorama"/>
          <w:sz w:val="52"/>
          <w:szCs w:val="52"/>
        </w:rPr>
      </w:r>
    </w:p>
    <w:p>
      <w:pPr>
        <w:pStyle w:val="Normal"/>
        <w:jc w:val="center"/>
        <w:rPr>
          <w:rFonts w:ascii="Ariston;Scriptorama" w:hAnsi="Ariston;Scriptorama" w:cs="Ariston;Scriptorama"/>
          <w:sz w:val="52"/>
          <w:szCs w:val="52"/>
        </w:rPr>
      </w:pPr>
      <w:r>
        <w:rPr>
          <w:rFonts w:cs="Ariston;Scriptorama" w:ascii="Ariston;Scriptorama" w:hAnsi="Ariston;Scriptorama"/>
          <w:sz w:val="52"/>
          <w:szCs w:val="5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Разработала: учитель английского язык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севич Светлана Станиславов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Феодосия, 2020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ели мероприятия: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.</w:t>
      </w:r>
      <w:r>
        <w:rPr>
          <w:rStyle w:val="C1"/>
          <w:color w:val="000000"/>
          <w:sz w:val="28"/>
          <w:szCs w:val="28"/>
        </w:rPr>
        <w:t> Развитие коммуникативных навыков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Развитие языковой догадки (вероятностное прогнозирование)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Развитие умения быстро ориентироваться в незнакомой ситуации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Развитие умения работать в команде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Актуализация ЛЕ на практике, обобщение изученного материала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Развитие познавательных способностей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Формирование коллектива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етоды: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гра - квест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редства: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плект заданий для команд; призы.</w:t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мероприятия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Учащиеся 5-х классов посредством жеребьевки делятся на 4 команды. Каждая команда получает конверт с заданием №1. В ответе задания зашифровано место, где находится следующий конверт. Таким образом, каждая команда отправляется по своему маршруту, пытаясь его как можно быстрее пройти, разгадывая кроссворды, ребусы, шарады на английском языке.</w:t>
      </w:r>
    </w:p>
    <w:p>
      <w:pPr>
        <w:pStyle w:val="C1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</w:rPr>
        <w:t>Задание № 1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93675</wp:posOffset>
            </wp:positionV>
            <wp:extent cx="6408420" cy="2840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</w:rPr>
        <w:t>Задание № 2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6360</wp:posOffset>
            </wp:positionV>
            <wp:extent cx="5370195" cy="3768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154940</wp:posOffset>
            </wp:positionV>
            <wp:extent cx="7419975" cy="490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</w:rPr>
        <w:t>Задание № 3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205740</wp:posOffset>
            </wp:positionV>
            <wp:extent cx="7296150" cy="426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b/>
          <w:color w:val="000000"/>
          <w:sz w:val="32"/>
          <w:szCs w:val="32"/>
        </w:rPr>
        <w:t>Задание № 4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онец маршрута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600700" cy="297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8pt;width:440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54pt;margin-top:16.4pt;width:332.95pt;height:152.95pt;mso-wrap-style:none;v-text-anchor:middle" type="_x0000_t172">
            <v:path textpathok="t"/>
            <v:textpath on="t" fitshape="t" string="English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дведение итогов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Награждение победителей.</w:t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02"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ston">
    <w:altName w:val="Scriptorama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1:00Z</dcterms:created>
  <dc:creator>Светлана</dc:creator>
  <dc:description/>
  <cp:keywords/>
  <dc:language>en-US</dc:language>
  <cp:lastModifiedBy>Svetlana</cp:lastModifiedBy>
  <dcterms:modified xsi:type="dcterms:W3CDTF">2020-08-17T09:21:00Z</dcterms:modified>
  <cp:revision>2</cp:revision>
  <dc:subject/>
  <dc:title>МБОУ «Школа № 12 г</dc:title>
</cp:coreProperties>
</file>