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 w:bidi="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 w:bidi="ar"/>
        </w:rPr>
        <w:t>Методическая разработка классного ча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bidi="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 w:bidi="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 w:bidi="ar"/>
        </w:rPr>
        <w:t>Тема: 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bidi="ar"/>
        </w:rPr>
        <w:t>Моя будущая профессия – менеджер по продажам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  <w:br/>
        <w:br/>
        <w:t xml:space="preserve">Время провед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6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 xml:space="preserve"> мин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bidi="ar"/>
        </w:rPr>
        <w:t>1. Пояснительная записк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 xml:space="preserve"> Классный час на тему: «Моя будущая профессия » организован со студент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групп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К-427 специаль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 xml:space="preserve"> Коммерция (по отраслям)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bidi="ar"/>
        </w:rPr>
        <w:t>с цель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 xml:space="preserve"> пополнить и углубить знания о выбранной профессии, об истории создания колледжа и отделения «Сервис», о своем городе, о своем месте в жизни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в обществ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bidi="ar"/>
        </w:rPr>
        <w:t> 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bidi="ar"/>
        </w:rPr>
        <w:t>Основная задач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 xml:space="preserve"> участников классного часа – заложить в своем сознании интерес к профессиональной деятельности, навыки самостоятельной оценки происходящих процессов, навыки творчества, что позволит в дальнейшем успешно применять полученные теоретические знания в профессиональной деятельности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ru-RU" w:bidi="ar"/>
        </w:rPr>
        <w:t>Оборудование урока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  <w:br/>
        <w:t>1) Ноутбук, мультимедийная установка;</w:t>
        <w:br/>
        <w:br/>
        <w:t>2) Слайд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  <w:br/>
        <w:t>3) Плакаты-диаграммы;</w:t>
        <w:br/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bidi="ar"/>
        </w:rPr>
        <w:t>2. Цели классного час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  <w:br/>
        <w:t>1. Пополнить знания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специальности, расширить представления о процессе обучения в колледже.</w:t>
        <w:br/>
        <w:br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Помочь в определении профессионального призвания, 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также ознакомить со способами достижений результатов в профессиональной деятельности.</w:t>
        <w:br/>
        <w:br/>
        <w:t>3. Формировать чувство уважения к труду, к профессии.</w:t>
        <w:br/>
        <w:br/>
        <w:t>4. Воспитание чувства благодарности, уважения к трудовым достижения старшего поколения.</w:t>
        <w:br/>
        <w:br/>
        <w:t>5. Формирование активной жизненной и гражданской позиции, способности к жизненному самоопределению и самореализации, всестороннего развития каждого студента как личности, как члена человеческого сообщества.</w:t>
        <w:br/>
        <w:br/>
        <w:t>6. Развить эстетические чувства, умение воспринимать музыку, стихи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bidi="ar"/>
        </w:rPr>
        <w:t xml:space="preserve">3. Ход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bidi="ar"/>
        </w:rPr>
        <w:t xml:space="preserve">классного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bidi="ar"/>
        </w:rPr>
        <w:t>час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Эпитетом нашего мероприятия будут строк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</w:p>
    <w:p>
      <w:pPr>
        <w:pStyle w:val="Normal"/>
        <w:jc w:val="both"/>
        <w:rPr>
          <w:rFonts w:ascii="Times New Roman" w:hAnsi="Times New Roman" w:eastAsia="exo_2.0regular;Segoe Print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ru-RU" w:bidi="ar"/>
        </w:rPr>
        <w:t>«ИСТИННО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ru-RU" w:bidi="ar"/>
        </w:rPr>
        <w:t xml:space="preserve"> СОКРОВИЩЕ ДЛЯ ЛЮДЕЙ - УМЕНИЕ ТРУДИТЬСЯ»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ru-RU" w:bidi="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Эзоп)</w:t>
        <w:br/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ru-RU" w:bidi="ar"/>
        </w:rPr>
        <w:t>Вступительное слово классного руководителя (куратора)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  <w:br/>
        <w:t>Выбор профессии – это сложный и ответственный шаг в жизни каждого человека. От продуманного выбора профессии во многом зависит будущая судьба. Правильно выбрать профессию - значит найти свое место в жизни. Выбирая профессию, человек выбирает и свою судьбу.</w:t>
        <w:br/>
        <w:br/>
        <w:t>Сегодня мы поговорим о вашей будущей профессии – о профессии менеджера по продажам. На современном рынке труда востребована личность самостоятельная и инициативная, гибкая и легко адаптирующаяся к изменяющимся условиям. Такие качества личности можно развить только в результате развития своего багажа знаний и самореализации.</w:t>
        <w:br/>
        <w:br/>
        <w:t>И выбор своего профессионального будущего эт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неотъемлемая часть жизни.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«Получится из меня профессионал?» - задайте себе этот вопрос.</w:t>
        <w:br/>
        <w:br/>
        <w:t>Менеджер по продажам</w:t>
        <w:br/>
      </w:r>
      <w:r>
        <w:rPr>
          <w:rFonts w:eastAsia="exo_2.0regular;Segoe Print" w:cs="Times New Roman" w:ascii="Times New Roman" w:hAnsi="Times New Roman"/>
          <w:sz w:val="28"/>
          <w:szCs w:val="28"/>
          <w:shd w:fill="FFFFFF" w:val="clear"/>
          <w:lang w:val="ru-RU"/>
        </w:rPr>
        <w:t>На мой взгляд, профессия менеджера по продажам дает человеку самые большие возможности – и по заработку, и по росту в компании. Человек, поработавший в продажах, четко понимает, что нужно клиенту, и может дальше идти в технику, в маркетинг или в руководство.</w:t>
      </w:r>
    </w:p>
    <w:p>
      <w:pPr>
        <w:pStyle w:val="Normal"/>
        <w:jc w:val="both"/>
        <w:rPr>
          <w:rFonts w:ascii="Times New Roman" w:hAnsi="Times New Roman" w:eastAsia="exo_2.0regular;Segoe Print" w:cs="Times New Roman"/>
          <w:sz w:val="28"/>
          <w:szCs w:val="28"/>
          <w:shd w:fill="FFFFFF" w:val="clear"/>
          <w:lang w:val="ru-RU"/>
        </w:rPr>
      </w:pPr>
      <w:r>
        <w:rPr>
          <w:rFonts w:eastAsia="exo_2.0regular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ru-RU" w:bidi="ar"/>
        </w:rPr>
        <w:t>1 Ведущий (Фомина Анастасия)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br/>
        <w:br/>
        <w:t>Что же такое профессия? Заглянем в словарь:</w:t>
        <w:br/>
        <w:br/>
        <w:t>«Профессия - это необходимая для общества ограниченная область приложения физических и духовных сил человека, дающая ему взамен приложенного им труда возможность существования и развития».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В мире существует около 40 тысяч видов профессии. В книге профессий России написано, что у нас в стране имеется около 20 тысяч профессий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езентация «История развития профессии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Style w:val="Emphasis"/>
          <w:rFonts w:eastAsia="exo_2.0bold;Segoe Print"/>
          <w:b/>
          <w:i w:val="false"/>
          <w:sz w:val="28"/>
          <w:szCs w:val="28"/>
          <w:shd w:fill="FFFFFF" w:val="clear"/>
          <w:lang w:val="ru-RU"/>
        </w:rPr>
        <w:t>В этой статье я постараюсь сделать подробное описание профессии менеджер по продажам, высветлить все достоинства и недостатки.</w:t>
      </w:r>
      <w:r>
        <w:rPr>
          <w:rFonts w:eastAsia="exo_2.0regular;Segoe Print"/>
          <w:sz w:val="28"/>
          <w:szCs w:val="28"/>
          <w:shd w:fill="FFFFFF" w:val="clear"/>
        </w:rPr>
        <w:t> </w:t>
      </w:r>
      <w:r>
        <w:rPr>
          <w:rFonts w:eastAsia="exo_2.0regular;Segoe Print"/>
          <w:sz w:val="28"/>
          <w:szCs w:val="28"/>
          <w:shd w:fill="FFFFFF" w:val="clear"/>
          <w:lang w:val="ru-RU"/>
        </w:rPr>
        <w:br/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eastAsia="exo_2.0bold;Segoe Print" w:cs="Times New Roman"/>
          <w:i w:val="false"/>
          <w:i w:val="false"/>
          <w:color w:val="FF8A3C"/>
          <w:sz w:val="28"/>
          <w:szCs w:val="28"/>
          <w:lang w:val="ru-RU"/>
        </w:rPr>
      </w:pPr>
      <w:r>
        <w:rPr>
          <w:rFonts w:eastAsia="exo_2.0bold;Segoe Print" w:cs="Times New Roman" w:ascii="Times New Roman" w:hAnsi="Times New Roman"/>
          <w:i w:val="false"/>
          <w:color w:val="FF8A3C"/>
          <w:sz w:val="28"/>
          <w:szCs w:val="28"/>
          <w:shd w:fill="FFFFFF" w:val="clear"/>
          <w:lang w:val="ru-RU"/>
        </w:rPr>
        <w:t>1. Главное в профессии – это клиенты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Сегодня главное – это клиенты, а изготовить или поставить товар (услугу) – дело второстепенное. Некоторые даже не производят его самостоятельно, а отдают это хлопотное дело на аутсорсинг. Например, компания раскручивает новую марку водки, а производство заказывает на различных заводах. Интернет-магазины зачастую не имеют ни склада, ни собственных курьеров. Они просто продают товар, а отгружают его со склада оптового поставщика, заказывая курьера в сторонней организации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Style w:val="StrongEmphasis"/>
          <w:rFonts w:eastAsia="exo_2.0bold;Segoe Print"/>
          <w:sz w:val="28"/>
          <w:szCs w:val="28"/>
          <w:shd w:fill="FFFFFF" w:val="clear"/>
          <w:lang w:val="ru-RU"/>
        </w:rPr>
        <w:t>Кто имеет контакт с клиентом, тот и заказывает музыку.</w:t>
      </w:r>
      <w:r>
        <w:rPr>
          <w:rFonts w:eastAsia="exo_2.0regular;Segoe Print"/>
          <w:sz w:val="28"/>
          <w:szCs w:val="28"/>
          <w:shd w:fill="FFFFFF" w:val="clear"/>
        </w:rPr>
        <w:t> </w:t>
      </w:r>
      <w:r>
        <w:rPr>
          <w:rFonts w:eastAsia="exo_2.0regular;Segoe Print"/>
          <w:sz w:val="28"/>
          <w:szCs w:val="28"/>
          <w:shd w:fill="FFFFFF" w:val="clear"/>
          <w:lang w:val="ru-RU"/>
        </w:rPr>
        <w:t>Ведь недаром, для того чтобы поставлять товар в сетевые супермаркеты, необходимо заплатить за «вход». Фактически, оплата берется за доступ к потребителю. Такую же роль играет в компании и менеджер по продажам. В его руках – доступ к потребителю. Если компания не удовлетворяет его потребителей или самого менеджера, он берет своих клиентов и уходит к другому производителю услуги или товара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Профессия менеджера по продажам уникальна. Сегодня она самая популярная и востребованная. Это профессия, которой, кажется, может заниматься любой человек. Многие студенты устраиваются менеджерами по продажам, потому что часто для специалиста без опыта это чуть ли не единственный шанс окунуться в мир корпоративной действительности. С другой стороны, на должности продажника работает наибольшее число людей абсолютно некомпетентных в этих самых продажах. Ничего не поделать – это судьба любой сверхпопулярной вещи, в том числе и описываемой профессии.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eastAsia="exo_2.0bold;Segoe Print" w:cs="Times New Roman"/>
          <w:i w:val="false"/>
          <w:i w:val="false"/>
          <w:color w:val="FF8A3C"/>
          <w:sz w:val="28"/>
          <w:szCs w:val="28"/>
          <w:lang w:val="ru-RU"/>
        </w:rPr>
      </w:pPr>
      <w:r>
        <w:rPr>
          <w:rFonts w:eastAsia="exo_2.0bold;Segoe Print" w:cs="Times New Roman" w:ascii="Times New Roman" w:hAnsi="Times New Roman"/>
          <w:i w:val="false"/>
          <w:color w:val="FF8A3C"/>
          <w:sz w:val="28"/>
          <w:szCs w:val="28"/>
          <w:shd w:fill="FFFFFF" w:val="clear"/>
          <w:lang w:val="ru-RU"/>
        </w:rPr>
        <w:t>2. Кому подходит профессия?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Несмотря на то, что начать работать менеджером может человек с любым образованием и опытом, по-настоящему успешными продавцами могут сталь далеко не все. И это практически не зависит, ни от образования, ни от предыдущего опыта. Нет, конечно, образование и знания в каких-то областях могут способствовать успешным продажам, но определяющими, все-таки, являются личностные характеристики человека. Какие? Это долгая история. Если тебе интересно, можешь пройти</w:t>
      </w:r>
      <w:r>
        <w:rPr>
          <w:rFonts w:eastAsia="exo_2.0regular;Segoe Print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eastAsia="exo_2.0regular;Segoe Print"/>
            <w:color w:val="337AB7"/>
            <w:sz w:val="28"/>
            <w:szCs w:val="28"/>
            <w:u w:val="none"/>
            <w:shd w:fill="FFFFFF" w:val="clear"/>
            <w:lang w:val="ru-RU"/>
          </w:rPr>
          <w:t>тест на определение таланта в профессии менеджера по продажам</w:t>
        </w:r>
      </w:hyperlink>
      <w:r>
        <w:rPr>
          <w:rFonts w:eastAsia="exo_2.0regular;Segoe Print"/>
          <w:sz w:val="28"/>
          <w:szCs w:val="28"/>
          <w:shd w:fill="FFFFFF" w:val="clear"/>
          <w:lang w:val="ru-RU"/>
        </w:rPr>
        <w:t>. Тест анализирует описание 15 факторов личности и определяет предрасположенность к тем или иным типам продаж.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eastAsia="exo_2.0bold;Segoe Print" w:cs="Times New Roman"/>
          <w:i w:val="false"/>
          <w:i w:val="false"/>
          <w:color w:val="FF8A3C"/>
          <w:sz w:val="28"/>
          <w:szCs w:val="28"/>
          <w:lang w:val="ru-RU"/>
        </w:rPr>
      </w:pPr>
      <w:r>
        <w:rPr>
          <w:rFonts w:eastAsia="exo_2.0bold;Segoe Print" w:cs="Times New Roman" w:ascii="Times New Roman" w:hAnsi="Times New Roman"/>
          <w:i w:val="false"/>
          <w:color w:val="FF8A3C"/>
          <w:sz w:val="28"/>
          <w:szCs w:val="28"/>
          <w:shd w:fill="FFFFFF" w:val="clear"/>
          <w:lang w:val="ru-RU"/>
        </w:rPr>
        <w:t>3. В чем состоит работа менеджера?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Тут начинается самое интересное. Это могут быть профессии, подразумевающие выполнение целого ряда функци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exo_2.0bold;Segoe Print" w:cs="Times New Roman" w:ascii="Times New Roman" w:hAnsi="Times New Roman"/>
          <w:sz w:val="28"/>
          <w:szCs w:val="28"/>
          <w:shd w:fill="FFFFFF" w:val="clear"/>
        </w:rPr>
        <w:t>Операторы контактного центра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Описание задачи: проверка наличия товара на базе и выписка накладной. Они не разбираются в товарах, в характерах, в методиках убеждения – их задачу может выполнить любой человек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exo_2.0bold;Segoe Print" w:cs="Times New Roman" w:ascii="Times New Roman" w:hAnsi="Times New Roman"/>
          <w:sz w:val="28"/>
          <w:szCs w:val="28"/>
          <w:shd w:fill="FFFFFF" w:val="clear"/>
        </w:rPr>
        <w:t>Кладовщики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Описание задачи: выдача товар со склада (возможно, выписка накладной и получение денег)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exo_2.0bold;Segoe Print" w:cs="Times New Roman" w:ascii="Times New Roman" w:hAnsi="Times New Roman"/>
          <w:sz w:val="28"/>
          <w:szCs w:val="28"/>
          <w:shd w:fill="FFFFFF" w:val="clear"/>
        </w:rPr>
        <w:t>Операторы IT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 xml:space="preserve">Описание задачи: люди, которые обрабатывают заявки по электронной почте. </w:t>
      </w:r>
      <w:r>
        <w:rPr>
          <w:rFonts w:eastAsia="exo_2.0regular;Segoe Print"/>
          <w:sz w:val="28"/>
          <w:szCs w:val="28"/>
          <w:shd w:fill="FFFFFF" w:val="clear"/>
        </w:rPr>
        <w:t>Они больше никак не связаны с клиентами.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exo_2.0bold;Segoe Print" w:cs="Times New Roman" w:ascii="Times New Roman" w:hAnsi="Times New Roman"/>
          <w:sz w:val="28"/>
          <w:szCs w:val="28"/>
          <w:shd w:fill="FFFFFF" w:val="clear"/>
        </w:rPr>
        <w:t>Кассиры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Описание задачи: получение денег, а отгрузкой товаров занимается другой менеджер (кладовщик)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exo_2.0bold;Segoe Print" w:cs="Times New Roman" w:ascii="Times New Roman" w:hAnsi="Times New Roman"/>
          <w:sz w:val="28"/>
          <w:szCs w:val="28"/>
          <w:shd w:fill="FFFFFF" w:val="clear"/>
        </w:rPr>
        <w:t>Бухгалтер или оператор 1С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Описание задачи: выписка документов на товары или услуги.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exo_2.0bold;Segoe Print" w:cs="Times New Roman" w:ascii="Times New Roman" w:hAnsi="Times New Roman"/>
          <w:sz w:val="28"/>
          <w:szCs w:val="28"/>
          <w:shd w:fill="FFFFFF" w:val="clear"/>
        </w:rPr>
        <w:t>Торговые представители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Описание задачи: прием заказов от сотрудников магазинов. Это уже не просто менеджеры, это уже супер -менеджеры.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exo_2.0bold;Segoe Print" w:cs="Times New Roman" w:ascii="Times New Roman" w:hAnsi="Times New Roman"/>
          <w:sz w:val="28"/>
          <w:szCs w:val="28"/>
          <w:shd w:fill="FFFFFF" w:val="clear"/>
        </w:rPr>
        <w:t>Продавцы</w:t>
      </w:r>
      <w:r>
        <w:rPr>
          <w:rStyle w:val="StrongEmphasis"/>
          <w:rFonts w:eastAsia="exo_2.0bold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exo_2.0bold;Segoe Print" w:cs="Times New Roman" w:ascii="Times New Roman" w:hAnsi="Times New Roman"/>
          <w:sz w:val="28"/>
          <w:szCs w:val="28"/>
          <w:shd w:fill="FFFFFF" w:val="clear"/>
        </w:rPr>
        <w:t>-консультанты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Менеджерами по продажам называют и пресейл -специалистов, которые обладают углубленными знаниями о продукте или о бизнесе клиента и проводят техническую консультацию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Люди, которые ходят по электричкам и метро. Они продают товары, значит они тоже менеджеры по продажам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Баба Клава в колбасном отделе – и она менеджер по продажам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Участника сетевого маркетинга тоже называют менеджером по продажам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Кредитного специалиста, который оценивает кредитоспособность клиента, — и того называют менеджером по продажам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Курьеры тоже не редко являются самыми что ни на есть менеджерами по продажам. Они передают клиенту товар, получают за это деньги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Женщина на почте, которая указывает пенсионерам, в какую сторону поворачивать очередь на почте, — тоже яркий представитель менеджера по продажам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Офисный планктон – самый распространенный типаж менеджера по продажам. Он находит клиентов или отвечает на входящие звонки, оформляет документы и даже может проследить за отгрузкой. Иногда он является экспертом и способен помочь в выборе товара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Специалист по взысканию дебиторской задолженности также может быть менеджером по продажам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И это только верх пласта: профессия не подлежит сертификации, на неё навешивают какие угодно функции. Ты должен это четко понимать.</w:t>
      </w:r>
    </w:p>
    <w:p>
      <w:pPr>
        <w:pStyle w:val="Heading4"/>
        <w:shd w:fill="FFFFFF" w:val="clear"/>
        <w:spacing w:before="0" w:after="0"/>
        <w:jc w:val="both"/>
        <w:rPr>
          <w:rFonts w:ascii="Times New Roman" w:hAnsi="Times New Roman" w:eastAsia="exo_2.0bold;Segoe Print" w:cs="Times New Roman"/>
          <w:color w:val="FF8A3C"/>
          <w:sz w:val="28"/>
          <w:szCs w:val="28"/>
          <w:lang w:val="ru-RU"/>
        </w:rPr>
      </w:pPr>
      <w:r>
        <w:rPr>
          <w:rFonts w:eastAsia="exo_2.0bold;Segoe Print" w:cs="Times New Roman" w:ascii="Times New Roman" w:hAnsi="Times New Roman"/>
          <w:color w:val="FF8A3C"/>
          <w:sz w:val="28"/>
          <w:szCs w:val="28"/>
          <w:shd w:fill="FFFFFF" w:val="clear"/>
          <w:lang w:val="ru-RU"/>
        </w:rPr>
        <w:t>Кто такой менеджер по продажам?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Style w:val="StrongEmphasis"/>
          <w:rFonts w:eastAsia="exo_2.0bold;Segoe Print"/>
          <w:sz w:val="28"/>
          <w:szCs w:val="28"/>
          <w:shd w:fill="FFFFFF" w:val="clear"/>
          <w:lang w:val="ru-RU"/>
        </w:rPr>
        <w:t>Профессия менеджера по продажам – это профессия, в которой человек, используя свои навыки коммуникации и знания о потребностях клиентов, заключает конкретные рентабельные сделки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Объясню, почему я даю именно такое определение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Если курьер доставил товар и забрал деньги, он использовал свои навыки коммуникации? Маловероятно: товар выбран, цена определена, человек, делая заказ в интернет-магазине, уже дал свое согласие на покупку. Значит, курьер не менеджер по продажам. Если человек из отдела маркетинга разработал классный товар, учитывающий потребности клиентов, довел до сведения потребителей все возможности, и люди стали в очередь (как, например, за айфоном), то и маркетолог не влиял на продажу конкретного товара конкретному лицу или конкретной организации. Значит, он тоже не менеджер по продажам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Но если все так просто, почему понятие профессии менеджера по продажам столь размыто? Все очень просто: для продажи чего-то нужно совершить ряд функций, например: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exo_2.0regular;Segoe Print" w:cs="Times New Roman" w:ascii="Times New Roman" w:hAnsi="Times New Roman"/>
          <w:sz w:val="28"/>
          <w:szCs w:val="28"/>
          <w:shd w:fill="FFFFFF" w:val="clear"/>
          <w:lang w:val="ru-RU"/>
        </w:rPr>
        <w:t>изучить спрос, конкурентов, перспективы рынка;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exo_2.0regular;Segoe Print" w:cs="Times New Roman" w:ascii="Times New Roman" w:hAnsi="Times New Roman"/>
          <w:sz w:val="28"/>
          <w:szCs w:val="28"/>
          <w:shd w:fill="FFFFFF" w:val="clear"/>
          <w:lang w:val="ru-RU"/>
        </w:rPr>
        <w:t>произвести товар или услугу, соответствующую рынку;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exo_2.0regular;Segoe Print" w:cs="Times New Roman" w:ascii="Times New Roman" w:hAnsi="Times New Roman"/>
          <w:sz w:val="28"/>
          <w:szCs w:val="28"/>
          <w:shd w:fill="FFFFFF" w:val="clear"/>
          <w:lang w:val="ru-RU"/>
        </w:rPr>
        <w:t>осуществить поиск потенциальных клиентов и предложить им товар;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exo_2.0regular;Segoe Print" w:cs="Times New Roman" w:ascii="Times New Roman" w:hAnsi="Times New Roman"/>
          <w:sz w:val="28"/>
          <w:szCs w:val="28"/>
          <w:shd w:fill="FFFFFF" w:val="clear"/>
          <w:lang w:val="ru-RU"/>
        </w:rPr>
        <w:t>убедить клиента в том, что товар самый лучший;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exo_2.0regular;Segoe Print" w:cs="Times New Roman" w:ascii="Times New Roman" w:hAnsi="Times New Roman"/>
          <w:sz w:val="28"/>
          <w:szCs w:val="28"/>
          <w:shd w:fill="FFFFFF" w:val="clear"/>
        </w:rPr>
        <w:t>подписать договор;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exo_2.0regular;Segoe Print" w:cs="Times New Roman" w:ascii="Times New Roman" w:hAnsi="Times New Roman"/>
          <w:sz w:val="28"/>
          <w:szCs w:val="28"/>
          <w:shd w:fill="FFFFFF" w:val="clear"/>
          <w:lang w:val="ru-RU"/>
        </w:rPr>
        <w:t>доставить товар или оказать услугу;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exo_2.0regular;Segoe Print" w:cs="Times New Roman" w:ascii="Times New Roman" w:hAnsi="Times New Roman"/>
          <w:sz w:val="28"/>
          <w:szCs w:val="28"/>
          <w:shd w:fill="FFFFFF" w:val="clear"/>
        </w:rPr>
        <w:t>осуществить послепродажное обслуживание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Допустим, мы ограничим функции менеджера по продажам тремя (3, 4, 5). Но если никто в компании не занимается остальным функциями, что приходится делать менеджеру? Верно – выполнять остальные функции, чтобы успешно продавать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Fonts w:eastAsia="exo_2.0regular;Segoe Print"/>
          <w:sz w:val="28"/>
          <w:szCs w:val="28"/>
          <w:shd w:fill="FFFFFF" w:val="clear"/>
          <w:lang w:val="ru-RU"/>
        </w:rPr>
        <w:t>Самый яркий пример – это частный предприниматель. Он сам придумывает товар, сам его производит, продвигает и все прочее. Но предприниматель ни на кого не рассчитывает, он понимает, что он один. Однако даже в больших компаниях не редко менеджер по продажам остается один на один с клиентом. Если маркетинг не справляется, менеджеру приходится самому исследовать рынок, мониторить конкурентов, сравнивать товары/услуги. Если логистика дает сбои, приходится контролировать доставку. Если юристы не могут договориться с клиентами о пунктах договора, ему приходится разруливать ситуацию, потому что большинство работников компании получают зарплату независимо от того, подключат они этого клиента или нет. А менеджер по продажам получает бонусы в зависимости от решения конкретного клиента.</w:t>
      </w:r>
    </w:p>
    <w:p>
      <w:pPr>
        <w:pStyle w:val="Style13"/>
        <w:shd w:fill="FFFFFF" w:val="clear"/>
        <w:spacing w:before="0" w:after="0"/>
        <w:jc w:val="both"/>
        <w:rPr>
          <w:rFonts w:eastAsia="exo_2.0regular;Segoe Print"/>
          <w:sz w:val="28"/>
          <w:szCs w:val="28"/>
          <w:lang w:val="ru-RU"/>
        </w:rPr>
      </w:pPr>
      <w:r>
        <w:rPr>
          <w:rStyle w:val="Emphasis"/>
          <w:rFonts w:eastAsia="exo_2.0regular;Segoe Print"/>
          <w:i w:val="false"/>
          <w:sz w:val="28"/>
          <w:szCs w:val="28"/>
          <w:shd w:fill="FFFFFF" w:val="clear"/>
          <w:lang w:val="ru-RU"/>
        </w:rPr>
        <w:t>Если ты решил связать свою жизнь с профессией, ты должен быть готов выполнять работу за половину компании. Ну, или быть настоящей звездой продаж и создать такие связи в компании,</w:t>
      </w:r>
    </w:p>
    <w:p>
      <w:pPr>
        <w:pStyle w:val="Normal"/>
        <w:jc w:val="both"/>
        <w:rPr>
          <w:rFonts w:ascii="Times New Roman" w:hAnsi="Times New Roman" w:eastAsia="exo_2.0regular;Segoe Print" w:cs="Times New Roman"/>
          <w:sz w:val="28"/>
          <w:szCs w:val="28"/>
          <w:lang w:val="ru-RU"/>
        </w:rPr>
      </w:pPr>
      <w:r>
        <w:rPr>
          <w:rFonts w:eastAsia="exo_2.0regular;Segoe Prin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Духовное завещ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Верьте в силу мирного труда и любите его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Делайте самое маленькое дело терпеливо 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с любовью, не ропщите на размеры жизненной задач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Самое малое дело можно осветить и осмыслить любовным к нему отношением и самое большое можно уронить и обесславить отношением небрежным и нерадивы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Счастье и успех придут ко всякому мирно и с любовью совершаемому делу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Бойтесь путей кривых и обходных: успехи, достигаемые нечистыми средствами, - успехи непрочные и временны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t>Пока в пространстве крутится планета,</w:t>
        <w:br/>
        <w:br/>
        <w:t>На ней, пропахшей солнцем,</w:t>
        <w:br/>
        <w:br/>
        <w:t>Никогда - не будет дня, чтоб не было рассвета,</w:t>
        <w:br/>
        <w:br/>
        <w:t>Не будет дня, чтоб не было труда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4. Заключ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ru-RU"/>
        </w:rPr>
        <w:t>Классный руководитель (куратор)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Студенчество пора славная, веселая, время, когда можно многое познать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многое нужно успеть. И помните – эти годы не повторятся, зато запомнятся на всю жизнь. Так пусть пройдут они достойно и насыщенно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  <w:t>Мы не стремимся указать путь молодым, по которому нужно идти, но мы в состоянии облегчить выбор пути, сделать его более осознанным и самостоятельным.</w:t>
        <w:br/>
        <w:br/>
        <w:t>Надо для себя определить, оценить свои возможности - человек не рождается готовым специалистом, для этого нужно многому научитьс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  <w:t xml:space="preserve">О человеке судят не только по успехам в учеб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о и по достижениям в самых разнообразных видах деятельности.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Насколько важна для человека работа – отвечает каждый по-своему. Для одних работа – это смысл всей их жизни, для других – просто средство существования, для третьих – привычка, для четвертых – печальная необходимость. Чем она будет для вас – решать ва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  <w:t>Вы получили более или менее верное представление о содержании выбранной профессии. Теперь перед вами стоит задача потруднее: разобраться в себе, понять собственные стремления, интересы, способности и само сложное – это примерить себя к профессии, увидеть и почувствовать себя менеджером.</w:t>
        <w:br/>
        <w:br/>
        <w:t xml:space="preserve">Планируя этот классный час, мне хотелось не только познакомить Вас с будущей профессией, но и вызвать интерес к Вашей будущей работе. Любовь к выбранной профессии начинает формироваться еще в стенах учебного заведения, где Вы обучаетесь этой профессии. Мне бы хотелось, чтобы через 3 года Вы пришли сюда со словами благодарности за то, что мы научили Вас не только специальности, но и помогли Вам самоутвердиться в жизни, найти свой путь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еюсь, что после этого классного часа так и будет. 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imSun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8</w:t>
    </w:r>
    <w:r>
      <w:rPr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" w:hAnsi="SimSun" w:eastAsia="SimSun" w:cs="SimSun"/>
      <w:b/>
      <w:bCs/>
      <w:i/>
      <w:iCs/>
      <w:color w:val="auto"/>
      <w:sz w:val="36"/>
      <w:szCs w:val="36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SimSun" w:hAnsi="SimSun" w:eastAsia="SimSun" w:cs="SimSun"/>
      <w:b/>
      <w:bCs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lers.ru/test-na-sposobnosti-k-prodazh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8:09:00Z</dcterms:created>
  <dc:creator>1</dc:creator>
  <dc:description/>
  <dc:language>en-US</dc:language>
  <cp:lastModifiedBy>1</cp:lastModifiedBy>
  <cp:lastPrinted>2018-12-25T09:15:00Z</cp:lastPrinted>
  <dcterms:modified xsi:type="dcterms:W3CDTF">2020-08-17T09:4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31</vt:lpwstr>
  </property>
</Properties>
</file>