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5.05pt;width:359.95pt;height:164.95pt;mso-wrap-style:none;v-text-anchor:middle;mso-position-vertical:top" type="_x0000_t136">
            <v:path textpathok="t"/>
            <v:textpath on="t" fitshape="t" string="Тема:&#10;«Солнечная светлость&#10;книжной премудрости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Учитель  начальных  классов:</w:t>
      </w:r>
    </w:p>
    <w:p>
      <w:pPr>
        <w:pStyle w:val="Normal"/>
        <w:jc w:val="right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Олейникова Е.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ние  у  детей  бережного  отношения к  кни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 у детей  любознательности  и  интереса к чт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общение к миру любителей кни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формление  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сказывания о книге  известных 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ловицы, поговорки о кни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ставка  книг  по  номинац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исьмо  от  Незнай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пьютер, коло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 чудес  света создали люди в древ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личественные  египетские пирами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красную  статую  Зевса  в  Олимп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исячие  сады  ассирийской  царицы Семирамиды в Вавило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рам   Артемиды  Эфф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полинскую  медную  статую  бога  Гелиоса  в гавани  острова  Род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аликарнасский мавзолей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як в Александ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 есть  еще  одно  чудо  света, не  менее  интересное. Оно  знакомо  каждому  из  нас,  но  мы  настолько  привыкли  к  этому  творению человечества, что  редко  задумываемся  над  его  ценностью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листочками, а  не  дере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говаривает,  а  не  человек</w:t>
      </w:r>
      <w:r>
        <w:rPr>
          <w:sz w:val="28"/>
          <w:szCs w:val="28"/>
        </w:rPr>
        <w:t xml:space="preserve">  (кни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накомство  детей  с  высказываниями  писателей о книг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лько  звезд  в  небес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лько  цвету  в  лесах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ько  книг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 земл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-  с  ладошку  одн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 большие  том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живают  о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  с  нами  в  дом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ых   книг  живые  стро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вают  путь  широк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ь  без  книг  мы  не  могли  б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  нам  их  вечный  с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гам   добрым,  интерес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 мы  классом  шлем  привет! (хор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/>
      </w:pPr>
      <w:r>
        <w:rPr>
          <w:sz w:val="28"/>
          <w:szCs w:val="28"/>
        </w:rPr>
        <w:t xml:space="preserve">Русская   народная  пословица  гласит:  </w:t>
      </w:r>
      <w:r>
        <w:rPr>
          <w:b/>
          <w:sz w:val="28"/>
          <w:szCs w:val="28"/>
        </w:rPr>
        <w:t>«Кто  много  читает, тот  много  знает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ак  вы  понимаете  данную  пословицу? (книги  рассказывают  нам  о  многом: о  нашей  Родине, о  мире, в  котором  мы  живем, о  прошлом  и будущем  люде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га – наш друг, большой и ум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 даст  скучать  и  уныв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еет  спор- веселый,  шум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ожет   новое  узн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жет  книга  про  герое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юг,  на  север  повед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 ней  даже  космос  как- то  ближ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 на  все  ответ  найд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ая  пословица  говорит, что </w:t>
      </w:r>
      <w:r>
        <w:rPr>
          <w:b/>
          <w:sz w:val="28"/>
          <w:szCs w:val="28"/>
        </w:rPr>
        <w:t xml:space="preserve">книга – наш помощник  в труде ( </w:t>
      </w:r>
      <w:r>
        <w:rPr>
          <w:sz w:val="28"/>
          <w:szCs w:val="28"/>
        </w:rPr>
        <w:t>врач  читает книгу  о том,  как  успешней  лечить  детей, агроном, как  получить  хороший  урожай, водитель – о машинах, чтобы научиться  лучше  водить, учитель – как учить и воспитывать дете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 с  книгой по жизни  шаг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с нею умеет дружи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му эта книга всегда помога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ься, работать и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 нам  пришло  письмо  от  Незнайки. Послушайте, что  он  пишет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Кто  сказал  такую  бяк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е  читал  Незнайка  книг?!</w:t>
      </w:r>
    </w:p>
    <w:p>
      <w:pPr>
        <w:pStyle w:val="Normal"/>
        <w:jc w:val="center"/>
        <w:rPr/>
      </w:pPr>
      <w:r>
        <w:rPr>
          <w:sz w:val="28"/>
          <w:szCs w:val="28"/>
        </w:rPr>
        <w:t>Это  враки. Просто  враки!-</w:t>
      </w:r>
    </w:p>
    <w:p>
      <w:pPr>
        <w:pStyle w:val="Normal"/>
        <w:jc w:val="center"/>
        <w:rPr/>
      </w:pPr>
      <w:r>
        <w:rPr>
          <w:sz w:val="28"/>
          <w:szCs w:val="28"/>
        </w:rPr>
        <w:t>Заявляю  напрям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 читаю  без  запи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сять  тысяч  книжек в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картинки  до картин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 потом  наоборо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  страниц  мелькают  лица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читаю  все  подряд.</w:t>
      </w:r>
    </w:p>
    <w:p>
      <w:pPr>
        <w:pStyle w:val="Normal"/>
        <w:jc w:val="center"/>
        <w:rPr/>
      </w:pPr>
      <w:r>
        <w:rPr>
          <w:sz w:val="28"/>
          <w:szCs w:val="28"/>
        </w:rPr>
        <w:t>Три  страницы  про  жар – птиц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  страницы  про  звер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 вперед  быстрее  зву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 страницами  ле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читал  вчера  про  Чу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тра – Гека  изу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 про  дедушку  Маз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 запомнил  с  детских  л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н, в  трамваи залез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ывал  купить  би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малей  поймал  дельфи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ккельсбери  был  слуг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 курносый  Бурат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ит  с  бабою  Яг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 читаю  без  запи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сять  тысяч  книжек в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картинки  до картин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 потом  наоборо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дные  герои, что  с  ними  стало?  Как   Незнайка  читал книг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незнайке  скажем  кратко:</w:t>
      </w:r>
    </w:p>
    <w:p>
      <w:pPr>
        <w:pStyle w:val="Normal"/>
        <w:jc w:val="center"/>
        <w:rPr/>
      </w:pPr>
      <w:r>
        <w:rPr>
          <w:sz w:val="28"/>
          <w:szCs w:val="28"/>
        </w:rPr>
        <w:t>Он  читает кое – как!</w:t>
      </w:r>
    </w:p>
    <w:p>
      <w:pPr>
        <w:pStyle w:val="Normal"/>
        <w:jc w:val="center"/>
        <w:rPr/>
      </w:pPr>
      <w:r>
        <w:rPr>
          <w:sz w:val="28"/>
          <w:szCs w:val="28"/>
        </w:rPr>
        <w:t>Ну, а там, где  нет  порядка,</w:t>
      </w:r>
    </w:p>
    <w:p>
      <w:pPr>
        <w:pStyle w:val="Normal"/>
        <w:jc w:val="center"/>
        <w:rPr/>
      </w:pPr>
      <w:r>
        <w:rPr>
          <w:sz w:val="28"/>
          <w:szCs w:val="28"/>
        </w:rPr>
        <w:t>Что  бывает? Ка- вар-дак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айте  совет  своим  друзьям, как  нужно  читать книги? (</w:t>
      </w:r>
      <w:r>
        <w:rPr>
          <w:b/>
          <w:sz w:val="28"/>
          <w:szCs w:val="28"/>
        </w:rPr>
        <w:t>внимательно, вдумчиво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аружи  смотреть – дом  как  д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нет  жильцов  обычных  в  н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нем  книги  интерес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ят  рядами  тесны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Черномор, и  царь  Гвид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добрый  дед  Маза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 называют  этот  до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робуй,  угадай (библиоте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 называют  человека,  работающего  в  библиотеке? Ребята, к  нам сегодня  в  гости  пришла  библиотекарь  Попова  Светлана  Михайл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: «Юный библиотекар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 если  бы  вы  были  библиотекарем, то  какие  советы  дали  бы ребятам , посещающим   библиотеку?  (войдя в библиотеку,  нужно  поздорова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бирая  книгу,   нельзя  разговарив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тать  книгу  не  более  семи  дней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  нам  в гости пришла библиотекарь…</w:t>
      </w:r>
    </w:p>
    <w:p>
      <w:pPr>
        <w:pStyle w:val="Normal"/>
        <w:jc w:val="center"/>
        <w:rPr/>
      </w:pPr>
      <w:r>
        <w:rPr>
          <w:sz w:val="28"/>
          <w:szCs w:val="28"/>
        </w:rPr>
        <w:t>В  библиотеке  есть  много  книг.  Все эти книги можно распределить по четырем разделам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ниги – новоселы библиотеки</w:t>
      </w:r>
      <w:r>
        <w:rPr>
          <w:sz w:val="28"/>
          <w:szCs w:val="28"/>
        </w:rPr>
        <w:t xml:space="preserve"> (новые книги, только что поступившие в библиотек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нигу  можно  сохранить, если  бережным с ней быть</w:t>
      </w:r>
      <w:r>
        <w:rPr>
          <w:sz w:val="28"/>
          <w:szCs w:val="28"/>
        </w:rPr>
        <w:t xml:space="preserve"> (много раз выдававшиеся,  но хорошо сохранившиеся, книги, растерзанные читателям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ылечить книгу может каждый из вас</w:t>
      </w:r>
      <w:r>
        <w:rPr>
          <w:sz w:val="28"/>
          <w:szCs w:val="28"/>
        </w:rPr>
        <w:t>(отремонтированные активистами) Какие  книги  вам  больше  всего  понравились? Почему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 : </w:t>
      </w:r>
      <w:r>
        <w:rPr>
          <w:b/>
          <w:sz w:val="28"/>
          <w:szCs w:val="28"/>
        </w:rPr>
        <w:t>«Угадай, что здесь неправильно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ведущий  показывает,  как  нужно  обращаться  с  книгой, нарочно  делая многое   неверно:  слюнявит пальцы,  перелистывая  страницы, загибает угол  страницы,  вкладывает в книгу «закладку» - толстый карандаш. Библиотечную  книгу  рвать  нельзя? Это  правильно. Ну  а  свою – то, наверное,  можно?  Читать  лежа  нельзя. А  кто  все – таки  читает  в кровати?)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 правила  гигиены  чтения  знает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ельзя  читать  при  слабом  освещен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ампа  должна  быть  со  стороны  левой  ру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ет от лампы  должен  попадать  на  поверхность  стола, где  лежит  книга,  а  не  в  глаза</w:t>
      </w:r>
    </w:p>
    <w:p>
      <w:pPr>
        <w:pStyle w:val="Normal"/>
        <w:rPr/>
      </w:pPr>
      <w:r>
        <w:rPr>
          <w:sz w:val="28"/>
          <w:szCs w:val="28"/>
        </w:rPr>
        <w:t>Вот  если  бы  вы  были  библиотекарем, то  какие  правила  правильного обращения  с  книгой  рассказали  бы  ребятам?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его  книга  желала  бы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Я – книга!  Я товарищ твой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дь, школьник,  бережным  со  мной…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й  чистый  вид  всегда приятен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ерегай  меня от пятен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вычку  скверную  оставь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ая,  пальцы не  слюнявь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й!  Супом ты меня закапал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й!  Уронил  меня  ты  на  пол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й  переплет  не  выгибай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не  корешок  не  поломай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ять  загнул  мои  листы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 про  закладку помнишь  ты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 забывай  меня в саду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друг  дождь  нагрядет  на  бед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ня  в  бумагу  оберни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де  взял  меня – туда верн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ее  обращение с  книгой, ее  сохранность -  это  не  только  долгая жизнь  книги – это  долгая  жизнь  лесов.  Почему?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з  чего сделана книга?  Как  делают  бумагу?  Чтобы  бумага  превратилась  в тонкие  белые  листы, нужно   потрудиться   многим  людям. Сначала лесорубы  пилят  в  тайге  деревья, срубают  все  ветки, а  потом  стволы  сплавляют  по  реке  или  везут  по  железной  дороге  на  бумажный комбинат. Здесь  их  очищают  от коры, распиливают , разламывают  и  варят в  огромных  котлах.  Получается  жидкая  волокнистая  масса.  Ее  очищают, добавляют  мел,  чтобы  бумага  была  белой, и  по  трубам  падают  в бумагоделательную  машину. Из  этой  машины, большой  как  трехэтажный дом   непрерывной  лентой  выползает  готовая  бумага и на вращающемся  барабане  сматывается  в  рулоны.  Их  грузят  в  вагоны  и отправляют  в типографии.   Помните,  сколько  труда  затратили  люди  на  изготовление  книги.  Обращайтесь с ней бережно! Бережливость – достоинство,  вызывающее  уважение  к  человек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лечить  книгу  может  каждый  из  вас. А ка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 книжек , которым  пора  лечи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лась   книжкина   больниц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тором  может  быть  каждый  из  вас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вободный  день  и свободный  час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Книжные  доктора   действуют  «хирургическими  инструментами» (ножницами, кисточками, клеем, скотчем), ставят  диагнозы: « травмирована лицевая сторона обложки», «заболевания внутренних органов» (рассыпались страницы) и т.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ие  литературные  жанры  вы  можете  прочесть  в  книг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мире  много  сказ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стных  и  смешн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прожить  на  с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 нельзя  без  ни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казке  может  все  случи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а  сказка  вперед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ка  в  двери к нам стучи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жем  гостье : «Заходи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 букварем  шагает  в  школу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еревянный  мальчуга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падает  вместо  школы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В  полотняный  балаган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 зовется  эта книжка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 зовется  сам  мальчишка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Золотой  ключик  или  Приключения  Буратино)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дарит новое корыто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овый дом, и слуг в придач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 если  уж  она  сердит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  ней  вместе  уплывет  удача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чезнет все, и в море зыбко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тает  золотая ( рыбка)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кок – поскок, Скок – поскок-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рез  море  и  лесок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 пути  нашел  жар – птиц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 красавицу – девицу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у  а  глупого  цар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мануть  сумел  не  зр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к  Иванушке  помог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мный  маленький  конек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м   известный  (горбунок)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 пятачком  он  ходит  в  гости,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ит мед, варенье просит…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  кто,  скажите  вслух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двежонок ( Винни – пух)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 это  за  литературный  жанр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нига  для ума – что  теплый  дождик  для  всходов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  вы  ее  понимает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 рассыпанные  пословиц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ение – лучшее  уч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 много  читает, тот  много  зн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чел  новую  книгу- встретился  с  друг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нига  поможет  в  труде,  выручит  в  бе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е  на пользу  читать, коли  только  вершки  глотать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еграмотный,  как  слепой,  а книга  глаза  открыв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овица   не  даром  молви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есня «Книга собирает друзей в круг»</w:t>
      </w:r>
      <w:r>
        <w:rPr>
          <w:sz w:val="28"/>
          <w:szCs w:val="28"/>
        </w:rPr>
        <w:t xml:space="preserve"> («мир похож на цветной луг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 ты  книг не читаешь пок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ря, зря, зр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 книгой  любая  беда – не бед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! Да!  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 верный  во  всем  друг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книгой  станет  светлей   вдруг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у  взять  не  забудь  в  путь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книгой  дружен  всегда  буд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 книгой  ты  станешь  умнее,  повер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рь, верь, вер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нига  в  науку  откроет  теб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верь, дверь, две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 к  вам обращаюсь  товарищи,  дет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лезнее   книги  нет  вещи  на  свете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усть   книги   друзьями  заходят  в  дома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Читайте  всю  жизнь  набирайтесь  ума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 литератур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совет №4, 2005»Загадки о сказочных героях» с 1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совет №11, 2008 «Песни к неделе детской книги» с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совет № 3, 2005 «Праздник  для  книжки» с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ачальная школа» №2, 1991 «Книга – твой лучший друг» с 6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совет №2, 2000 «Волшебная  страна  Читалия» с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енило М.Ю. «Веселые  классные  часы  и  праздники в 4 – 6 классах/ М.Ю.Женило, С.А.Шин.- Изд. 2-е.- Ростов н/Д: Феникс, 2006.- 320 с. (Сердце отдаю детям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лько  звезд  в  небес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лько  цвету  в  лесах,</w:t>
      </w:r>
    </w:p>
    <w:p>
      <w:pPr>
        <w:pStyle w:val="Normal"/>
        <w:jc w:val="center"/>
        <w:rPr/>
      </w:pPr>
      <w:r>
        <w:rPr>
          <w:sz w:val="28"/>
          <w:szCs w:val="28"/>
        </w:rPr>
        <w:t>Столько  книг  на  земл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-  с  ладошку  одн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 большие  том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живают  о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  с  нами  в  дом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ых   книг  живые  стро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вают  путь  широк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ь  без  книг  мы  не  могли  б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  нам  их  вечный  с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гам   добрым,  интерес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 мы  классом  шлем  прив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его  книга  желала  бы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Я – книга!  Я товарищ твой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дь, школьник,  бережным  со  мной…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й  чистый  вид  всегда приятен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ерегай  меня от пятен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вычку  скверную  оставь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ая,  пальцы не  слюнявь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й!  Супом ты меня закапал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й!  Уронил  меня  ты  на  пол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й  переплет  не  выгибай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не  корешок  не  поломай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ять  загнул  мои  листы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 про  закладку помнишь  ты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 забывай  меня в саду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друг  дождь  нагрядет  на  бед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ня  в  бумагу  оберни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де  взял  меня – туда верни! </w:t>
      </w:r>
    </w:p>
    <w:p>
      <w:pPr>
        <w:pStyle w:val="Normal"/>
        <w:rPr/>
      </w:pPr>
      <w:r>
        <w:rPr>
          <w:sz w:val="28"/>
          <w:szCs w:val="28"/>
        </w:rPr>
        <w:t xml:space="preserve">Хорошее  обращение с  книгой, ее  сохранность -  это  не  только  долгая жизнь  книги – это  долгая  жизнь  лесов.  Почему?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з  чего сделана книга?  Как  делают  бумагу?  Чтобы  бумага  превратилась  в тонкие  белые  листы, нужно   потрудиться   многим  людям. Сначала лесорубы  пилят  в  тайге  деревья, срубают  все  ветки, а  потом  стволы  сплавляют  по  реке  или  везут  по  железной  дороге  на  бумажный комбинат. Здесь  их  очищают  от коры, распиливают , разламывают  и  варят в  огромных  котлах.  Получается  жидкая  волокнистая  масса.  Ее  очищают, добавляют  мел,  чтобы  бумага  была  белой, и  по  трубам  падают  в бумагоделательную  машину. Из  этой  машины, большой  как  трехэтажный дом   непрерывной  лентой  выползает  готовая  бумага и на вращающемся  барабане  сматывается  в  рулоны.  Их  грузят  в  вагоны  и отправляют  в типографии.   Помните,  сколько  труда  затратили  люди  на  изготовление  книги.  Обращайтесь с ней бережно! Бережливость – достоинство,  вызывающее  уважение  к  человек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ылечить  книгу  может  каждый  из  вас. А ка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 книжек , которым  пора  лечи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лась   книжкина   больниц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тором  может  быть  каждый  из  вас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вободный  день  и свободный  ч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нижные  доктора   действуют  «хирургическими  инструментами» (ножницами, кисточками, клеем, скотчем), ставят  диагнозы: « травмирована лицевая сторона обложки», «заболевания внутренних органов» (рассыпались страницы) и т.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«Кто  много  читает, тот  много  знае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– наш помощник в  тру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и – новоселы библиоте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у  можно  сохранить, если  бережным  с  ней  бы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лечить  книгу  может  каждый из 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: «Рассыпанные пословиц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 –  лучшее  уче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то  много  читает, тот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ного  знае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ел  новую  книгу-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ретился  с  друго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 поможет  в  труде,  выручит  в  бед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 на  пользу  читать, коли  только  вершки  глотать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рамотный,  как  слепой,  а книга  глаза  открыва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овица   не  дар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лвитс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Чтение  –  лучшее  учение.» (А.С.Пушки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ем  хорошим  я  обязан  книгам» (М.Горький)</w:t>
      </w:r>
    </w:p>
    <w:p>
      <w:pPr>
        <w:pStyle w:val="Normal"/>
        <w:spacing w:before="0" w:after="20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1:46:00Z</dcterms:created>
  <dc:creator>Admin</dc:creator>
  <dc:description/>
  <cp:keywords/>
  <dc:language>en-US</dc:language>
  <cp:lastModifiedBy>Роман</cp:lastModifiedBy>
  <dcterms:modified xsi:type="dcterms:W3CDTF">2020-08-17T18:41:00Z</dcterms:modified>
  <cp:revision>10</cp:revision>
  <dc:subject/>
  <dc:title/>
</cp:coreProperties>
</file>