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 xml:space="preserve">: Знакомство с шахматами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зучить,  как выглядят и как грамотно называются   шахматные фигуры. Изучить  начальную позицию фигур на шахматной доске. Познакомить с правилами игры . Познакомить с некоторыми аспектами истории шахмат.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занятия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представление о правилах игры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дать представление о некоторых аспектах истории шахмат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ботать навык узнавать и правильно называть шахматные фигуры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выработать навык работы с шахматной доской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научить расставлять начальную позицию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способствовать развитию памяти, внимания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развить логическое мышление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развить творческую активнос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ть навыки работы в коллектив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шахматную культур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будить к стремлению к успеху через труд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ботать позитивное отношение к процессу обучения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выработать навык работы в обучающей игр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ные доски с фигурам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ая доск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этап. Вводный (5 мин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шахматами. Приглашение в путешествие по шахматному королевств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ть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нимани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ить на новую тем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казочную обстановку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этап. Основной (30 мин)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,  как выглядят и как грамотно называются   шахматные фигуры. Изучить  начальную позицию фигур на шахматной доске. Познакомить с правилами игры. Познакомить с некоторыми аспектами истории шахма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правилах игр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о некоторых аспектах истории шахмат.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навык узнавать и правильно называть шахматные фигур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навык работы с шахматной доск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сставлять начальную позици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яснение нового материала.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ет детей в работу. В игровой форме проводит упражнение на внимание. Предлагает послушать сказку - загадку и потом  ответить на вопросы, ответы на которые «спрятаны»  в сказке. Объясняет новый материал. История возникновения шахмат. Сущность шахматной игры. </w:t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слушают сказку. Активно отвечают на вопросы. Слушают объяснение педагога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ая доска, шахматы, компьютер, файлы со слайдами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репление материа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напоминает детям, что шахматы появились на Востоке и предлагает вспомнить восточные сказки. Организует игру – шахматное лото и решение кроссворда. Предлагает детям  по участвовать в беседе на тему, откуда взялись названия шахматных фигур, как выглядели   древние шахматные фигуры. Объясняет новый материал. Некоторые аспекты  истории шахмат, шахматные фигуры, правильные названия шахматных фигур. Дает задание найти и показать изучаемую фигуру.  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Участвуют в беседе, педагога. Высказывают свои предположения, участвуют в обучающей игре. Находят на доске изучаемую  фигуру встают и показывают ее педагогу.</w:t>
        <w:tab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 5 минут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казывает детям презентацию   «История шахмат»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Закрепление материала</w:t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задание по памяти или по образцу (в зависимости от изначальной подготовки детей) расставить  начальную позицию.. Организует работу в парах на индивидуальных досках Контролирует работу детей, исправляет ошибки.</w:t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ют  в парах на индивидуальных досках.</w:t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этап. Итоговый (5 минут)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одержание: Повторение пройденного на занятии материала в форме диалога педагога и детей. Эмоциональная оценка работы детей. Настройка на дальнейшее успешное обучени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одное зан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Я приглашаю в свой шахматный ми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 занятия: </w:t>
      </w:r>
      <w:r>
        <w:rPr>
          <w:rFonts w:cs="Times New Roman" w:ascii="Times New Roman" w:hAnsi="Times New Roman"/>
          <w:sz w:val="28"/>
          <w:szCs w:val="28"/>
        </w:rPr>
        <w:t xml:space="preserve"> побуждение детей к дальнейшему обучению игре в шахм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равствуйте! Сегодня мы будем изучать,  как выглядят и как грамотно называются   шахматные фигуры. Изучим  начальную позицию фигур на шахматной доске. Познакомимся с правилами игры. И конечно, с некоторыми аспектами истории шахма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игры вы любите играть? (Ответы детей) Конечно, в самые разные! На улице вы с удовольствием играете в догоняшки, пятнашки, футбол, прыгаете в резинку или классики… Дома почти у всех есть компьютеры. Иногда с родителями можно поиграть в лото или домино… Среди замечательных и полезных игр, существующих в мире, особое место принадлежит именно шахматам. Конечно, многие из вас умеют играть в шахматы. Кто-то играет хорошо, даже друзей обыгрывает, а кто-то может быть и не знаком даже с этой замечательной игрой. Но все вместе мы с вами будем учиться играть и скоро, может быть, обыграем даже папу или дедушку! Так с чего же нам начать? Конечно же, с легенды о появлении шахмат.</w:t>
      </w:r>
    </w:p>
    <w:tbl>
      <w:tblPr>
        <w:tblW w:w="10391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1"/>
      </w:tblGrid>
      <w:tr>
        <w:trPr/>
        <w:tc>
          <w:tcPr>
            <w:tcW w:w="103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Легенда  ПРО ШАХА И ПРО ШАХМ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eastAsia="ja-JP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Давным-давно, 2000 лет назад, в одной прекрасной стране с названием Индия жил да был один очень могучий, сильный и богатый шах Шеран-Шихран. Было у него множество дворцов, крепостей и огромная армия ЧАТУРАНГА, с которой он совершал набеги на своих недругов-соседе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Вскоре он всех противников победил-покорил, потому что в его армии было сто тысяч пеших воинов, тридцать тысяч зако</w:t>
              <w:softHyphen/>
              <w:t xml:space="preserve">ванных в латы боевых коней и всадников, быстрые и мощные колесницы, а самое главное - непобедимые слоны. И вот, когда воевать стало не с кем, заскучал великий государь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Это сейчас можно прийти домой, и посмотреть мультики или поиграть на компьютере. Раньше не было ни телевизоров, ни магнитофонов, ни прочей всяческой техник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Посидел падишах на троне да на печи неделю-другую и закричал от скуки: «Скучно! Подать мне сюда всех великих мудрецов да чародеев!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Пришел к нему самый старый мудрец, достает  из мешка деревянные фигурки. Посмотрел царь и узнал в деревянных фигурках всё своё войско: и коней, и пехоту, и крепости, и своих генералов, а в одной фигуре узнал даже самого себя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Мудрец достал шахматную доску и на одном краю выстроил армию белого короля, а напротив, на дру</w:t>
              <w:softHyphen/>
              <w:t>гом краю доски, чёрное войско. Мудрец молвил: «Давай, повели</w:t>
              <w:softHyphen/>
              <w:t>тель, попробуем!» - объяснил царю правила игры и они начали сражен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И вскоре индийский правитель увидел, что управлять небольшим отрядом шахматных фигур гораздо сложнее, чем целой армией. Так понравилась ему игра, что все дни и ночи проводил он за ней. Когда царь добирался до   шахматного короля противника, то он по своей военной привычке окликал врага: «Эй, шах!» А когда вражеский король падал сражённый, то великий   падишах с грустью говорил: «ШАХУ МАТ!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В переводе на русский язык слова царя означали, что король погиб или смерть королю. С тех пор игра стала называться ШАХМАТ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Чтобы попасть в волшебный мир шахмат, нужно ответить на несколько вопрос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Где родились шахмат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Чем, по мнению индийского шаха, сложнее управлять – целой армией или небольшим отрядом шахматным  фигур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ереведите на русский язык слово «ШАХМАТЫ»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А где же происходят шахматные сражения? Конечно, на шахматной доске. О ней мы сейчас и поговорим.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Основная часть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ja-JP"/>
        </w:rPr>
        <w:t>Знакомство с шахматной доской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Вот перед шахматная доска. Чтобы играть в шахматы, её необходимо хорошо знать.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Шахматная доска – это квадрат, на нём 32 белые и 32 чёрные клетки. Сколько же всего? (64)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о краям доски отмечены буквы и цифры. Сверху и снизу – буквы (проговорить названия), справа и слева – цифры (от 1 до 8). Они нужны нам для того, чтобы определить адрес шахматной клетки, а он у каждой клетки свой собственный. Как же его узнать? Посмотрите =, эта клетка имеет адрес  а1, потому что стоит на пересечении буквы а и цифры 1. Попробуйте определить (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ja-JP"/>
        </w:rPr>
        <w:t>h1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ja-JP"/>
        </w:rPr>
        <w:t>a3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, е6). 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Что же, первое знакомств с шахматной доской состоялось. Скоро на ней появится шахматное войско. Вы готовы к встрече с ним? 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оверим, а для этого я попрошу ответить вас на несколько вопросов.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- Какую форму имеет шахматная доска? 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- Сколько клеток на шахматном поле?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- Для чего на доске нужны буквы и цифры?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- Зачем нужно знать точный адрес клетки?</w:t>
      </w:r>
    </w:p>
    <w:p>
      <w:pPr>
        <w:pStyle w:val="Normal"/>
        <w:ind w:left="360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 xml:space="preserve">2.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ja-JP"/>
        </w:rPr>
        <w:t>Знакомство с шахматными фигурами.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Фигуры ещё спят на своих шахматных клетках. А нам уже не терпится с ними познакомиться. Отнесёмся к ним с большим уважением. Это не игрушки. Среди наших фигур есть царские особы. </w:t>
      </w:r>
      <w:r>
        <w:rPr>
          <w:rFonts w:cs="Times New Roman" w:ascii="Times New Roman" w:hAnsi="Times New Roman"/>
          <w:sz w:val="28"/>
          <w:szCs w:val="28"/>
        </w:rPr>
        <w:t>Давайте их рассмотрим.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Вот его величество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Король!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го или на что похож король? (ответы детей). Его Величество король самый высокий и поэтому самый заметный. Похож на человека с высокой острой короной. В каждом королевстве королей по одному – черный и белый.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А вот Фе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 xml:space="preserve">рзь! </w:t>
      </w:r>
      <w:r>
        <w:rPr>
          <w:rFonts w:cs="Times New Roman" w:ascii="Times New Roman" w:hAnsi="Times New Roman"/>
          <w:sz w:val="28"/>
          <w:szCs w:val="28"/>
        </w:rPr>
        <w:t>На кого или на что похож ферзь? (ответы детей). Чуть поменьше короля. У него круглая небольшая шапочка-корона на голове. В начале шахматной партии ферзей в каждой армии по одному,  как и коро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Посмотрите, вот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Ладья!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го или на что похожа ладья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 Напоминает крепостную башню. Во Франции и других странах она так и называется тура (башня, крепость). В Россию шахматы так долго плыли на кораблях-лодках (в старину лодки назывались ладьями), что эта фигура и превратилась в ладью. Ладей в каждом войске по дв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ая фигура – </w:t>
      </w:r>
      <w:r>
        <w:rPr>
          <w:rFonts w:cs="Times New Roman" w:ascii="Times New Roman" w:hAnsi="Times New Roman"/>
          <w:b/>
          <w:sz w:val="28"/>
          <w:szCs w:val="28"/>
        </w:rPr>
        <w:t>Слон.</w:t>
      </w:r>
      <w:r>
        <w:rPr>
          <w:rFonts w:cs="Times New Roman" w:ascii="Times New Roman" w:hAnsi="Times New Roman"/>
          <w:sz w:val="28"/>
          <w:szCs w:val="28"/>
        </w:rPr>
        <w:t xml:space="preserve"> На кого или на что похож слон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. На слона совсем не похож. Скорее всего,  это высокий человечек в остром шлеме. Почему именно слон? Древнеиндийские воины передвигались как пешком, так и нас лонах. Отсюда и возникла необходимость в этой фигуре, которая сохранила вид воина, а название – слона. Слонов в каждой армии по два. Кто знает, как по-другому называется эта фигура? </w:t>
      </w:r>
      <w:r>
        <w:rPr>
          <w:rFonts w:cs="Times New Roman" w:ascii="Times New Roman" w:hAnsi="Times New Roman"/>
          <w:i/>
          <w:sz w:val="28"/>
          <w:szCs w:val="28"/>
        </w:rPr>
        <w:t>(Офице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Ещё одно животное на поле - </w:t>
      </w:r>
      <w:r>
        <w:rPr>
          <w:rFonts w:cs="Times New Roman" w:ascii="Times New Roman" w:hAnsi="Times New Roman"/>
          <w:b/>
          <w:sz w:val="28"/>
          <w:szCs w:val="28"/>
        </w:rPr>
        <w:t>Конь!</w:t>
      </w:r>
      <w:r>
        <w:rPr>
          <w:rFonts w:cs="Times New Roman" w:ascii="Times New Roman" w:hAnsi="Times New Roman"/>
          <w:sz w:val="28"/>
          <w:szCs w:val="28"/>
        </w:rPr>
        <w:t xml:space="preserve"> Его никогда ни с кем не перепутаешь. За долгое время он потерял своего всадника, длинные ноги и хвост. Коней у противников по дв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 теперь - Пешка!</w:t>
      </w:r>
      <w:r>
        <w:rPr>
          <w:rFonts w:cs="Times New Roman" w:ascii="Times New Roman" w:hAnsi="Times New Roman"/>
          <w:sz w:val="28"/>
          <w:szCs w:val="28"/>
        </w:rPr>
        <w:t xml:space="preserve"> На кого или на что похожа пешка? (ответы детей). Похожа на маленького человечка. Пехота, пехотинец, пешком – вот почему эта фигура так называется. Идут только вперед. Их смело бросают в бой. Пешек в каждой армии больше всех – по восем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т мы с вами узнали,  как зовут каждую фигу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сё шахматное войско перед вами! Хорошо ли вы запомнили этих воинов? Провер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ь детям фигуры и послушать их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Решение кроссворда .   Листочки с заданием «Шахматное лот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лушивание песни про шахма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 заключение давайте проговорим, что мы с вами сегодня вспомнили и что узн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шахматные фигуры вы знаете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фигур в шахматной армии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хотите дальше учиться игре в шахмат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асибо за внимание, за ваши работы и до встречи на следующем занятии в нашем объединении «Белая ладья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360"/>
    </w:pPr>
    <w:rPr>
      <w:rFonts w:eastAsia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35:00Z</dcterms:created>
  <dc:creator>Admin</dc:creator>
  <dc:description/>
  <cp:keywords/>
  <dc:language>en-US</dc:language>
  <cp:lastModifiedBy>id1116</cp:lastModifiedBy>
  <cp:lastPrinted>2015-04-17T15:27:00Z</cp:lastPrinted>
  <dcterms:modified xsi:type="dcterms:W3CDTF">2020-08-16T08:46:00Z</dcterms:modified>
  <cp:revision>9</cp:revision>
  <dc:subject/>
  <dc:title>ВВОДНЫЙ УРОК ШАХМАТ</dc:title>
</cp:coreProperties>
</file>