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76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i/>
          <w:iCs/>
          <w:color w:val="000000"/>
          <w:sz w:val="25"/>
          <w:szCs w:val="25"/>
        </w:rPr>
        <w:t>Консультация для родителей «Чем дома занять ребенка 2-3 лет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ети в 2-3 года быстро устают, они отвлекаются, долго не могут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сосредотачиваться на одном предмете, поэтому занятия должны быть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ороткими со сменой деятельности. Существует множество интересных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развивающих игр, которые вы можете проводить дома с пользой для ребёнка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Развиваем воображение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Что можно сделать с ватными шариками?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- Слепить из нескольких маленьких шариков один большой шар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- Пересчитывать их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- Удерживать их на разных частях тела – голове, на плече или на носу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- Ходить, зажав шарики между пальцами ног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- Положив их на стол, стараться их сдуть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Изучаем цвет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ыберите любой цвет, например красный, и сложите в емкость несколько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ещей такого цвета. Назовите цвет игрушки, когда просите передать вам ту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или иную вещь. Например: «Дай мне, пожалуйста, красный мячик»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Если ребенок протягивает вам красную машинку, скажите: «Спасибо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большое за красную машинку, давай поищем красный мячик. А вот и он»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огда ребенок научится распознавать один цвет, то положите в емкость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едметы двух цветов. И продолжайте играть. Эта игра позволяет малышу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научиться распознавать цвета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Учим распознавать звуки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могите малышу научиться распознавать звуки, которые его окружают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ислушайтесь, как тикают часы, попытайтесь им подражать. Ходите по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вартире и прислушивайтесь к различным звукам. Сами можете стать их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источником – открывайте, закрывайте двери, стучите друг об друг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еревянными ложками, наливайте в стакан воду. Поиграйте с ребенком в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игру: «Какой звук сейчас слышишь?». В эту игру можно играть и перед сном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о время сна могут мешать различные звуки. Помогите малышу свыкнуться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с ними. Птицы, шум самолета, машин и т.д. Возможно, эта игра облегчит вам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оцесс укладывания спать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Помоги мне, пожалуйст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Существует множество домашних дел, в которых малыш может принять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непосредственное участие. Помочь вам на кухне, собрать ложки,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одновременно развивая ловкость и сноровку пальцев. Сложить кастрюли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одну в одну, закрыть их подходящими по размеру крышками. Помыть стол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чистить, банан, или разложить салфетки около приборов. Развернуть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ачку маргарина и т. д. В чем бы ни помогал ребенок, обязательно попросите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его «Помоги мне, пожалуйста». Пока вы занимаетесь приготовлением обеда,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айте ребенку различные баночки и крышки. Пусть подбирает подходящие и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закручивает их на баночки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Учим</w:t>
      </w:r>
      <w:r>
        <w:rPr>
          <w:rFonts w:cs="Arial" w:ascii="Arial" w:hAnsi="Arial"/>
          <w:color w:val="000000"/>
          <w:sz w:val="25"/>
          <w:szCs w:val="25"/>
        </w:rPr>
        <w:t> </w:t>
      </w:r>
      <w:r>
        <w:rPr>
          <w:rFonts w:cs="Arial" w:ascii="Arial" w:hAnsi="Arial"/>
          <w:b/>
          <w:bCs/>
          <w:color w:val="000000"/>
          <w:sz w:val="25"/>
          <w:szCs w:val="25"/>
        </w:rPr>
        <w:t>различать формы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ходите по квартире и ищите только одну форму. Также можно открыть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журнал и поискать там, например круги. В эту игру можно играть где угодно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Малыши от такой игры приходят в неописуемый восторг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Развитие координации. Пальчиковая гимнастик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льза такой гимнастики неоспорима. Делая массаж руки и пальчиков, мы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стимулируем работу внутренних органов и нервной системы малыша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Мамины прикосновения, дружелюбный голос приносят малышам большую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радость, возникает эмоциональная привязанность. Ни телевизор, ни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ослушивание аудиозаписи не позволят установить тесную эмоциональную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связь между ребенком и мамой, папой. Кроме этого, пальчиковая гимнастик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развивает координацию движений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Игра «Весёлый клубок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озьмите длинную толстую нитку для вязания. Попросите ребёнка провести по ней пальцем. «Вот какая длинная нитка. Длинная. То же самое проделайте с короткой ниткой. Скажите, что нитки волшебные и любят петь. Если провести пальцем по длинной нитке, песенка получится длинная. Попросите ребёнка спеть вместе, проводя пальцем по нитке. Если не получается, возьмите в свою руку ребёнка и пойте, проводя его пальцем по нитке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Игра «Капризуля-кукла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ля игры нужна сюжетная картинка: девочка качает куклу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Рассмотрите картинку. Спросите, что делает девочка (качает куклу)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кажите ребёнку куклу, скажите, что кукла весь день плачет, капризничает,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не хочет спать. Покачайте куклу, произнося: «А-а-а». «Почему же кукл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лачет? Предложите ребёнку по очереди качать куклу, напевая «а-а-а»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Выкладывание «Собери лицо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ля игры нужен картонный овал (лицо), картонные глаза, рот, брови. Такое же «лицо» в собранном виде. Предложите ребёнку рассмотреть картонное «лицо», показать его части. Попросите ребёнка выложить такое же лицо из деталей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Игра «Колёсико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ля игры нужно небольшое колечко, например, от пирамидки, и машинка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катайте машинку, обратите внимание на колёса. Колёса круглые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Обведите с ребёнком колесо пальчиком. «Круглые». Затем обведите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альчиком колечко. «Вот какое круглое». Затем скажите: «А я умею делать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губы круглыми, как колесо. Вот так». Сделайте свои губы круглыми, можно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иложить к ним колечко. Обведите губы пальцем. «Круглые». Попросите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ребёнка тоже сделать губы круглыми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Игра «Пожалеем Галю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Заболела наша Галя. Болит у Гали голова (вместе с ребёнком гладите по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голове и говорите «ой-ой-ой»). Болит у Гали рука (гладите по руке и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говорите «ой-ой-ой»). Дальше аналогично (болит нога, спина, живот и т.д.)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Выкладывание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ля игры понадобится 6 счётных палочек (можно вместо них взять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арандаши или рейки от конструктора, в зависимости от уровня развития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мелкой моторики у ребёнка), картонный квадрат (окно), картонный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ямоугольник (труба). Второй такой же набор для ребёнка. Выложите из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счётных палочек «дом» (из четырёх палочек сделайте стены, из двух —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рышу, положите «окно» в середину квадрата, поставьте «трубу» на крышу)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ыполняя работу, рассказывайте ребёнку, что вы берёте и куда кладёте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очитайте стишок: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смотрите, дом какой: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Он с окошком и трубой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едложите ребёнку построить такой же дом. При необходимости помогите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Игра «Кот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ля игры нужна картинка: кот играет с клубком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А котОк, котОк, котОк,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Отя — беленький лобОк,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зял у бабушки клубОк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И запрятал в уголОк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о время чтения звук «О» выделяйте голосом и слегка протягивайте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Игра «Слонёнок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ля игры нужен игрушечный слон или картинка. Покажите ребёнку слона,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рассмотрите его, назовите части тела. Обратите внимание ребёнка на хобот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Хобот длинный. Проведите по нему пальцем. «Вот какой длинный хобот. А я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сейчас тоже сделаю длинный хобот (вытяните губы вперёд)». Прочтите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стишок: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Хобот у слонёнк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линный и большой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смотри скорее,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Может, вот такой?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едложите ребёнку повторить («сделай хобот, вытяни губы»). Если у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ребёнка не получается, помогите ему своими пальцами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Игра «Пароход и пароходик»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ля игры нужны два игрушечных кораблика (или картинки) — большой и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маленький, длинная полоска плотной синей бумаги, изображающая речку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едложите ребёнку поиграть с корабликами. Попросите показать большой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орабль, маленький кораблик. Спросите, где корабли плавают. Скажите, что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орабли поплывут по реке. Поставьте их рядом на начало «реки». Но сначал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орабли должны погудеть. Большой корабль гудит громко: «У-У-У»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орабль гудит, затем плывёт по «реке». Маленький кораблик гудит тихо: «у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у-у», затем плывёт. Снова поставьте корабли на начало реки. Спросите, на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аком корабле хочет поплыть ребёнок. Попросите его погудеть громко или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тихо.</w:t>
      </w:r>
    </w:p>
    <w:p>
      <w:pPr>
        <w:pStyle w:val="Style15"/>
        <w:shd w:fill="FFFFFF" w:val="clear"/>
        <w:spacing w:before="0" w:after="176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ыбрав время поиграть с ребенком, вы делаете подарок не только ему, вы делаете подарок себе. Можно очень много и долго говорить на тему игр и игрушек для детей, чем занять ребенка. Но запомните, если вы хотите развить своего ребенка, уделяйте ему хоть немного времени, превращая любую деятельность с ним в игру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6:43:00Z</dcterms:created>
  <dc:creator>полина</dc:creator>
  <dc:description/>
  <dc:language>en-US</dc:language>
  <cp:lastModifiedBy>полина</cp:lastModifiedBy>
  <dcterms:modified xsi:type="dcterms:W3CDTF">2020-08-17T16:44:00Z</dcterms:modified>
  <cp:revision>1</cp:revision>
  <dc:subject/>
  <dc:title/>
</cp:coreProperties>
</file>