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/>
      </w:pPr>
      <w:r>
        <w:rPr>
          <w:color w:val="000000"/>
          <w:sz w:val="27"/>
          <w:szCs w:val="27"/>
        </w:rPr>
        <w:t xml:space="preserve">Муниципальное бюджетное дошкольное образовательное учреждение детский сад «Колокольчик» с. Тербуны Тербунского муниципального района 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52"/>
          <w:szCs w:val="52"/>
        </w:rPr>
      </w:pPr>
      <w:r>
        <w:rPr>
          <w:color w:val="000000"/>
          <w:sz w:val="27"/>
          <w:szCs w:val="27"/>
        </w:rPr>
        <w:t>Липецкой области</w:t>
      </w:r>
    </w:p>
    <w:p>
      <w:pPr>
        <w:pStyle w:val="Style17"/>
        <w:shd w:fill="FFFFFF" w:val="clear"/>
        <w:spacing w:lineRule="atLeast" w:line="724" w:before="0" w:after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Style17"/>
        <w:shd w:fill="FFFFFF" w:val="clear"/>
        <w:spacing w:lineRule="atLeast" w:line="724" w:before="0" w:after="0"/>
        <w:jc w:val="center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нсультация для родителей детей, не посещающих детский сад</w:t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Почему ребенку нужно посещать детский сад?</w:t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5325745" cy="3554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одготовила: </w:t>
      </w:r>
      <w:r>
        <w:rPr>
          <w:bCs/>
          <w:color w:val="000000"/>
          <w:sz w:val="27"/>
          <w:szCs w:val="27"/>
        </w:rPr>
        <w:t>воспитатель</w:t>
      </w:r>
    </w:p>
    <w:p>
      <w:pPr>
        <w:pStyle w:val="Style17"/>
        <w:shd w:fill="FFFFFF" w:val="clear"/>
        <w:spacing w:lineRule="atLeast" w:line="294" w:before="0" w:after="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 xml:space="preserve">Ковальчук Наталья Геннадьевна </w:t>
      </w:r>
    </w:p>
    <w:p>
      <w:pPr>
        <w:pStyle w:val="Style17"/>
        <w:shd w:fill="FFFFFF" w:val="clear"/>
        <w:spacing w:lineRule="atLeast" w:line="294" w:before="0" w:after="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Тербуны, 2019 -2020 учебный год</w:t>
      </w:r>
    </w:p>
    <w:p>
      <w:pPr>
        <w:pStyle w:val="Style17"/>
        <w:shd w:fill="FFFFFF" w:val="clear"/>
        <w:spacing w:lineRule="atLeast" w:line="294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Ходить или нет в детский сад?»- в</w:t>
      </w:r>
      <w:r>
        <w:rPr>
          <w:color w:val="000000"/>
          <w:sz w:val="28"/>
          <w:szCs w:val="28"/>
        </w:rPr>
        <w:t>о многих семьях этот вопрос решается далеко неоднозначно. Главный (а, зачастую, и единственный) аргумент выбора родителей домашнего воспитания малыша - это боязнь частых простуд и заражение детскими болезнями или на  это имеются др.причины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некоторые преимущества пребывания ребенка в домашних условиях есть. Но наряду с плюсами, есть и ряд недостатков такого воспитания, связанных, в первую очередь, с </w:t>
      </w:r>
      <w:r>
        <w:rPr>
          <w:bCs/>
          <w:color w:val="000000"/>
          <w:sz w:val="28"/>
          <w:szCs w:val="28"/>
        </w:rPr>
        <w:t>отсутствием необходимого общ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свою жизнь человек живет и работает в социуме, и от того, как сложатся его взаимоотношения с обществом, зависит его успех и самооценка. Замкнутому человеку сложнее достичь результатов в работе и личной жизни, тогда как коммуникабельный человек, бесспорно, легче двигается по жизни. Первые навыки общения малыша со сверстниками </w:t>
      </w:r>
      <w:r>
        <w:rPr>
          <w:bCs/>
          <w:color w:val="000000"/>
          <w:sz w:val="28"/>
          <w:szCs w:val="28"/>
        </w:rPr>
        <w:t>в детском саду закладывают основы</w:t>
      </w:r>
      <w:r>
        <w:rPr>
          <w:color w:val="000000"/>
          <w:sz w:val="28"/>
          <w:szCs w:val="28"/>
        </w:rPr>
        <w:t> диалога, обмена мнениями, уроков компромисса и взаимопонимания. К тому же, на первых этапах жизни человека процесс адаптации в коллективе происходит более естественным образом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ад – это незаменимая ступень в развитии малыша, которая повлияет на всю его дальнейшую жизнь. 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главных задач, возложенных на дошкольное образовательное учреждение –</w:t>
      </w:r>
      <w:r>
        <w:rPr>
          <w:bCs/>
          <w:i/>
          <w:iCs/>
          <w:color w:val="000000"/>
          <w:sz w:val="28"/>
          <w:szCs w:val="28"/>
        </w:rPr>
        <w:t>социализация личности</w:t>
      </w:r>
      <w:r>
        <w:rPr>
          <w:color w:val="000000"/>
          <w:sz w:val="28"/>
          <w:szCs w:val="28"/>
        </w:rPr>
        <w:t>. Именно в саду малыш начинает применять свои коммуникативные навыки, учится общаться с другими детьми, контактировать, узнает много нового, адаптируется к обществу, учится выражать свои мысли и не стесняться их высказывать на людях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чится понимать, что не все на свете должно доставаться только ему. Это тяжело, но необходимо. Он учится тому, что для того, чтобы добиться чего-то (взять понравившуюся игрушку, одержать победу в игре, первым разгадать загадку), нужно прикладывать усилия, стараться. Посещение детского сада ребенку дает возможность общения со сверстниками, включенность в группу, реализациюпотребности в общении не только с другими детьми, но и с взрослыми. До начала школьного возраста родители, конечно, остаются единственными по-настоящему авторитетными взрослыми в жизни ребенка. Но опыт общения с воспитателями и специалистами в детском саду помогает ребенку в дальнейшем избежать трудностей в установлении отношений со школьными учителями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важнейшая задача, успешно реализуемая в дошкольных образовательных учреждениях – </w:t>
      </w:r>
      <w:r>
        <w:rPr>
          <w:bCs/>
          <w:i/>
          <w:iCs/>
          <w:color w:val="000000"/>
          <w:sz w:val="28"/>
          <w:szCs w:val="28"/>
        </w:rPr>
        <w:t>режим дня</w:t>
      </w:r>
      <w:r>
        <w:rPr>
          <w:color w:val="000000"/>
          <w:sz w:val="28"/>
          <w:szCs w:val="28"/>
        </w:rPr>
        <w:t>. Именно в соблюдении режима дня и состоит польза детского сада, поскольку приучает к основам здорового образа жизни – своевременному питанию, сну, прогулкам на свежем воздухе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нахождения ребёнка дома зачастую наблюдается нежелание следовать режиму дня, поскольку сердобольные мамы и бабушки часто позволяют ребенку лениться и уклоняться от обязательных процедур умывания, одевания, завтрака и т.п. Конечно, проблему простуд в детских садах невозможно игнорировать, но отсутствие закалки и иммунитета организма точно так же пагубны для ребенка, воспитывающегося в домашних условиях, где гиперзаботливые родители и бабушки кутают малыша и реже выводят на улицу в прохладную и слегка ветреную погоду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возможности для </w:t>
      </w:r>
      <w:r>
        <w:rPr>
          <w:bCs/>
          <w:i/>
          <w:iCs/>
          <w:color w:val="000000"/>
          <w:sz w:val="28"/>
          <w:szCs w:val="28"/>
        </w:rPr>
        <w:t>интеллектуального, физического и творческого развития ребенка.</w:t>
      </w:r>
      <w:r>
        <w:rPr>
          <w:color w:val="000000"/>
          <w:sz w:val="28"/>
          <w:szCs w:val="28"/>
        </w:rPr>
        <w:t> Развитие речи, пение, танцы, рисование, лепка, конструирование, народные промыслы, едва ли возможны в условиях одной квартиры. К тому же, профессиональные специалисты помогут малышу проявить себя в каком-либо виде искусства и открыть новые способности. И если ребенок дома не получает возможности полноценного развития, а целые дни проводит исключительно перед экраном телевизора, то в детском саду он, конечно, получит несравненно больше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ое образование является первой ступенью основного общего образования, занятия проводятся четко по расписанию, в соответствии с задачами Федерального Государственного образовательного стандарта. Благодаря этому ребенок получает разностороннее развитие, необходимое для подготовки к учебе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ить ребёнка в сад нужно ежедневно, не допуская пропусков без уважительных причин. Помимо всестороннего развития это приучает к дисциплине и вырабатывает чувство ответственности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для многих (особенно работающих) родителей является единственным разрешением проблемы воспитания ребенка, однако это не столько вынужденное, сколько </w:t>
      </w:r>
      <w:r>
        <w:rPr>
          <w:bCs/>
          <w:color w:val="000000"/>
          <w:sz w:val="28"/>
          <w:szCs w:val="28"/>
        </w:rPr>
        <w:t>взвешенное и хорошо обдуманное решение, несомненно, дающее свои плоды.</w:t>
      </w:r>
    </w:p>
    <w:p>
      <w:pPr>
        <w:pStyle w:val="Normal"/>
        <w:spacing w:before="0" w:after="20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39:00Z</dcterms:created>
  <dc:creator>Ирина</dc:creator>
  <dc:description/>
  <cp:keywords/>
  <dc:language>en-US</dc:language>
  <cp:lastModifiedBy>Пользователь Windows</cp:lastModifiedBy>
  <cp:lastPrinted>2019-09-06T08:01:00Z</cp:lastPrinted>
  <dcterms:modified xsi:type="dcterms:W3CDTF">2019-09-06T05:02:00Z</dcterms:modified>
  <cp:revision>3</cp:revision>
  <dc:subject/>
  <dc:title/>
</cp:coreProperties>
</file>