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 по рисованию карт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ма не скучно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2778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школьного возраста находясь дома наверняка будут мучиться от безделья, мешать родителям и устраивать истерики «по поводу и без» постоянно требовать внимания, и родители скорее всего предложат ребёнку просмотр мультфильмов. Малышам не рекомендуется смотреть телевизор более 2 часов в д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делать родителям, чем занять ребёнка, не прибегая к помощи телевизора? Можно просто увлечь ребёнка, чтобы энергия и силы растрачивались на интересные и полезные дела, и дни «заточения» пройдут гораздо быстрее. Можно предложить детям нетрадиционное рисование из подручных материалов. А потом сделать выставку из готовых работ, продемонстрировав её родственникам и друзьям после окончания карант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можно сделать совместную работу родителей и детей. Будем использовать подручные средства и нам понадоб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477000" cy="364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формата А4 - 4 шт (либо ватман, а может даже кусок ненужных обоев, скотч, простой карандаш, стерка, ватные диски, ножницы, клей (по вашему выбору, краски (гуашь, кисти, пипетка или спринцовка, стаканы для воды, фломаст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чала нам необходимо соединить листы при помощи скотч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477000" cy="364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берем карандаш и проявляем нашу фантазию и рисуем картину.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65755" cy="1610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75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2777490" cy="1562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й рисунок у нас получил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145405" cy="2893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нам необходимо подготовить ватные диски нарезаем их по шаблону нашего рисун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83610" cy="3152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мы берем клей и начинаем приклеивать ватные диски на их место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2896870" cy="1629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2896870" cy="16294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ш рисунок завершен приступаем к следующему этапу подготавливаем краску, нам необходимо взять стаканчики налить воды и развести краску нужных вам цв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33900" cy="2548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риступаем к самому интересному начинаем раскрашивать, но перед этим можно обвести фломастером границы нашего рисунка.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2476500" cy="1392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2543810" cy="14300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 спринцовку, либо пипетку опускаем в краску и раскрашиваем наши ватные дис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2318385" cy="1304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2318385" cy="1304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18385" cy="1304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2385060" cy="1342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есть желание, то еще можно что-т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подрисовать кист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ая картина у нас получилась!</w:t>
      </w:r>
    </w:p>
    <w:p>
      <w:pPr>
        <w:pStyle w:val="Normal"/>
        <w:spacing w:before="0" w:after="160"/>
        <w:jc w:val="both"/>
        <w:rPr/>
      </w:pPr>
      <w:r>
        <w:rPr/>
        <w:drawing>
          <wp:inline distT="0" distB="0" distL="0" distR="0">
            <wp:extent cx="6477000" cy="3644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2:00Z</dcterms:created>
  <dc:creator>Admin</dc:creator>
  <dc:description/>
  <dc:language>en-US</dc:language>
  <cp:lastModifiedBy>Admin</cp:lastModifiedBy>
  <dcterms:modified xsi:type="dcterms:W3CDTF">2020-04-16T07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