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2915" cy="100133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001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2915" cy="9737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973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100" cy="95745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57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4025" cy="98361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983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426"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3540" cy="97758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1:00Z</dcterms:created>
  <dc:creator>Eee Pc</dc:creator>
  <dc:description/>
  <dc:language>en-US</dc:language>
  <cp:lastModifiedBy>Eee Pc</cp:lastModifiedBy>
  <dcterms:modified xsi:type="dcterms:W3CDTF">2016-02-16T07:58:00Z</dcterms:modified>
  <cp:revision>1</cp:revision>
  <dc:subject/>
  <dc:title/>
</cp:coreProperties>
</file>