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Georgia" w:hAnsi="Georgia"/>
          <w:b/>
          <w:i/>
          <w:color w:val="FF0000"/>
          <w:sz w:val="32"/>
          <w:szCs w:val="32"/>
        </w:rPr>
        <w:t>ШПАРГАЛКА ДЛЯ РОДИТЕЛЕ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60595" cy="47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336699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336699"/>
          <w:sz w:val="27"/>
          <w:szCs w:val="27"/>
          <w:lang w:val="en-US" w:eastAsia="en-US"/>
        </w:rPr>
        <w:drawing>
          <wp:inline distT="0" distB="0" distL="0" distR="0">
            <wp:extent cx="1781175" cy="1656080"/>
            <wp:effectExtent l="0" t="0" r="0" b="0"/>
            <wp:docPr id="2" name="Рисунок 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Georgia" w:hAnsi="Georgia" w:eastAsia="Times New Roman" w:cs="Georgia"/>
          <w:b/>
          <w:b/>
          <w:bCs/>
          <w:i/>
          <w:i/>
          <w:color w:val="0070C0"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i/>
          <w:color w:val="0070C0"/>
          <w:sz w:val="27"/>
          <w:szCs w:val="27"/>
          <w:lang w:eastAsia="ru-RU"/>
        </w:rPr>
        <w:t xml:space="preserve">Советы логопед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но, что эффективность коррекционной работы во многом зависит от того, насколько родитель готов к сотрудничеству со специалистом. Работать в одном направлении с логопедом будет только тот родитель, который знает о проблемах в развитии своего ребенка и не скрывает их. И очень важно донести до родителя, как эти проблемы могут отразиться на формировании навыков чтения и письма. Еще нужно рассказать, как в домашних условиях помогать ребенку, преодолевать труд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особенно важно в работе с родителями ребенка со сложным нарушением в развитии. Потому что, если мы хотим, чтобы ребенок чаще включал самоконтроль за собственной речью дома, то «якорить» его надо не на логопедическое зеркало и не на логопеда, а на маму, которая всегда ря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и во всех случаях степень нарушения письма и чтения находится в зависимости от уровня развития устной речи ребенка. Если ребенок идет в школу с общим недоразвитием речи, т.е. у него нарушено звукопроизношение, затруднения в произношении сложных слов («милиционер», «велосипед» и т.п.), бедный словарный запас (не знает, что стол, диван и шкаф – это мебель, не умеет изменять слова по образцу: дерево – деревце, сок из яблок – яблочный, у змеи голова змеиная, а у медведя – медвежья, высокий — низкий и пр.), неправильно употребляет предлоги («Я пришел из улицы»), допускает ошибки в окончаниях слов («Мама моет красный яблоко»), не умеет обозначать словами пространственное расположение предмета и его частей (выше, снизу, справа, слева), не знает названия времен года, суток и дней недели, не может посчитать и выделить звуки в слове (на какой звук начинается и заканчивается слово, сколько звуков  в слове «мак»), неправильно строит предложение («Папа вчера машина уедет»), не может рассказать, что он видел в гостях или цирке, то, скорее всего в начальной школе у него будет выявлено нарушение чтения и письм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Verdana" w:cs="Verdana" w:ascii="Verdana" w:hAnsi="Verdana"/>
          <w:b/>
          <w:bCs/>
          <w:sz w:val="27"/>
          <w:szCs w:val="27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Готовность к шко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такой уровень физического, личностного, социального и познавательного развития ребенка, который позволит ему успешно учиться и не скажется отрицательно на его психическом здоровь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Уровень биологического разви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яется по двум показателя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мене молочных зубов. Если к 6-7 годам у ребенка началась смена молочных зубов, значит его «паспортный» возраст соответствует биологическому. Если смена молочных зубов еще не началась, то биологический возраст ниже «паспортног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ю филиппинского теста. Ребенок должен встать ровно и, закинув руку через голову, достать пальцами правой руки левое ухо или левой рукой правое ухо. Голову следует держать прямо, не наклоня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наличии в карте записи ММД, АНС, АНР, СДВГА, ЗПР, ЗЗР – уточните у невропатолога как поддерживать ребенка медикаментозно в трудные месяцы (ноябрь и март), достаточно ли будет одних витамин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Развитие мотор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ориентироваться в пространстве (слева, внизу, над – под,..) и в собственном теле (левый глаз, правое ухо,..); общая координация движений (четкие и плавные с хорошей амплитудой отдельные и одновременные движения тела, руками, ногами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о ли ребенок держит ручку (не зажимает ли ее в щепоть, в кулак, не держит ли ее вертикально, нет ли сильного напряжения); координация графических движений (ровность и четкость штрих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Познавательные функ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внимания и деятельности: воспринимает ли ребенок инструкцию с первого раза, или нужно повторять; планирует ли деятельность или работает хаотично, без определенного плана; оценивает ли свою работу по ходу деятельности, вносит поправки, просит и принимает ли помощь; работает сосредоточенно, без отвлечений или очень быстро отвлекаетс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мять: объем информации, быстрота запоминания, время хранения информации, точность запомина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чь: имеется ли достаточный запас слов; правильно ли грамматически соединяются слова во фразе; умеет ли вести диалог, задавать вопросы и отвечать на них; правильность словесных  рассуждений; умение выполнять простейший звукобуквенный анализ (назвать 1-й звук в слове «дом», 2-й звук, 3-й звук); правильное произношение всех звуков речи. К моменту поступления в школу произношение всех звуков должно быть без нарушени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меет ли ребенок необходимый запас сведений и знаний об окружающем мире, быт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ышление (умение находить общее и различное в предметах, явлениях, процессах), способность ребенка к самостоятельным рассуждениям, выводам, пониманию смысл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рительное восприятие (способность ребенка выделять, различать и классифицировать по характерным признакам буквы, цифры, фигуры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рительно-моторные координации: способность копировать фигуры, сочетания фигур, буквы, цифры с соблюдением размеров, соотношения и направления штрих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Социальные ум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егко ли ребенок устанавливает контакт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читается ли с другими (взрослыми и детьми) как с партнер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едует ли правилам, умеет ли играть по правил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ет ли ребенок управлять своим поведением (не бросает игру при неудаче, требует от взрослых уступок и т.п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Личностное развит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сознание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учебный ти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интерес ко всему, что связано с предстоящим обучением – школьные принадлежности, новые ситуации, новые друзья и т.п. Ребенок готов работать в присутствии взрослых, при поддержке взрослых, но недостаточно самостоятелен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ебный ти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амостоятелен, хорошая адаптация в новых условиях, адекватное отношение к сверстникам и взрослым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школьный ти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огут работать только в игре, готовы делать в основном то, что интересно. Часто они неадекватны в оценке ситуации, собственных удач и успехов, им сложно удерживать ровные отношения со сверстниками и взрослыми. Этим детям сложно адаптироваться  в школе, понять новую систему отношений со взрослыми и сверстниками и включиться в н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оценка — не забит ли ребенок негативными оценками взрослых, не считает ли себя «малышом-плохишом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тивация — отношение к новой деятельности, умение работать самостоятельно, положительное отношение ребенка к занятиям (работе), умение оценить ее качество и результат, выстроить адекватные отношения со взрослым в ходе этой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Ребенку в первом классе будет легче, если он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иентируется во времени: знает времена года, названия месяцев, времени суток, дней недели; ориентируется в пространстве: как расположены предметы относительно друг друга выше-ниже, слева, справа от…; в собственном теле: левая рука, правая нога, левый глаз, правое ух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различает близкие по звучанию звуки п-б, з-с, в-ф, к-г, ш-ж, т-д, ч-ть, с-з, и др.; слова почка-бочка, суп-зуб, речка-редька, лак-рак, крыша-крыса, плащ-плач… и др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ет составлять связный рассказ по картинке, по серии картинок, о поездке на дачу.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ет изменять слова по числам (лист – листья), родам (сладкий-сладкая-сладкое), по падежам (суп — в супе — нет супа), образовывать новые слова (железо-железный, сапог- сапожище- сапожок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жет ответить что лишнее: «Самолет, ракета, бабочка, вертолет. И т. п.» и объяснить почем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жет исправить: «Машина стояла около домом. Родной дочь. Кот спрыгнул от печки. Зима пришла, потому что река замерзла. И т.п.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ветит на вопросы: «Мама позвала дочку домой. Кто дома? Петя выше Саши. Кто ниже?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жет запомнить и повторить ряд из 4-6 чисел , ряд из 7-10 сл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ет играть в игры с правилами (не нарушает правила, не нервничает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ет и четко выполняет инструкции взрослого (Саша, посади мишку на диван, а мяч положи под стул. Отнеси бабушке полотенце, а мне принеси с кухни чашку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8"/>
          <w:szCs w:val="28"/>
          <w:lang w:eastAsia="ru-RU"/>
        </w:rPr>
        <w:t>В какие игры играть перед школой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йте дома, на улице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играйте в дорог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3 — 4 игры в день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гра «Цепочка слов»: называть по очереди слова, начинающиеся на последний звук предыдущего слова. Пример: сова – апельсин – носок – кот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вивайте ребенку ориентацию в пространстве: «Назови, что находиться  слева от тебя, справа, ближе, выше,..  и т.д.», на листе бумаги – игры «Морской бой», «Крестики-нолик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гра  с мячом «Я знаю пять имен девочек» (пять названий фруктов, пять названий мебели,..) развивает взаимодействие руки, глаза и речи, необходимого при письме и чтении, обогащает словарь ребе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гра «Из чего какое?»: Сок из яблок – яблочный, а из груш? Слив? Дом из кирпича – какой? Книга из бумаги, одеяло из шерсти 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Развивайте слуховую память. Начиная с 3-5 коротких слов, попросите ребенка запомнить и повторить их. Доведите до 10 слов. Так же поиграйте с числ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аучив ребенка прыгать на скакалке, Вы подготовите его руку  к письму, разовьете его вынослив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Игра «Чей хвост (голова, ухо, глаза)?»: у медведя – медвежий (медвежья, медвежье, медвежьи), а у змеи, у утки, у верблюда, у козы,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Игры с мячом «Вышибалы», «Съедобное — несъедобное» развивают ориентацию в пространстве, мышление, реакцию, общую моторику, координацию, ловк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Учить сложные слова (Сковородка стоит на плите. Милиционер Валерий регулирует движение.  Троллейбус остановился  у светофора и др.), скороговор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Развивайте ориентацию в собственном теле: «Покажи левую руку, правую ногу, правую коленку,..  Дотронься левой рукой до правого уха, до левого колена, правой рукой прикрой правый глаз,.. и т.д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«Кто у кого?» У лисы – лисята, а у волка,  собаки, свиньи, овцы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Ориентация во времени: выучить наизусть по порядку времена года, названия месяцев, дней недели, времени суток (утро, день, вечер, ночь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Игра «Большой-маленький» Стол – столик, рука — ?.. (ручка), язык — ?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Игра «Похлопай, как я!» Вы отхлопываете (можно отстучать по столу любым предметом) сперва простые ритмы:   !  ! ,  !!  !! ,  !  !!  ,  !! ! , затем сложнее: !  !!  ! ,  !!  !  !! ,  !!  !!! ,… Ребенок слушает и старается его воспроизве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но читайте ребенку книги каждый день (хотя бы перед сном) и объясняйте ему все обороты речи, все слова, которые ему могут быть не ясны. Спрашивайте: «Что значит «знать назубок», «кудрявая девочка», «и наутёк», что такое «харчевня», «изгородь» и т. 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8"/>
          <w:szCs w:val="28"/>
          <w:lang w:eastAsia="ru-RU"/>
        </w:rPr>
        <w:t>Гимнастика для моз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прежде всего упражнения для развития взаимодействия работы глаз, речи и руки. Без этого взаимодействия невозможно  эффективное обучение навыку чтения и письма, поскольку при чтении и письме мы следим по строке глазами, проговариваем (вслух или шепотом) и пишем (ведем пальцем под буквами) одновремен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«Раз!» — хлопаем перед грудью прямыми руками,</w:t>
        <w:br/>
        <w:t>«Два!» — правой рукой коснуться левого уха, а левой рукой – носа,</w:t>
        <w:br/>
        <w:t>«Три!» — хлопаем перед грудью прямыми руками,</w:t>
        <w:br/>
        <w:t>«Четыре!» — левой рукой касаемся правого уха, а правой рукой – носа,</w:t>
        <w:br/>
        <w:t>«Ушко,» — хлопаем перед грудью прямыми руками,</w:t>
        <w:br/>
        <w:t>«Носик-»-  правой рукой коснуться левого уха, а левой рукой – носа,</w:t>
        <w:br/>
        <w:t>«Заце…»  — хлопаем перед грудью прямыми руками,«пили!» — левой рукой касаемся правого уха, а правой рукой – носа. Выполнять 2 раза подря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«На море-океане, у острова Буяна, бывают вот такие и во-о-от такие волны» — выполняем волнообразные движения руками перед грудью, впер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лывет папа дельфин, к нему – мама дельфин, а к ним дельфин дочка и дельфин сыночек» — выполняем волнообразные движения кистями рук с пересечением воображаемой середины тела.«А со дна морского к дельфинам поднимаются: морские звезды, морские ежи, морские змейки, морские коньки и медузы. Они знают, что там, где дельфины будет весело и интересно!» — на каждое название – выполняем волнообразное движение одним пальцем руки (двумя руками одновременно), в конце поднять руки вверх и потрясти кистями. Руки «бросить» вни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«Лезгинка» Одна рука — кулак перед грудью локоть вниз, большой палец – в сторону, вторая рука согнута параллельно полу, прямой кистью упирается в мизинец кулака – 8 смен такого по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«Медвежьи игры» — борьбу на диване, на полу. Различные захваты, обхваты ребенка, чтобы он вырывался из Ваших рук, в «Царя дивана» и п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альчиковые игры, начиная с «Сорока-белобока …», теневой театр, «Ладушки, ладушки,.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исование двумя руками одновремен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8"/>
          <w:szCs w:val="28"/>
          <w:lang w:eastAsia="ru-RU"/>
        </w:rPr>
        <w:t>Мотивация — это очень важ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школятам можно давать за дополнительные занятия наклейки, которые ребенок будет наклеивать на вырезанные Вами большие буквы – формата А4 (из которых он потом соберет слово «умница» или «молодец» и наклеит на дверь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«Поле Чудес» — на ватмане напишите крупно послание ребенку (поздравление с успехами в учебе или пословицу) и каждую букву заклейте полоской цветной бумаги. После каждого дополнительного занятия или хорошей отметки в классе ребенок будет отрывать по полоске, открывая по бук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 поле от «игры-ходилки» разложить карточки с номерами, как только ребенок попадает на эту карточку – Вы читаете условие одной из игр, в которые Вы запланировали поиграть сегод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ите, что игры надо проводить весело, без лишних замечаний. Покажите, что Вам нравится общаться с ребенком, играть вместе с ним. Тогда ребенок заразится Вашим эмоциональным состоянием и в игре  с удовольств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8"/>
          <w:szCs w:val="28"/>
          <w:lang w:eastAsia="ru-RU"/>
        </w:rPr>
        <w:t>Игры для развития самоконтро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«Воробьи – вороны» На «воробьи» — сесть на корточки, на «вороны» — встать. А потом на «воробьи» — сесть, а на «вороны» ничего не дел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– ночь» На «день» — бегаем, говорим, на «ночь» — замир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Съедобное – несъедобное» Кидаем ребенку мяч и называем предмет, если это съедобное – ребенок должен поймать его, а если несъедобное – не лов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Пожалуйста» Даете ребенку команды: руки в стороны, пожалуй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и вниз. Руки вперед, пожалуйста. Хлопни в ладоши. Опусти руки, пожалуйста.  и т.д. Ребенок их выполняет только, если услышит слово «пожалуйста» Так же со словом «Внимание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Море волнуется» …раз, море волнуется два, море волнуется три! Морская фигура, замри!</w:t>
        <w:br/>
        <w:t>До слов «Морская фигура, замри!» двигаемся, играем, затем замираем в причудливой позе и терпим, пока кто-нибудь не шевельн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Ушки – брюшки – макушки» При этих словах показываете соответствующие части тела, затем начинаете путать ребенка, т.е. говорить одно, а показывать другое, а ребенок должен показать то, что назва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Руки – ноги – голова» Так же, только ребенок должен показать то, что было названо перед этим, т.е. с опозданием на одну коман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Кто больше?» Скажет, например, «сладких» слов: торт, конфета, пирог, печенье,.. Так же с «любопытных» слов (кино, журнал, книга,…); что может делать воробей,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Карлики – Великаны» На «карлики» — приседаем, на «Великаны» — потянуться  ввер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ле слов «Да» и «нет» не говорите, черное-белое не носите!» задаете ребенку вопросы: Вы поедете на бал? У вас  большая карета? Платье наденешь белое? Ты будешь, как принцесса? Какого цвета будет твое платье?.. Ребенок не должен говорить слова: «да, нет, черный, белы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Я пишу, пишу, пишу, 16 палок напишу, если Вы не верите, сами Вы проверите!» Говорить и писать палочки, посчитать получилось 16 палочек написать или 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8"/>
          <w:szCs w:val="28"/>
          <w:lang w:eastAsia="ru-RU"/>
        </w:rPr>
        <w:t>Игры с буквам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игр с буквам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жны карточки с изображением букв печатных и письмен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витие навыков опознавания букв, пройденных в класс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рительно-артикуляционная гимнастика (сначала в медленном темпе, а затем в быстром показывайте пройденные буквы – ребенок  называет их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 с таблицей букв (можно без таблицы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  показываете – ребенок называет букву</w:t>
        <w:br/>
        <w:t>б) Вы называете букву – ребенок ее показывае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ишите несколько букв правильно и некоторые неправильно (в другую сторону, вверх ногами, недописанную и т. п.) — ребенок должен найти все буквы, написанные неправильно. Объясн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йти букву среди графически сходных: напишите много букв м, и, ш, л — надо найти и зачеркнуть  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вать, записать зашумленные буквы ( букву, перечеркнутую прямыми или волнистыми линиями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вать буквы, наложенные друг на друга (написанные друг на друге буквы — крупные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витие зрительного анализа графических изображений букв: определить элементы, из которых состоит буква, определить сходства и различия между сходными графическими изображениями и буквами (Н-П, Л-М…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струирование букв из спичек или палоч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рисовывание буквы (Вы пишите букву, но не всю – ребенок дописывает), обводка, раскраска букв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епка буквы из пластил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рать букву или слог, слово, предложение, напечатанное на карточке, разрезанной на части по прямым и косым срез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конструирование букв из спичек, добавляя и убирая элементы, изменяя их положение в пространстве (превратить Р в В,  Ж в К,  Н в И в П…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исьмо с закрытыми глазами помогает запомнить двигательные образ букв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Игра «Что изменилось?» На столе несколько букв. Ребенок закрывает глаза. Вы переставляете местами буквы. Ребенок определяет что изменилось: какие буквы (называет) поменялись мест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Игра «Чего не стало?» На столе выложены буквы. Ребенок закрывает глаза. Вы убираете  букву (позже несколько). Ребенок называет букву (буквы), которой нет на мес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Если ребенку трудно запомнить какую-то букву, предложите ему придумать ее образ, например: у – длинная, как ужик; у буквы б – как у белки хвостик вверх, а у д – как у дятла хвостик вниз; у п – пара «ног», а у т – три «ноги»; у щ есть петля для ловли щуки,  у буквы ш кончик вверх за шариком улетает, а у ц – цепочка на конце; букве ж – жарко, она расправилась, а х – холодно худенькой  ха, будто вся сжалась она и т.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Игра «Пуговицы» У Вас и у ребенка по  таблице 3х3 клетки на листе бумаги. Вы кладете на своей таблице буквы в произвольном порядке. На заламинированном можно писать фломастером. Ребенок 10 сек. запоминает. Вы закрываете свой лист, а ребенок выкладывает буквы в том же порядке на свежем лис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!important;Times New Roman" w:hAnsi="arial!important;Times New Roman" w:eastAsia="Times New Roman" w:cs="Arial"/>
          <w:b/>
          <w:b/>
          <w:bCs/>
          <w:color w:val="FF0000"/>
          <w:sz w:val="27"/>
          <w:szCs w:val="27"/>
          <w:lang w:eastAsia="ru-RU"/>
        </w:rPr>
      </w:pPr>
      <w:r>
        <w:rPr>
          <w:rFonts w:eastAsia="Times New Roman" w:cs="Arial" w:ascii="arial!important;Times New Roman" w:hAnsi="arial!important;Times New Roman"/>
          <w:b/>
          <w:bCs/>
          <w:color w:val="FF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>
          <w:rFonts w:ascii="arial!important;Times New Roman" w:hAnsi="arial!important;Times New Roman" w:eastAsia="Times New Roman" w:cs="Arial"/>
          <w:b/>
          <w:b/>
          <w:bCs/>
          <w:sz w:val="24"/>
          <w:szCs w:val="24"/>
          <w:lang w:eastAsia="ru-RU"/>
        </w:rPr>
      </w:pPr>
      <w:bookmarkStart w:id="0" w:name="TOC-...-"/>
      <w:bookmarkEnd w:id="0"/>
      <w:r>
        <w:rPr>
          <w:rFonts w:eastAsia="Times New Roman" w:cs="Times New Roman" w:ascii="Times New Roman" w:hAnsi="Times New Roman"/>
          <w:b/>
          <w:bCs/>
          <w:color w:val="CC0000"/>
          <w:sz w:val="27"/>
          <w:szCs w:val="27"/>
          <w:lang w:eastAsia="ru-RU"/>
        </w:rPr>
        <w:t>Речь Вашего ребенка в Ваших руках...</w:t>
      </w:r>
      <w:bookmarkStart w:id="1" w:name="TOC-.-"/>
      <w:bookmarkEnd w:id="1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arial!important;Times New Roman" w:hAnsi="arial!important;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более</w:t>
      </w:r>
      <w:r>
        <w:rPr>
          <w:rFonts w:eastAsia="Times New Roman" w:cs="Times New Roman" w:ascii="Times New Roman" w:hAnsi="Times New Roman"/>
          <w:color w:val="351C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удшающаяся экология, стрессы, неблагополучные социальные условия жизни и неблагоприятные факторы повышают     процент детей, рождающихся с проблемами в развитии центральной нервной системы и, как следствие, с речевой патологией.</w:t>
      </w:r>
      <w:bookmarkStart w:id="2" w:name="TOC-.-.-.-"/>
      <w:bookmarkStart w:id="3" w:name="TOC-.-.-."/>
      <w:bookmarkEnd w:id="2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детей все больше отмечаются недостатки речевого развития как первичного, так и вторичного генеза. Не получив своевременной помощи в дошкольном возрасте, ребята получают массу проблем и наслоений на речевой дефект в школе. </w:t>
      </w:r>
      <w:r>
        <w:rPr>
          <w:rFonts w:eastAsia="Times New Roman" w:cs="Arial" w:ascii="arial!important;Times New Roman" w:hAnsi="arial!important;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ьте машину без колес. Предположим, что машина - это готовность ребенка к школе, а отсутствие у нее колес - нарушенное речевое развитие, и даже если в автомобиле исправный двигатель, полный бак бензина, автомобиль все равно не поедет. А это означает, что ребенок к школе не готов. Наличие искривленного колеса у машины - покатиться не поможет, если вообще сдвинется с мест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речевые трудности (нарушения речи) пока еще дошкольника,  могут повлечь за собой негативные проявления во всех сферах его будущей жизни, потому что ребенок с речевыми нарушениями испытывает значительные затруднения в общении со сверстниками, имеет недостаточный запас знаний и представлений, глубоко переживает из-за имеющегося у него речевого дефекта, а из-за пониженного эмоционального фона у него снижается иммунитет. </w:t>
      </w:r>
      <w:bookmarkStart w:id="4" w:name="TOC-.-----."/>
      <w:bookmarkStart w:id="5" w:name="TOC---.-----."/>
      <w:bookmarkStart w:id="6" w:name="TOC-1"/>
      <w:bookmarkStart w:id="7" w:name="TOC---"/>
      <w:bookmarkStart w:id="8" w:name="TOC-----"/>
      <w:bookmarkEnd w:id="4"/>
      <w:bookmarkEnd w:id="5"/>
      <w:bookmarkEnd w:id="6"/>
      <w:bookmarkEnd w:id="7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Очень важно сформировать правильную речь именно  в  дошкольном возрасте, поскольку это залог не только успешного обучения в школе, но и комфортного положения ребенка в социуме. Всегда помните, хорошая речь - это инвестиции в будущее человека, его капитал, а  детство  - это один из самых важных этапов подготовки ребенка к его будущей жиз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arial!important;Times New Roman" w:hAnsi="arial!important;Times New Roman" w:eastAsia="Times New Roman" w:cs="Arial"/>
          <w:b/>
          <w:b/>
          <w:bCs/>
          <w:sz w:val="24"/>
          <w:szCs w:val="24"/>
          <w:lang w:eastAsia="ru-RU"/>
        </w:rPr>
      </w:pPr>
      <w:bookmarkStart w:id="9" w:name="TOC---..."/>
      <w:bookmarkStart w:id="10" w:name="TOC-----..."/>
      <w:bookmarkEnd w:id="9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, речь Вашего ребенка - в Ваших руках...</w:t>
      </w:r>
    </w:p>
    <w:p>
      <w:pPr>
        <w:pStyle w:val="Normal"/>
        <w:spacing w:before="0" w:after="200"/>
        <w:rPr>
          <w:rFonts w:ascii="arial!important;Times New Roman" w:hAnsi="arial!important;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!important;Times New Roman" w:hAnsi="arial!important;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!importan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Times New Roman"/>
      <w:b/>
      <w:bCs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Verdana" w:hAnsi="Verdana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Timestamp2">
    <w:name w:val="timestamp2"/>
    <w:qFormat/>
    <w:rPr>
      <w:color w:val="666666"/>
      <w:sz w:val="18"/>
      <w:szCs w:val="18"/>
    </w:rPr>
  </w:style>
  <w:style w:type="character" w:styleId="Updatedtime3">
    <w:name w:val="updatedtime3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Verdana" w:hAnsi="Verdana" w:eastAsia="Times New Roman" w:cs="Times New Roman"/>
      <w:b/>
      <w:bCs/>
      <w:kern w:val="2"/>
      <w:sz w:val="33"/>
      <w:szCs w:val="33"/>
    </w:rPr>
  </w:style>
  <w:style w:type="character" w:styleId="2">
    <w:name w:val="Заголовок 2 Знак"/>
    <w:qFormat/>
    <w:rPr>
      <w:rFonts w:ascii="Verdana" w:hAnsi="Verdana" w:eastAsia="Times New Roman" w:cs="Times New Roman"/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Metaauthor">
    <w:name w:val="meta-author"/>
    <w:basedOn w:val="Style12"/>
    <w:qFormat/>
    <w:rPr/>
  </w:style>
  <w:style w:type="character" w:styleId="Metadate">
    <w:name w:val="meta-date"/>
    <w:basedOn w:val="Style12"/>
    <w:qFormat/>
    <w:rPr/>
  </w:style>
  <w:style w:type="character" w:styleId="Metasep1">
    <w:name w:val="meta-sep1"/>
    <w:qFormat/>
    <w:rPr>
      <w:color w:val="999999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hyperlink" Target="https://sites.google.com/a/edufe46.ru/sajt-ucitela-logopeda/menu/foneticeskijrecevojrezim/reading-together.gif?attredirects=0" TargetMode="External"/><Relationship Id="rId5" Type="http://schemas.openxmlformats.org/officeDocument/2006/relationships/hyperlink" Target="http://logoportal.ru/rechevyie-igryi-po-doroge-domoy-dlya-detey-5-6-let/.html" TargetMode="External"/><Relationship Id="rId6" Type="http://schemas.openxmlformats.org/officeDocument/2006/relationships/hyperlink" Target="http://logoportal.ru/kak-pomoch-rebenku-zapomnit-bukvyi/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56:00Z</dcterms:created>
  <dc:creator>DNS</dc:creator>
  <dc:description/>
  <cp:keywords/>
  <dc:language>en-US</dc:language>
  <cp:lastModifiedBy>user</cp:lastModifiedBy>
  <dcterms:modified xsi:type="dcterms:W3CDTF">2020-08-17T11:04:00Z</dcterms:modified>
  <cp:revision>10</cp:revision>
  <dc:subject/>
  <dc:title/>
</cp:coreProperties>
</file>