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Муниципальное казенное дошкольное образовательное учреждение д/с №6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  <w:t>Физкультурное развлечение в средней группе</w:t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  <w:t>«Сказка осеннего леса»</w:t>
      </w:r>
    </w:p>
    <w:p>
      <w:pPr>
        <w:pStyle w:val="Normal"/>
        <w:jc w:val="right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  <w:t>Воспитатель : Гинько А.А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>Цель:</w:t>
      </w:r>
      <w:r>
        <w:rPr>
          <w:color w:val="003366"/>
          <w:sz w:val="28"/>
          <w:szCs w:val="28"/>
        </w:rPr>
        <w:t xml:space="preserve"> доставить радость и создать положительное эмоциональное настроение от развлечения.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color w:val="003366"/>
        </w:rPr>
        <w:t xml:space="preserve">● </w:t>
      </w:r>
      <w:r>
        <w:rPr>
          <w:color w:val="003366"/>
          <w:sz w:val="28"/>
          <w:szCs w:val="28"/>
        </w:rPr>
        <w:t>Формировать у детей желание участвовать в спортивных играх; воспитывать командный дух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● </w:t>
      </w:r>
      <w:r>
        <w:rPr>
          <w:color w:val="003366"/>
          <w:sz w:val="28"/>
          <w:szCs w:val="28"/>
        </w:rPr>
        <w:t xml:space="preserve">Развивать двигательные навыки, интерес к спортивным развлечениям. 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●</w:t>
      </w:r>
      <w:r>
        <w:rPr>
          <w:color w:val="003366"/>
          <w:sz w:val="28"/>
          <w:szCs w:val="28"/>
        </w:rPr>
        <w:t>воспитывать смелость, ловкость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● </w:t>
      </w:r>
      <w:r>
        <w:rPr>
          <w:color w:val="003366"/>
          <w:sz w:val="28"/>
          <w:szCs w:val="28"/>
        </w:rPr>
        <w:t>развивать умение ориентироваться в пространстве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● </w:t>
      </w:r>
      <w:r>
        <w:rPr>
          <w:color w:val="003366"/>
          <w:sz w:val="28"/>
          <w:szCs w:val="28"/>
        </w:rPr>
        <w:t>воспитывать доброжелательное отношение между детьми, желание помогать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Пособия:</w:t>
      </w:r>
      <w:r>
        <w:rPr>
          <w:color w:val="003366"/>
          <w:sz w:val="28"/>
          <w:szCs w:val="28"/>
        </w:rPr>
        <w:t xml:space="preserve"> эмблемы «Капельки», «Тучки», письмо, схема, диск с фонограммой, 2 дорожки, листочки, 2 скамейки, 2 зонтика, 2 машины, листики 2-х видов: кленовые, березовые, муляжи морковок(20 штук), 2 корзинки, костюмы: зайчика, медведя, «Простуды», массажные коврики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>Ведущая:</w:t>
      </w:r>
      <w:r>
        <w:rPr>
          <w:color w:val="003366"/>
          <w:sz w:val="28"/>
          <w:szCs w:val="28"/>
        </w:rPr>
        <w:t xml:space="preserve"> Здравствуйте, дети! Я рада видеть всех вас на нашем спортивном  осеннем празднике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Осень, осень за окошком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Дождик сыплется горошком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Листья падают шурша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Как ты осень хороша!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Осень - удивительное время года. Яркое, необыкновенное и волшебное.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А сейчас давайте с вами поиграем. Я вам буду задавать вопросы, а вы мне на них отвечать только "да" или "нет"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гра «Да или нет»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Осенью цветут цветы? (нет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Осенью растут грибы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Тучки солнце закрывают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Холодный ветер прилетает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Туманы осенью плывут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Ну, а птицы гнёзда вьют? (нет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А букашки прилетают? (нет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Звери норы закрывают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Урожай все собирают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Птичьи стаи улетают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Часто-часто льют дожди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Достаём ли сапоги? (да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Солнце светит очень жарко? (нет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Можно детям загорать? (нет)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Ну, а что же надо делать: куртки, шапки одевать? (да) 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(Раздается стук в дверь, вносят письмо)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й, ребята, помогите.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т беды меня спасите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сень поздняя пришл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 деревьев листья сорвал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етры злые пригласил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ождиком заморосил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пришла из ниоткуда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чень злобная простуда.(Зайка)</w:t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едущая</w:t>
      </w:r>
      <w:r>
        <w:rPr>
          <w:color w:val="003366"/>
          <w:sz w:val="28"/>
          <w:szCs w:val="28"/>
        </w:rPr>
        <w:t>. Ну, что отправимся спасать Зайку? Дорога предстоит долгая, поэтому нам нужно размяться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Проводиться ритмическая гимнастика- разминка</w:t>
      </w:r>
    </w:p>
    <w:p>
      <w:pPr>
        <w:pStyle w:val="Normal"/>
        <w:rPr/>
      </w:pPr>
      <w:r>
        <w:rPr>
          <w:color w:val="003366"/>
          <w:sz w:val="28"/>
          <w:szCs w:val="28"/>
        </w:rPr>
        <w:t>Чтобы быстрее добраться, я  вам предлагаю разбиться на две команды. Одна команда будет «Капельки», другая «Тучки» Вы не против? А теперь в путь!( Дети обходят зал, выстраиваются в две колонны)</w:t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Ведущая. </w:t>
      </w:r>
      <w:r>
        <w:rPr>
          <w:color w:val="003366"/>
          <w:sz w:val="28"/>
          <w:szCs w:val="28"/>
        </w:rPr>
        <w:t xml:space="preserve">Стоп! Преграда на пути! Нам ее не обойти! </w:t>
      </w:r>
    </w:p>
    <w:p>
      <w:pPr>
        <w:pStyle w:val="Normal"/>
        <w:rPr/>
      </w:pPr>
      <w:r>
        <w:rPr>
          <w:color w:val="003366"/>
          <w:sz w:val="28"/>
          <w:szCs w:val="28"/>
        </w:rPr>
        <w:t>А у нас есть две команды «Капельки» и «Тучки», мы посмотрим, кто быстрее преодолеет эту преграду!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. «Проползание по скамейке»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Включается фонограмма ветра</w:t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едущая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Это что за невидимка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Хлопает в саду калиткой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На столе листает книжку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Шорохом пугает мышку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Сорвал с бабушки косынку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Покачал в коляске Димку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Поиграл листвой, поверьте!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Ну, конечно, это…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(Ветер</w:t>
      </w:r>
    </w:p>
    <w:p>
      <w:pPr>
        <w:sectPr>
          <w:type w:val="continuous"/>
          <w:pgSz w:w="11906" w:h="16838"/>
          <w:pgMar w:left="1701" w:right="850" w:gutter="0" w:header="0" w:top="1134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мотрите, как он разметал все листья. Нам их нужно собрать и выложить по образцу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Игра-соревнование «Выложи узор из листьев по образцу»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Ведущая  </w:t>
      </w:r>
      <w:r>
        <w:rPr>
          <w:color w:val="003366"/>
          <w:sz w:val="28"/>
          <w:szCs w:val="28"/>
        </w:rPr>
        <w:t xml:space="preserve">Слезки капают из тучи –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 xml:space="preserve">Плачет мастер невезучий.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Хмурой осени художник —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Хлюпает по лужам… (Дождик)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ле такого сильного ветра может пойти дождь. Надо потренироваться, как мы будем укрываться от дождя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3.Игра- соревнование «Чья команда быстрее передаст зонтик»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</w:t>
      </w:r>
      <w:r>
        <w:rPr>
          <w:b/>
          <w:color w:val="003366"/>
          <w:sz w:val="28"/>
          <w:szCs w:val="28"/>
        </w:rPr>
        <w:t>Ведущая.</w:t>
      </w:r>
      <w:r>
        <w:rPr>
          <w:color w:val="003366"/>
          <w:sz w:val="28"/>
          <w:szCs w:val="28"/>
        </w:rPr>
        <w:t>Ой, ребята, мы ведь к зайчику идем? А угощения ему не приготовили!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4. Игра –соревнование « Перевези овощи»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Появляется Медведь(ребенок)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>Медведь</w:t>
      </w:r>
      <w:r>
        <w:rPr>
          <w:color w:val="003366"/>
          <w:sz w:val="28"/>
          <w:szCs w:val="28"/>
        </w:rPr>
        <w:t xml:space="preserve"> Под корягой я лежал и почти уж задремал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ы же громко так шалили, сон мой чуткий перебил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 вами тоже я хочу провести теперь игру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Проводиться игра « У медведя во бору»(2-3 раза)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Медведь </w:t>
      </w:r>
      <w:r>
        <w:rPr>
          <w:color w:val="003366"/>
          <w:sz w:val="28"/>
          <w:szCs w:val="28"/>
        </w:rPr>
        <w:t>Трудно мне вас догонять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Лучше я отправлюсь спать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Ведущая </w:t>
      </w:r>
      <w:r>
        <w:rPr>
          <w:color w:val="003366"/>
          <w:sz w:val="28"/>
          <w:szCs w:val="28"/>
        </w:rPr>
        <w:t>Ой, ребята, тише, тише. Домик зайкин уже вижу!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Из-за домика появляется «Простуда»в обнимку с зайкой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Простуда </w:t>
      </w:r>
      <w:r>
        <w:rPr>
          <w:color w:val="003366"/>
          <w:sz w:val="28"/>
          <w:szCs w:val="28"/>
        </w:rPr>
        <w:t>Люди задрожали, звери убежали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тицы улетели в теплые края. Я — земное чудо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Злобная простуда, заразить вокруг живое —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Это дело для меня.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Ведущая </w:t>
      </w:r>
      <w:r>
        <w:rPr>
          <w:color w:val="003366"/>
          <w:sz w:val="28"/>
          <w:szCs w:val="28"/>
        </w:rPr>
        <w:t>А я, кажется, знаю, как быть. Надо простуду заманить по массажным коврикам пройти.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(Дети проходят по массажным коврикам, «Простуда» за ними)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Ведущая </w:t>
      </w:r>
      <w:r>
        <w:rPr>
          <w:color w:val="003366"/>
          <w:sz w:val="28"/>
          <w:szCs w:val="28"/>
        </w:rPr>
        <w:t>Вспомните, что нужно кушать, чтобы не заболеть(витамины) А где их много содержится? ( в овощах и фруктах)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  <w:sz w:val="28"/>
          <w:szCs w:val="28"/>
        </w:rPr>
        <w:t>Осень славная пришла</w:t>
      </w:r>
      <w:r>
        <w:rPr>
          <w:color w:val="003366"/>
        </w:rPr>
        <w:t>,</w:t>
      </w:r>
      <w:r>
        <w:rPr>
          <w:color w:val="003366"/>
          <w:sz w:val="28"/>
          <w:szCs w:val="28"/>
        </w:rPr>
        <w:t xml:space="preserve"> урожай всем принесла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Яблочки , морковь и  груши.  Нам не жалко, на покушай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(отдает корзинку с морковью)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Простуда </w:t>
      </w:r>
      <w:r>
        <w:rPr>
          <w:color w:val="003366"/>
          <w:sz w:val="28"/>
          <w:szCs w:val="28"/>
        </w:rPr>
        <w:t>Что такое? Вот дела: злость моя совсем прошл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итамины я глотаю, и тихонько таю, таю.</w:t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Ведущая. </w:t>
      </w:r>
      <w:r>
        <w:rPr>
          <w:color w:val="003366"/>
          <w:sz w:val="28"/>
          <w:szCs w:val="28"/>
        </w:rPr>
        <w:t>Чтоб с простудой распрощаться, надо спортом нам заняться!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Проводиться игра «Ровным кругом»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Простуда </w:t>
      </w:r>
      <w:r>
        <w:rPr>
          <w:color w:val="003366"/>
          <w:sz w:val="28"/>
          <w:szCs w:val="28"/>
        </w:rPr>
        <w:t>С ними мне не по пути, надо бы других найт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Больше с вами не дружу! И от вас я ухожу!</w:t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 xml:space="preserve">Зайчик </w:t>
      </w:r>
      <w:r>
        <w:rPr>
          <w:color w:val="003366"/>
          <w:sz w:val="28"/>
          <w:szCs w:val="28"/>
        </w:rPr>
        <w:t>Я весь дрожу, боюсь она опять вернется!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едущая</w:t>
      </w:r>
      <w:r>
        <w:rPr>
          <w:color w:val="003366"/>
        </w:rPr>
        <w:t xml:space="preserve">. </w:t>
      </w:r>
      <w:r>
        <w:rPr>
          <w:color w:val="003366"/>
          <w:sz w:val="28"/>
          <w:szCs w:val="28"/>
        </w:rPr>
        <w:t>Нечего тебя бояться, надо просто закаляться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прививки сделать в срок —это главный наш урок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Чтобы не было ангины, ешь почаще  витамины.</w:t>
      </w:r>
    </w:p>
    <w:p>
      <w:pPr>
        <w:pStyle w:val="Normal"/>
        <w:rPr/>
      </w:pPr>
      <w:r>
        <w:rPr>
          <w:color w:val="003366"/>
          <w:sz w:val="28"/>
          <w:szCs w:val="28"/>
        </w:rPr>
        <w:t>горло полощи  водой,  лапки мой перед едой</w:t>
      </w:r>
      <w:r>
        <w:rPr>
          <w:color w:val="003366"/>
        </w:rPr>
        <w:t>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Чтоб совсем не расхвораться, надо спортом заниматься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вежий воздух в дом впускай, чаще окна открывай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 пыли микробы размножаются, в свежем воздухе растворяются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Если выполнишь советы, будет организм твой крепкий!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Ведущая </w:t>
      </w:r>
      <w:r>
        <w:rPr>
          <w:color w:val="003366"/>
          <w:sz w:val="28"/>
          <w:szCs w:val="28"/>
        </w:rPr>
        <w:t>Нам пора возвращаться домой, на прощание мы подарим тебе веселую песенку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Слушание песни «О здоровье»</w:t>
      </w:r>
    </w:p>
    <w:p>
      <w:pPr>
        <w:pStyle w:val="Normal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Зайчик</w:t>
      </w:r>
      <w:r>
        <w:rPr>
          <w:color w:val="003366"/>
          <w:sz w:val="28"/>
          <w:szCs w:val="28"/>
        </w:rPr>
        <w:t xml:space="preserve"> Спасибо вам за помощь! Чтобы вы тоже здоровы были, я вас угощу витаминным салатом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0:15:00Z</dcterms:created>
  <dc:creator>SERG</dc:creator>
  <dc:description/>
  <cp:keywords/>
  <dc:language>en-US</dc:language>
  <cp:lastModifiedBy>SERG</cp:lastModifiedBy>
  <cp:lastPrinted>2014-10-06T20:15:00Z</cp:lastPrinted>
  <dcterms:modified xsi:type="dcterms:W3CDTF">2020-08-17T17:59:00Z</dcterms:modified>
  <cp:revision>43</cp:revision>
  <dc:subject/>
  <dc:title>Спортивное развлечение для детей II младшей и средней групп «Осенние забавы»</dc:title>
</cp:coreProperties>
</file>