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РАЗВИТИЕ МЫСЛИТЕЛЬНЫХ ОПЕРАЦИЙ У ДЕТЕЙ СТАРШЕГО ДОШКОЛЬНОГО ВОЗРАСТА В ПРОЦЕССЕ РАБОТЫ С ЛОГИЧЕСКИМИ БЛОКАМИ ДЬЕНЕШ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слительные операции являются инструментом постижения человеком окружающей реальности, поэтому формирование мыслительных операций является важным фактором становления всесторонне развитой личности.</w:t>
      </w:r>
      <w:r>
        <w:rPr>
          <w:sz w:val="28"/>
        </w:rPr>
        <w:t xml:space="preserve"> С точки зрения  Г. А. Урунтаевой,   мыслительная деятельность человека представляет собой решение разнообразных мыслительных задач, направленных на раскрытие сущности чего-либо. Мыслительные  операция, по мнению психолога И. В. Дубровиной – это один из способов мыслительной деятельности, посредством которого человек решает мыслительные задачи.</w:t>
      </w:r>
      <w:r>
        <w:rPr>
          <w:rFonts w:cs="Arial" w:ascii="Arial" w:hAnsi="Arial"/>
          <w:color w:val="000000"/>
          <w:sz w:val="28"/>
          <w:szCs w:val="21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 xml:space="preserve">Мыслительные операции разнообразны. Это </w:t>
      </w:r>
      <w:r>
        <w:rPr>
          <w:sz w:val="28"/>
        </w:rPr>
        <w:t>– анализ и синтез, сравнение, абстрагирование, конкретизация, обобщение, классификация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эти операции являются различными сторонами основной деятельности мышления  – опосредования, то есть раскрытия все более существенных объективных связей и отношений между предметами, явлениями, фактами</w:t>
      </w:r>
    </w:p>
    <w:p>
      <w:pPr>
        <w:pStyle w:val="Normal"/>
        <w:autoSpaceDE w:val="false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rFonts w:cs="Georgia" w:ascii="Georgia" w:hAnsi="Georgia"/>
          <w:color w:val="111111"/>
          <w:sz w:val="28"/>
          <w:szCs w:val="28"/>
          <w:shd w:fill="FFFFFF" w:val="clear"/>
        </w:rPr>
        <w:t xml:space="preserve">Проблеме формирования мыслительных операций посвящены исследования </w:t>
      </w:r>
      <w:r>
        <w:rPr>
          <w:color w:val="111111"/>
          <w:sz w:val="28"/>
          <w:szCs w:val="28"/>
          <w:shd w:fill="FFFFFF" w:val="clear"/>
        </w:rPr>
        <w:t xml:space="preserve">Л. А. Венгера, </w:t>
      </w:r>
      <w:r>
        <w:rPr>
          <w:sz w:val="28"/>
          <w:szCs w:val="28"/>
        </w:rPr>
        <w:t xml:space="preserve">Л. С. Выготского, </w:t>
      </w:r>
      <w:r>
        <w:rPr>
          <w:color w:val="111111"/>
          <w:sz w:val="28"/>
          <w:szCs w:val="28"/>
          <w:shd w:fill="FFFFFF" w:val="clear"/>
        </w:rPr>
        <w:t>П. Я. Гальперина,</w:t>
      </w:r>
      <w:r>
        <w:rPr>
          <w:sz w:val="28"/>
          <w:szCs w:val="28"/>
        </w:rPr>
        <w:t xml:space="preserve"> А. З. Зака,</w:t>
      </w:r>
      <w:r>
        <w:rPr>
          <w:color w:val="111111"/>
          <w:sz w:val="28"/>
          <w:szCs w:val="28"/>
          <w:shd w:fill="FFFFFF" w:val="clear"/>
        </w:rPr>
        <w:t xml:space="preserve"> А. В. Запорожца, </w:t>
      </w:r>
      <w:r>
        <w:rPr>
          <w:sz w:val="28"/>
          <w:szCs w:val="28"/>
        </w:rPr>
        <w:t xml:space="preserve">А. Н. Леонтьева, </w:t>
      </w:r>
      <w:r>
        <w:rPr>
          <w:color w:val="111111"/>
          <w:sz w:val="28"/>
          <w:szCs w:val="28"/>
          <w:shd w:fill="FFFFFF" w:val="clear"/>
        </w:rPr>
        <w:t xml:space="preserve">А. А. Люблинской, </w:t>
      </w:r>
      <w:r>
        <w:rPr>
          <w:sz w:val="28"/>
          <w:szCs w:val="28"/>
        </w:rPr>
        <w:t xml:space="preserve">Л. Ф. Обуховой, </w:t>
      </w:r>
      <w:r>
        <w:rPr>
          <w:color w:val="111111"/>
          <w:sz w:val="28"/>
          <w:szCs w:val="28"/>
          <w:shd w:fill="FFFFFF" w:val="clear"/>
        </w:rPr>
        <w:t xml:space="preserve">Ж. Пиаже,  Н. Н. Поддъякова, С. Л. Рубинштейна,   Д. Б. Эльконина и других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блеме развития мыслительных операций у детей дошкольного возраста и роли в нем логических блоков Дьенеша уделяли свое внимание многие отечественные и зарубежные педагоги и психологи. Среди них можно отметить таких как: А. В. Белошиста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. А. Браханова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. Н. Земцова,    Н. О. Лелявина, Л. В. Малышева, </w:t>
      </w:r>
      <w:r>
        <w:rPr>
          <w:rFonts w:cs="Times New Roman CYR" w:ascii="Times New Roman CYR" w:hAnsi="Times New Roman CYR"/>
          <w:sz w:val="28"/>
          <w:szCs w:val="28"/>
        </w:rPr>
        <w:t xml:space="preserve">З. А. Михайлова, Е. А. Носова,               Р. Л. Непомнящая, А. А. Столяр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. Б. Финкельштейн </w:t>
      </w:r>
      <w:r>
        <w:rPr>
          <w:rFonts w:cs="Times New Roman CYR" w:ascii="Times New Roman CYR" w:hAnsi="Times New Roman CYR"/>
          <w:sz w:val="28"/>
          <w:szCs w:val="28"/>
        </w:rPr>
        <w:t xml:space="preserve">и многие другие. </w:t>
      </w:r>
      <w:r>
        <w:rPr>
          <w:color w:val="000000"/>
          <w:sz w:val="28"/>
          <w:szCs w:val="28"/>
          <w:shd w:fill="FFFFFF" w:val="clear"/>
        </w:rPr>
        <w:t xml:space="preserve">Однако трудно признать разработанность данного аспекта достаточны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оретический анализ проблемы показывает, что современная психология располагает определенными сведениями касательно сущности и характеристик мышления и мыслительных операций в целом; отмечается тесная взаимосвязь мышления со всеми психическими процессами. В современной детской психологии имеются сведения о специфике детского мышления, его генезисе на протяжении дошкольного детства. Существуют определенные подходы психолого-педагогического характера к развитию операций мышления в дошкольном возрасте, способствующие повышению их уровня, в том числе с использованием блоков Дьенеша. В то же время, на современном этапе развития науки нет единства мнений в этом отношении, а данные практики убедительно указывают на недостаточный уровень развития мыслительных операций современных дошкольников и на необходимость разработки новых технологий их разви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анном исследовании, в качестве рабочей гипотезы, было выдвинуто следующее научное предположение: мы полагаем, что процесс развития мыслительных операций у детей старшего дошкольного возраста</w:t>
      </w:r>
      <w:r>
        <w:rPr>
          <w:rFonts w:cs="Times New Roman CYR" w:ascii="Times New Roman CYR" w:hAnsi="Times New Roman CYR"/>
          <w:sz w:val="28"/>
          <w:szCs w:val="28"/>
        </w:rPr>
        <w:t xml:space="preserve"> в ходе работы с логическими блоками Дьенеша будет эффективным при реализации следующих психолого-педагогических услов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поэтапной работы по формированию мыслительных операций;</w:t>
      </w:r>
      <w:bookmarkStart w:id="0" w:name="_Ref438939415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ая и систематическая организация комплекса игр с логическими блоками Дьенеша</w:t>
      </w:r>
      <w:bookmarkEnd w:id="0"/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оздание предметно-развивающей среды для самостоятельной деятельности детей с логическими блоками Дьенеш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верждения поставленной гипотезы были применены следующие методи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«Самое непохожее» (автор Л. А. Венгер 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Методика «Классификация объектов по двум признакам» (лото В. М. Когана). </w:t>
      </w:r>
    </w:p>
    <w:p>
      <w:pPr>
        <w:pStyle w:val="Normal"/>
        <w:autoSpaceDE w:val="false"/>
        <w:ind w:firstLine="69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следование проходило на базе МБДО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Чуваштимяшский детский сад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лосо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бресинского района Чувашской Республики; в нем приняло участие  40 детей в возрасте 5–6 ле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кспериментальной части нашей работы на констатирующем этапе было проведено диагностическое исследование, которое выявило преобладание среднего и низкого уровня развития мыслительных операций (анализ, синтез, сравнение, обобщение, абстрагирование, классификация)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детей старшего дошкольного возраста. У большинства испытуемых не сформировано умение планомерно и целенаправленно анализировать и сравнивать геометрические фигуры, не сформировано умение аргументировать свое решение, дошкольники не умеют обобщать, классифицировать и называть признаки геометрических фигур.</w:t>
      </w:r>
    </w:p>
    <w:p>
      <w:pPr>
        <w:pStyle w:val="Normal"/>
        <w:keepNext w:val="true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, легли в основу разработки программы развития мыслительных операций детей 5–6 лет с помощью логических блоков Дьенеша. </w:t>
      </w:r>
    </w:p>
    <w:p>
      <w:pPr>
        <w:pStyle w:val="Normal"/>
        <w:keepNext w:val="true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Контрольный этап эксперимента показал, что разработанная система формирующих мероприятий благоприятно повлияла на развитие изучаемых операций мышления. В экспериментальной группе </w:t>
      </w:r>
      <w:r>
        <w:rPr>
          <w:color w:val="000000"/>
          <w:sz w:val="28"/>
          <w:szCs w:val="28"/>
        </w:rPr>
        <w:t xml:space="preserve">у детей произошли позитивные изменения: третья часть детей продемонстрировала новый качественный  уровень  развития мыслительных операций (высокий уровень); при выполнении заданий дети стали более активны как в практическом плане, так и в речевом. Повысился уровень развития мыслительных операций в целом по  группе: если на констатирующем этапе он был ниже среднего, то после формирующей работы стал выше среднего, что свидетельствует о позитивном сдвиге.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нные изменения статистически достовер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выдвинутая нами гипотеза о том, процесс развития мыслительных операций у детей 5-6 лет будет эффективным при реализации следующих психолого-педагогических условий: 1) проведение поэтапной работы по формированию мыслительных операций; 2) целенаправленная и систематическая организация комплекса игр с логическими блоками Дьенеша; 3) </w:t>
      </w:r>
      <w:r>
        <w:rPr>
          <w:color w:val="000000"/>
          <w:sz w:val="28"/>
          <w:szCs w:val="28"/>
        </w:rPr>
        <w:t xml:space="preserve">создание предметно-развивающей среды для самостоятельной деятельности детей с логическими блоками Дьенеша, подтвердились.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денного исследования имеют прикладное значение. Разработанная и апробированная в исследовании программа развития мыслительных операций может быть использована педагогами и психологами дошкольного образовательного учреждения в работе с детьм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й работой мы не решаем полностью проблему развития мыслительных  операций старших дошкольников. В нашем исследовании была сделана попытка определить роль и значение работы  с применением  логических блоков Дьенеша. </w:t>
      </w:r>
      <w:r>
        <w:rPr>
          <w:color w:val="000000"/>
          <w:sz w:val="28"/>
          <w:szCs w:val="28"/>
        </w:rPr>
        <w:t>В перспективе исследования могут быть посвящены вопросам, связанным с выявлением особенностей развития мыслительных операций у детей 6-7 лет и проведением формирующей работы с использованием логических блоков Дьенеша в данной возрастной группе.</w:t>
      </w:r>
    </w:p>
    <w:p>
      <w:pPr>
        <w:pStyle w:val="Normal"/>
        <w:keepNext w:val="true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28:00Z</dcterms:created>
  <dc:creator>Сергей</dc:creator>
  <dc:description/>
  <cp:keywords/>
  <dc:language>en-US</dc:language>
  <cp:lastModifiedBy>Lenovo</cp:lastModifiedBy>
  <dcterms:modified xsi:type="dcterms:W3CDTF">2020-08-17T10:48:00Z</dcterms:modified>
  <cp:revision>5</cp:revision>
  <dc:subject/>
  <dc:title>Андреева С</dc:title>
</cp:coreProperties>
</file>