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262626"/>
        </w:rPr>
        <w:t>Государственное бюджетное общеобразовательное учреждение «Алексеевская общеобразовательная школа – интернат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262626"/>
          <w:sz w:val="48"/>
          <w:szCs w:val="48"/>
        </w:rPr>
        <w:t xml:space="preserve"> </w:t>
      </w:r>
      <w:r>
        <w:rPr>
          <w:color w:val="262626"/>
          <w:sz w:val="48"/>
          <w:szCs w:val="48"/>
        </w:rPr>
        <w:t>«</w:t>
      </w:r>
      <w:r>
        <w:rPr>
          <w:b/>
          <w:bCs/>
          <w:color w:val="262626"/>
          <w:sz w:val="48"/>
          <w:szCs w:val="48"/>
        </w:rPr>
        <w:t>Витаминная семья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262626"/>
          <w:sz w:val="27"/>
          <w:szCs w:val="27"/>
        </w:rPr>
      </w:pPr>
      <w:r>
        <w:rPr>
          <w:rFonts w:cs="Arial" w:ascii="Arial" w:hAnsi="Arial"/>
          <w:color w:val="262626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262626"/>
          <w:sz w:val="27"/>
          <w:szCs w:val="27"/>
        </w:rPr>
        <w:t>Воспитатель:</w:t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62626"/>
          <w:sz w:val="27"/>
          <w:szCs w:val="27"/>
        </w:rPr>
        <w:t>Цыбуля Юлия Ивановна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ма: Витаминная семья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Цели</w:t>
      </w:r>
      <w:r>
        <w:rPr>
          <w:color w:val="000000"/>
          <w:sz w:val="28"/>
          <w:szCs w:val="28"/>
        </w:rPr>
        <w:t>: Познакомить детей с понятием «витамины» и их значением для организм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мышление на основе синтеза и анализ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ответственность за свое здоровье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> мультимедийное устройство; дидактические карточки; наглядный материал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 ребята! Я очень рада видеть вас всех сегодня такими здоровыми и красивыми. А с каким настроением вы пришли сегодня на занятие? Молодцы. А чтобы у вас настроение было еще лучше и вы были здоровыми, я угощу вас волшебными пилюльками (воспитатель раздает витамины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темы заняти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ются эти пилюли? Правильно витамины. Сегодня мы с вами будем говорить о витаминах и их значении для нашего здоровь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тем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крою вам секрет, чтобы быть здоровыми, сильными, бороться с микробами, нужно кушать витамины.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 1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итамины - это волшебные вещества, которые как солдаты охраняют наш организм от злых и вредных микробов, разных болезн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итамины сами по себе не являются «строительным материалом» для организма. Они скорее относятся к веществам, которые регулируют, нормализуют и стимулируют это «строительство»: обеспечивают нормальный обмен веществ, лучшее и наиболее полное усвоение пищевых компонентов, четкую работу основных систем организма, механизмов роста и развития, способствуют нормальному кроветворению. Витамины нужны детям для работоспособности и активности. Для выполнения всех этих многообразных и сложных функций нужно совсем небольшое количество витаминов ( для детей в сумме они составят крупинку величиной с просяное зернышко). Суточная потребность организма в витаминах исчисляется в тысячных долях грамма, но жизнь без них невозможна. Недаром эти вещества называли витаминами – ведь «vita» в переводе с латинского значит «жизнь».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 2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таминов как и у вас есть свои имена ABCD(дети должны повторить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знаете где живут витамины? (ответ детей)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 3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ы живут в овощах, фруктах, ягодах и других продуктах таких как молоко, хлеб, яйцах и т.д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ы любите кушать фрукты? Ягоды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ы знаете овощи? Вы любите их кушать? Блюда из овощей очень полезны, в них очень много витамин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м расскажу одну небольшую сказку и вы узнаете, какой Витамин в каких продуктах спрятался.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4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-были Витамины. Однажды им стало очень скучно. И тогда они решили помогать людям, но не знали как. И вот они взяли и спрятались в продуктах питания.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 5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спрятался в молоке, яйцах, облепихе, моркови, сладком перце, масле. Он очень важен для зрения и роста человека.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 6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В спрятался в орехах, горохе, черном хлебе, кашах, твороге, мясе. Этот Витамин помогает сердцу, чтобы оно хорошо работало.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 7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С спрятался в лимоне, апельсине, смородине, чесноке, луке, капусте. Этот Витамин укрепляет наш организм, помогает бороться с простудой.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 8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итамин D спрятался в яйцах, рыбе, молоке, сливочном масле, а еще он появляется в вашем организме летом, когда вы загораете на солнышке. Витамин D способствует росту, делает ваши руки и ноги крепки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ели эти продукты, в которых спрятались Витамины и становились сильными, крепкими, здоровыми. А Витаминам стало весело, ведь они сделали такое доброе дело.</w:t>
      </w:r>
    </w:p>
    <w:p>
      <w:pPr>
        <w:pStyle w:val="Style15"/>
        <w:shd w:fill="FFFFFF" w:val="clear"/>
        <w:spacing w:before="0" w:after="0"/>
        <w:ind w:left="567" w:hanging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Кто такие витамины?</w:t>
        <w:br/>
      </w:r>
      <w:r>
        <w:rPr>
          <w:color w:val="000000"/>
          <w:sz w:val="28"/>
          <w:szCs w:val="28"/>
        </w:rPr>
        <w:t>Для чего проникли в лук,</w:t>
        <w:br/>
        <w:t>В молоко и в мандарины,</w:t>
        <w:br/>
        <w:t>В черный хлеб, в морковь, в урюк?</w:t>
        <w:br/>
        <w:t>Рассмотрю-ка их в окрошке,</w:t>
        <w:br/>
        <w:t>Через дедовы очки —</w:t>
        <w:br/>
        <w:t>Кто они? Соринки? Мошки?</w:t>
        <w:br/>
        <w:t>Человечки? Паучки?</w:t>
        <w:br/>
        <w:t>Может в перце и петрушке,</w:t>
        <w:br/>
        <w:t>Незаметные на взгляд,</w:t>
        <w:br/>
        <w:t>Очень маленькие пушки</w:t>
        <w:br/>
        <w:t>По бактериям палят?!</w:t>
        <w:br/>
        <w:t>Если так, то Витамины</w:t>
        <w:br/>
        <w:t>Мне нужны наверняка —</w:t>
        <w:br/>
        <w:t>Съем на полдник мандарины,</w:t>
        <w:br/>
        <w:t>На ночь выпью молока!</w:t>
        <w:br/>
      </w:r>
      <w:r>
        <w:rPr>
          <w:i/>
          <w:iCs/>
          <w:color w:val="000000"/>
          <w:sz w:val="28"/>
          <w:szCs w:val="28"/>
        </w:rPr>
        <w:t>(С. Лосева)</w:t>
      </w:r>
    </w:p>
    <w:p>
      <w:pPr>
        <w:pStyle w:val="Style15"/>
        <w:shd w:fill="FFFFFF" w:val="clear"/>
        <w:spacing w:before="0" w:after="0"/>
        <w:rPr>
          <w:lang w:val="en-US" w:eastAsia="en-US"/>
        </w:rPr>
      </w:pPr>
      <w:r>
        <w:rPr>
          <w:color w:val="000000"/>
          <w:sz w:val="28"/>
          <w:szCs w:val="28"/>
          <w:u w:val="single"/>
        </w:rPr>
        <w:drawing>
          <wp:inline distT="0" distB="0" distL="0" distR="0">
            <wp:extent cx="285813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общение</w:t>
      </w:r>
      <w:r>
        <w:rPr>
          <w:color w:val="000000"/>
          <w:sz w:val="28"/>
          <w:szCs w:val="28"/>
        </w:rPr>
        <w:t>: Какие имена имеют витамины? В каких продуктах они спрятались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Физминут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лесу растет черни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лесу растет черник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ника, голуби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ягоду сорва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глубже приседать (приседания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улялся я в лес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зинку с ягодой несу (ходьба на мест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 пора нам возвращать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нова заниматься (дети садятся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тем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шь морковь, томат, малину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хранятся витамин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умным, сильным сраз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заболеешь ты ни раз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ни от А до 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верные друзь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материал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гра «Узнай Витамин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на столах карточки с буквами A B C D. Я буду читать вам стихотворение, а вы должны догадаться, о каком Витамине идет речь, и поднять карточку с нужной буквой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 истину простую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 лучше только то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ует морковь сырую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сок морковный пьет.     ( 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с спозаранк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за завтраком овсянку.     ( В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й хлеб полезен на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только по утрам.          (В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ий жир всего полезней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противный – надо пить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пасает от болезней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болезней лучше жить!    (Д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остуды и ангины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ют апельсин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лучше съесть лимон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и очень кислый он.    ( С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гра «Узнай на ощупь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оиграем с вами в волшебный мешочек. У меня есть мешочек где спрятаны продукты, в которых, несомненно, находятся витамины. Достав  продукт, вы должны объяснить, какой витамин он содержи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гра «Узнай на вкус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кусу с закрытыми глазами узнать овощи и фрукт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! С какими волшебными веществами мы сегодня с вами познакомились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ни действуют на наш организм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е, как пылин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а свете витаминки.</w:t>
        <w:br/>
        <w:t>Знают взрослые и дети</w:t>
        <w:br/>
        <w:t>Как нужны малютки эт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все любить продукты</w:t>
        <w:br/>
        <w:t>Мясо, овощи и фрукты.</w:t>
        <w:br/>
        <w:t>Витамин в них много есть</w:t>
        <w:br/>
        <w:t>Их количество не счес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ворожке и молоке,</w:t>
        <w:br/>
        <w:t>В колбасе или муке,</w:t>
        <w:br/>
        <w:t>Витаминов много в сыре,</w:t>
        <w:br/>
        <w:t>В вишнях, яблоках, инжир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 сгущенке и тушенке,</w:t>
        <w:br/>
        <w:t>Много в жареной печенке.</w:t>
        <w:br/>
        <w:t>В клюкве, ежевике, сливе,</w:t>
        <w:br/>
        <w:t>В груше, дыне и маслин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ыбе, масле и сметанке,</w:t>
        <w:br/>
        <w:t>В кукурузе, редьке, манке.</w:t>
        <w:br/>
        <w:t>Витамины в простокваше,</w:t>
        <w:br/>
        <w:t>В гречневой, полезной каш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ке, ряженке, кефире,</w:t>
        <w:br/>
        <w:t>В мармеладе и пломбире.</w:t>
        <w:br/>
        <w:t>В шпротах, яйцах и рисе,</w:t>
        <w:br/>
        <w:t>В хлебе, чае, арахис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сего не перечесть,</w:t>
        <w:br/>
        <w:t>Витамины всюду есть.</w:t>
        <w:br/>
        <w:t>Они полезные друзья!</w:t>
        <w:br/>
        <w:t>Их огромная семь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! У вас настроение еще лучше стало? Улыбнитесь друг другу. Будьте здоровыми. А чтобы быть здоровыми надо побольше есть продуктов, в которых находятся витамин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51:00Z</dcterms:created>
  <dc:creator>Интернат</dc:creator>
  <dc:description/>
  <cp:keywords/>
  <dc:language>en-US</dc:language>
  <cp:lastModifiedBy>Интернат</cp:lastModifiedBy>
  <cp:lastPrinted>2020-01-21T15:14:00Z</cp:lastPrinted>
  <dcterms:modified xsi:type="dcterms:W3CDTF">2020-01-21T12:24:00Z</dcterms:modified>
  <cp:revision>7</cp:revision>
  <dc:subject/>
  <dc:title/>
</cp:coreProperties>
</file>