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32"/>
          <w:szCs w:val="32"/>
          <w:lang w:eastAsia="ru-RU"/>
        </w:rPr>
        <w:t>Занятие по познавательному развитию в первой младшей групп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6" w:before="0" w:after="0"/>
        <w:outlineLvl w:val="3"/>
        <w:rPr>
          <w:rFonts w:ascii="Arial" w:hAnsi="Arial" w:eastAsia="Times New Roman" w:cs="Arial"/>
          <w:b/>
          <w:b/>
          <w:bCs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7"/>
          <w:szCs w:val="27"/>
          <w:lang w:eastAsia="ru-RU"/>
        </w:rPr>
        <w:t>Тема: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рукты – полезные продукты. Посылка от слонен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6" w:before="0" w:after="0"/>
        <w:outlineLvl w:val="3"/>
        <w:rPr>
          <w:rFonts w:ascii="Arial" w:hAnsi="Arial" w:eastAsia="Times New Roman" w:cs="Arial"/>
          <w:b/>
          <w:b/>
          <w:bCs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7"/>
          <w:szCs w:val="27"/>
          <w:lang w:eastAsia="ru-RU"/>
        </w:rPr>
        <w:t>Цель: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буждать различать разные виды фруктов и правильно называть их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6" w:before="0" w:after="0"/>
        <w:outlineLvl w:val="3"/>
        <w:rPr>
          <w:rFonts w:ascii="Arial" w:hAnsi="Arial" w:eastAsia="Times New Roman" w:cs="Arial"/>
          <w:b/>
          <w:b/>
          <w:bCs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7"/>
          <w:szCs w:val="27"/>
          <w:lang w:eastAsia="ru-RU"/>
        </w:rPr>
        <w:t>Задачи: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обращать внимание детей на красоту формы фруктов, разнообразие окраски, гладкую или шершавую фактуру кожуры;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отметить, что фрукты полезные и вкусные;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учить, на ощупь узнавать фрукты;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упражнять детей в правильном использовании в речи названий фруктов;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воспитывать желание порадовать других своими подаркам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6" w:before="0" w:after="0"/>
        <w:outlineLvl w:val="3"/>
        <w:rPr>
          <w:rFonts w:ascii="Arial" w:hAnsi="Arial" w:eastAsia="Times New Roman" w:cs="Arial"/>
          <w:b/>
          <w:b/>
          <w:bCs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7"/>
          <w:szCs w:val="27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раматизация стихотворения Л. Зубковой «Апельсин», дидактические игры «Что растет на грядке?», «Что растет в саду?», «Узнай на вкус», «Чудесный мешочек», загадки, дегустация соков (яблочный, грушевый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6" w:before="0" w:after="0"/>
        <w:outlineLvl w:val="3"/>
        <w:rPr>
          <w:rFonts w:ascii="Arial" w:hAnsi="Arial" w:eastAsia="Times New Roman" w:cs="Arial"/>
          <w:b/>
          <w:b/>
          <w:bCs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7"/>
          <w:szCs w:val="27"/>
          <w:lang w:eastAsia="ru-RU"/>
        </w:rPr>
        <w:t>Материалы к занятию: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грушка-машина, корзина с фруктами, коробка, ширма-корзина, нарезанные фрукт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6" w:before="0" w:after="0"/>
        <w:outlineLvl w:val="3"/>
        <w:rPr>
          <w:rFonts w:ascii="Arial" w:hAnsi="Arial" w:eastAsia="Times New Roman" w:cs="Arial"/>
          <w:b/>
          <w:b/>
          <w:bCs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7"/>
          <w:szCs w:val="27"/>
          <w:lang w:eastAsia="ru-RU"/>
        </w:rPr>
        <w:t>Ход занятия: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 садятся на стулья. Воспитатель обращает внимание детей на машину, которая привезла коробку.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. : Смотрите, машина привезла нам посылку. От кого она, как вы думаете?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веты детей.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. : Смотрите, здесь записка. Давайте почитаем. «Здравствуйте, ребятишки, девчонки и мальчишки. Посылаю вам фрукты, полезные продукты. Слоненок»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. : Кто прислал нам посылку?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веты детей.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. : Давайте посмотрим, какие фрукты прислал нам слоненок.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 поочередно достает из коробки и рассматривает с детьми яблоко, грушу, банан, апельсин. Уточняет форму, цвет фруктов и кладет их на поднос. После того, как все фрукты рассмотрели, воспитатель убирает их за ширму-корзину.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. : Фрукты пока полежат в волшебной корзине, а мы с вами поиграем.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Физминутка: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Ножки, ножки, где вы были?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В сад за фруктами ходили.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Что вы, ручки работали?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С веток яблоки срывали.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А теперь мы будем кушать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Вот такую грушу…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 садятся на стулья. Проводится игра «Что за фрукт?». Дети вставляют ручки в «волшебную» корзину и на ощупь узнают фрукт. Воспитатель хвалит детей. В. : Мы сегодня с вами играли, рассматривали что?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веты детей.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. : Осталось только попробовать фрукты на вкус. Ведь слоненок пишет, что фрукты – полезные продукты.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 угощаются фруктами.</w:t>
      </w:r>
    </w:p>
    <w:p>
      <w:pPr>
        <w:pStyle w:val="Normal"/>
        <w:shd w:fill="FFFFFF" w:val="clear"/>
        <w:spacing w:lineRule="atLeast" w:line="344" w:before="0" w:after="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вечернее время дети готовят письма для слоненка: рисуют рисунки, разукрашивают плоскостные бумажные фрукты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6:36:00Z</dcterms:created>
  <dc:creator>полина</dc:creator>
  <dc:description/>
  <dc:language>en-US</dc:language>
  <cp:lastModifiedBy>полина</cp:lastModifiedBy>
  <dcterms:modified xsi:type="dcterms:W3CDTF">2020-08-17T16:36:00Z</dcterms:modified>
  <cp:revision>1</cp:revision>
  <dc:subject/>
  <dc:title/>
</cp:coreProperties>
</file>