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12" w:space="1" w:color="000000"/>
        </w:pBdr>
        <w:shd w:fill="FFFFFF" w:val="clear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БЮДЖЕТНОЕ ОБРАЗОВАТЕЛЬНОЕ УЧРЕЖДЕНИЕ ДОПОЛНИТЕЛЬНОГО ОБРАЗОВАНИЯ  «ДЕТСКАЯ ХУДОЖЕСТВЕННАЯ ШКОЛА №2 ИМЕНИ А.А.ДЕЙНЕКИ»</w:t>
      </w:r>
    </w:p>
    <w:p>
      <w:pPr>
        <w:pStyle w:val="Style15"/>
        <w:shd w:fill="FFFFFF" w:val="clear"/>
        <w:spacing w:before="280" w:after="28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480" w:before="280" w:after="280"/>
        <w:contextualSpacing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Пояснительная записка к наглядному пособию</w:t>
      </w:r>
    </w:p>
    <w:p>
      <w:pPr>
        <w:pStyle w:val="Style15"/>
        <w:shd w:fill="FFFFFF" w:val="clear"/>
        <w:spacing w:lineRule="auto" w:line="480" w:before="280" w:after="280"/>
        <w:contextualSpacing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«ПОЭТАПНОЕ ВЫПОЛНЕНИЕ ДЕКОРАТИВНОЙ РОСПИСИ ТАРЕЛКИ»</w:t>
      </w:r>
    </w:p>
    <w:p>
      <w:pPr>
        <w:pStyle w:val="Style15"/>
        <w:shd w:fill="FFFFFF" w:val="clear"/>
        <w:spacing w:lineRule="auto" w:line="600" w:before="280" w:after="280"/>
        <w:contextualSpacing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Style15"/>
        <w:shd w:fill="FFFFFF" w:val="clear"/>
        <w:spacing w:lineRule="auto" w:line="600" w:before="280" w:after="280"/>
        <w:contextualSpacing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Style15"/>
        <w:shd w:fill="FFFFFF" w:val="clear"/>
        <w:spacing w:before="280" w:after="280"/>
        <w:contextualSpacing/>
        <w:jc w:val="right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Выполнил: </w:t>
      </w:r>
    </w:p>
    <w:p>
      <w:pPr>
        <w:pStyle w:val="Style15"/>
        <w:shd w:fill="FFFFFF" w:val="clear"/>
        <w:spacing w:before="280" w:after="280"/>
        <w:contextualSpacing/>
        <w:jc w:val="right"/>
        <w:rPr/>
      </w:pPr>
      <w:r>
        <w:rPr>
          <w:color w:val="000000"/>
          <w:sz w:val="44"/>
          <w:szCs w:val="44"/>
        </w:rPr>
        <w:t xml:space="preserve">    </w:t>
      </w:r>
      <w:r>
        <w:rPr>
          <w:color w:val="000000"/>
          <w:sz w:val="44"/>
          <w:szCs w:val="44"/>
        </w:rPr>
        <w:t>Попова Е.Е.</w:t>
      </w:r>
    </w:p>
    <w:p>
      <w:pPr>
        <w:pStyle w:val="Style15"/>
        <w:shd w:fill="FFFFFF" w:val="clear"/>
        <w:spacing w:before="280" w:after="280"/>
        <w:contextualSpacing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280" w:after="280"/>
        <w:contextualSpacing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280" w:after="280"/>
        <w:contextualSpacing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Курск-2019 г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коративная роспись керамики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36"/>
          <w:szCs w:val="36"/>
        </w:rPr>
        <w:t>- это редкая возможность превратить  обычные бытовые предметы в интересные авторские произведения. Декоративная посуда может стать оригинальным украшением, например, на кухне. Для ее создания необязательно покупать специальную, можно взять старую, или ненужную тарелку и начать проявлять творчество.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5933440" cy="791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drawing>
          <wp:inline distT="0" distB="0" distL="0" distR="0">
            <wp:extent cx="5933440" cy="791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5933440" cy="791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36"/>
          <w:szCs w:val="36"/>
        </w:rPr>
        <w:tab/>
        <w:t>Роспись тарелок является одним из древнейших искусств, которое пользуется огромным успехом и в современном обществе. Во времена наших предков расписные тарелки были основным компонентом декора  жилых помещений. Ими украшали полки, вешали на стены. Многие из нас могут поместить такие изделия в домах  бабушек. Они очень любили ставить расписную посуду  в буфетах и кухонных шкафах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36"/>
          <w:szCs w:val="36"/>
        </w:rPr>
        <w:tab/>
        <w:t>Подобные декоративные изделия можно видеть и сегодня. При этом  легко купить уже готовую расписную посуду,  а можно выполнить роспись тарелки своими руками.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36"/>
          <w:szCs w:val="36"/>
        </w:rPr>
        <w:t xml:space="preserve">Роспись объемными контурами  выполняется конутурными красками, которые продаются в тюбиках и не требуют разведения. Тюбики снабжены 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>носи</w:t>
      </w:r>
      <w:r>
        <w:rPr>
          <w:rFonts w:cs="Times New Roman" w:ascii="Times New Roman" w:hAnsi="Times New Roman"/>
          <w:sz w:val="36"/>
          <w:szCs w:val="36"/>
        </w:rPr>
        <w:t>ками, что намного облегчает работу нанесения тонких линий и точек, которые, высыхая, превращаются в плотный и объемный декор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36"/>
          <w:szCs w:val="36"/>
        </w:rPr>
        <w:tab/>
        <w:t>Маленький тюбик с акриловой краской -  современный инструмент рисования на поверхностях, набирающий все большую популярность. Слегка выдавливая краску, можно накладывать рисунок без использования кисти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36"/>
          <w:szCs w:val="36"/>
        </w:rPr>
        <w:tab/>
        <w:t>Для росписи нам потребуется следующие материалы: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однотонная керамическая тарелка 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средство для обезжиривания (спирт, ацетон),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- эскиз,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мягкий карандаш,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акриловые краски,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- объемные контуры,   кисть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этапное выполнение росписи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тереть тарелку спиртосодержащей жидкостью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ле того, как подготовлен эскиз,  его переносим  на тарелку. Можно использовать для этой цели мягкий карандаш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ле того, как рисунок намечен, заливаем красками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36"/>
          <w:szCs w:val="36"/>
        </w:rPr>
        <w:t>Приступаем к работе объемными контурами. Работая контуром, наносим точки через равные расстояния.</w:t>
      </w:r>
    </w:p>
    <w:p>
      <w:pPr>
        <w:pStyle w:val="Normal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36"/>
          <w:szCs w:val="36"/>
        </w:rPr>
        <w:t>Сначала делаются большие точки на основных линиях, а затем маленькие.</w:t>
      </w:r>
    </w:p>
    <w:p>
      <w:pPr>
        <w:pStyle w:val="Normal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36"/>
          <w:szCs w:val="36"/>
        </w:rPr>
        <w:t>В результате должны получаться узорные линии, состоящие из точек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реплять  рисунок с объемными контурами необязательно. После полного высыхания рисунок и так будет хорошо держаться на поверхности.</w:t>
      </w:r>
    </w:p>
    <w:p>
      <w:pPr>
        <w:pStyle w:val="Normal"/>
        <w:spacing w:lineRule="auto" w:line="48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5933440" cy="7910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5933440" cy="7910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5933440" cy="7910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Роспись объемными контурами  -  одна из техник, идеально подходящих для учащихся 3-5-х классов. Сама техника довольно проста и доступна. Конечно, понадобится приложить усилия прежде, чем добиться результатов. Но мастерство приходит со временем и опытом!!!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Работы обучающихся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ДХШ №2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drawing>
          <wp:inline distT="0" distB="0" distL="0" distR="0">
            <wp:extent cx="5933440" cy="7910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drawing>
          <wp:inline distT="0" distB="0" distL="0" distR="0">
            <wp:extent cx="5933440" cy="791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drawing>
          <wp:inline distT="0" distB="0" distL="0" distR="0">
            <wp:extent cx="5933440" cy="791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drawing>
          <wp:inline distT="0" distB="0" distL="0" distR="0">
            <wp:extent cx="5933440" cy="7910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drawing>
          <wp:inline distT="0" distB="0" distL="0" distR="0">
            <wp:extent cx="5933440" cy="7910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drawing>
          <wp:inline distT="0" distB="0" distL="0" distR="0">
            <wp:extent cx="5933440" cy="7910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20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yi-001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52:00Z</dcterms:created>
  <dc:creator>User</dc:creator>
  <dc:description/>
  <cp:keywords/>
  <dc:language>en-US</dc:language>
  <cp:lastModifiedBy>User</cp:lastModifiedBy>
  <cp:lastPrinted>2019-05-07T14:39:00Z</cp:lastPrinted>
  <dcterms:modified xsi:type="dcterms:W3CDTF">2019-06-13T09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a140000000000010290110207f7000400038000</vt:lpwstr>
  </property>
</Properties>
</file>