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5213" w:hRule="atLeast"/>
        </w:trPr>
        <w:tc>
          <w:tcPr>
            <w:tcW w:w="104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ОБРАЗОВАНИЯ АДМИНИСТРАЦИИ </w:t>
            </w:r>
          </w:p>
          <w:p>
            <w:pPr>
              <w:pStyle w:val="Normal"/>
              <w:ind w:left="-561" w:hanging="0"/>
              <w:jc w:val="center"/>
              <w:rPr>
                <w:b/>
                <w:b/>
              </w:rPr>
            </w:pPr>
            <w:r>
              <w:rPr>
                <w:b/>
              </w:rPr>
              <w:t>КЛИНСКОГО МУНИЦИПАЛЬНОГО РАЙОНА</w:t>
            </w:r>
          </w:p>
          <w:p>
            <w:pPr>
              <w:pStyle w:val="Normal"/>
              <w:ind w:left="-277" w:firstLine="277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ДОШКОЛЬНОЕ ОБРАЗОВАТЕЛЬНОЕ УЧРЕЖДЕНИЕ</w:t>
            </w:r>
          </w:p>
          <w:p>
            <w:pPr>
              <w:pStyle w:val="Normal"/>
              <w:ind w:left="-277" w:firstLine="277"/>
              <w:jc w:val="center"/>
              <w:rPr>
                <w:b/>
                <w:b/>
              </w:rPr>
            </w:pPr>
            <w:r>
              <w:rPr>
                <w:b/>
              </w:rPr>
              <w:t>ДЕТСКИЙ САД КОМБИНИРОВАННОГО  ВИДА  № 23  «АЛЕНУШКА»</w:t>
            </w:r>
          </w:p>
          <w:tbl>
            <w:tblPr>
              <w:tblW w:w="101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82"/>
            </w:tblGrid>
            <w:tr>
              <w:trPr>
                <w:trHeight w:val="1113" w:hRule="atLeast"/>
              </w:trPr>
              <w:tc>
                <w:tcPr>
                  <w:tcW w:w="10182" w:type="dxa"/>
                  <w:tcBorders>
                    <w:top w:val="thinThickSmallGap" w:sz="24" w:space="0" w:color="000000"/>
                    <w:bottom w:val="thinThickSmallGap" w:sz="2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                                                         </w:t>
                  </w:r>
                  <w:r>
                    <w:rPr/>
                    <w:t xml:space="preserve">141613, Московская область,           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                                                         </w:t>
                  </w:r>
                  <w:r>
                    <w:rPr/>
                    <w:t>г. Клин, ул. Самодеятельная, д. 2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                                                         </w:t>
                  </w:r>
                  <w:r>
                    <w:rPr/>
                    <w:t xml:space="preserve">тел.: 8(49624)2-35-95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                                                         </w:t>
                  </w:r>
                  <w:r>
                    <w:rPr/>
                    <w:t xml:space="preserve">fediukina.nadejda2012@yandex.ru                                                                                                        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ind w:left="531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531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531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360"/>
              <w:ind w:left="531" w:hanging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  <w:lang w:val="ru-RU"/>
              </w:rPr>
              <w:t>С</w:t>
            </w:r>
            <w:r>
              <w:rPr>
                <w:b/>
                <w:sz w:val="72"/>
                <w:szCs w:val="72"/>
              </w:rPr>
              <w:t xml:space="preserve">ЦЕНАРИЙ 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360"/>
              <w:ind w:left="531" w:hanging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экологического праздник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96"/>
                <w:szCs w:val="96"/>
              </w:rPr>
              <w:t>«ДЕНЬ ЗЕМЛИ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                      </w:t>
            </w:r>
            <w:r>
              <w:rPr>
                <w:szCs w:val="28"/>
                <w:lang w:val="ru-RU"/>
              </w:rPr>
              <w:drawing>
                <wp:inline distT="0" distB="0" distL="0" distR="0">
                  <wp:extent cx="3675380" cy="2755900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5380" cy="275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одготовила и провела:</w:t>
            </w:r>
          </w:p>
          <w:p>
            <w:pPr>
              <w:pStyle w:val="Normal"/>
              <w:tabs>
                <w:tab w:val="clear" w:pos="708"/>
                <w:tab w:val="left" w:pos="3585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             Резанова Татьяна Анатольевна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2 апреля 201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.</w:t>
            </w:r>
          </w:p>
        </w:tc>
      </w:tr>
    </w:tbl>
    <w:p>
      <w:pPr>
        <w:pStyle w:val="Normal"/>
        <w:spacing w:lineRule="auto" w:line="360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зал под музыку «Большой хоровод» Савельева  входят дети. Они выстраиваются полукругом у центральной стены.</w:t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.</w:t>
      </w:r>
      <w:r>
        <w:rPr>
          <w:sz w:val="28"/>
          <w:szCs w:val="28"/>
        </w:rPr>
        <w:t xml:space="preserve">  Здравствуйте, дети! Здравствуйте, гости!</w:t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ы рады снова видеть Вас у себя в гостях, особенно в такой праздничный день, как сегодня. А бывает такой день у каждого из нас только раз в году. Что это за день? Правильно, день рождения. Сегодня мы собрались, чтобы отметить день рождения нашей Земли.</w:t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1 реб.</w:t>
      </w:r>
      <w:r>
        <w:rPr>
          <w:sz w:val="28"/>
          <w:szCs w:val="28"/>
        </w:rPr>
        <w:t xml:space="preserve">   Здравствуй, наша планета Земля.</w:t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2 реб.</w:t>
      </w:r>
      <w:r>
        <w:rPr>
          <w:sz w:val="28"/>
          <w:szCs w:val="28"/>
        </w:rPr>
        <w:t xml:space="preserve">   Здравствуйте, океаны, реки, моря, озёра.</w:t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3 реб.</w:t>
      </w:r>
      <w:r>
        <w:rPr>
          <w:sz w:val="28"/>
          <w:szCs w:val="28"/>
        </w:rPr>
        <w:t xml:space="preserve">   Здравствуйте, насекомые, звери и птицы.</w:t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4 реб.</w:t>
      </w:r>
      <w:r>
        <w:rPr>
          <w:sz w:val="28"/>
          <w:szCs w:val="28"/>
        </w:rPr>
        <w:t xml:space="preserve">   Здравствуйте, луга, леса, поля и рощи.</w:t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5 реб.</w:t>
      </w:r>
      <w:r>
        <w:rPr>
          <w:sz w:val="28"/>
          <w:szCs w:val="28"/>
        </w:rPr>
        <w:t xml:space="preserve">   Земля – наш общий с вами дом,</w:t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6 реб.</w:t>
      </w:r>
      <w:r>
        <w:rPr>
          <w:sz w:val="28"/>
          <w:szCs w:val="28"/>
        </w:rPr>
        <w:t xml:space="preserve">   Здесь каждый уголок знаком.</w:t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7 реб.</w:t>
      </w:r>
      <w:r>
        <w:rPr>
          <w:sz w:val="28"/>
          <w:szCs w:val="28"/>
        </w:rPr>
        <w:t xml:space="preserve">   Здесь знает каждый – ты и я,</w:t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8 реб.</w:t>
      </w:r>
      <w:r>
        <w:rPr>
          <w:sz w:val="28"/>
          <w:szCs w:val="28"/>
        </w:rPr>
        <w:t xml:space="preserve">   Природу обижать нельзя!</w:t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9 реб.</w:t>
      </w:r>
      <w:r>
        <w:rPr>
          <w:sz w:val="28"/>
          <w:szCs w:val="28"/>
        </w:rPr>
        <w:t xml:space="preserve">   Так скажем дружно:</w:t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10 реб.</w:t>
      </w:r>
      <w:r>
        <w:rPr>
          <w:sz w:val="28"/>
          <w:szCs w:val="28"/>
        </w:rPr>
        <w:t xml:space="preserve"> Раз, два, три</w:t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се вместе.</w:t>
      </w:r>
      <w:r>
        <w:rPr>
          <w:sz w:val="28"/>
          <w:szCs w:val="28"/>
        </w:rPr>
        <w:t xml:space="preserve"> Откроем вместе – День Земли!</w:t>
      </w:r>
    </w:p>
    <w:p>
      <w:pPr>
        <w:pStyle w:val="Normal"/>
        <w:spacing w:lineRule="auto" w:line="360"/>
        <w:ind w:left="-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ети исполняют арнаментальный хоровод муз. Филиппенко, сл. Болдиновой </w:t>
      </w:r>
    </w:p>
    <w:p>
      <w:pPr>
        <w:pStyle w:val="Normal"/>
        <w:spacing w:lineRule="auto" w:line="360"/>
        <w:ind w:left="-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 С днём рождения» и садятся на стульчики.</w:t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.</w:t>
      </w:r>
      <w:r>
        <w:rPr>
          <w:sz w:val="28"/>
          <w:szCs w:val="28"/>
        </w:rPr>
        <w:t xml:space="preserve"> А вот к нам пожаловала и сама матушка Земля. (Звучит музыка «Я – земля, я своих провожаю детей», входит Земля с большим шаром или мячом – макет Земли).</w:t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Земля.</w:t>
      </w:r>
      <w:r>
        <w:rPr>
          <w:sz w:val="28"/>
          <w:szCs w:val="28"/>
        </w:rPr>
        <w:t xml:space="preserve"> Здравствуйте, ребята! Здравствуйте, гости дорогие! Как я рада всех Вас видеть на нашем общем празднике.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Выходят дети.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1реб.</w:t>
      </w:r>
      <w:r>
        <w:rPr>
          <w:sz w:val="28"/>
          <w:szCs w:val="28"/>
        </w:rPr>
        <w:t xml:space="preserve">  Дорогая, милая земля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здравляем тебя с днём рожденья!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2реб.</w:t>
      </w:r>
      <w:r>
        <w:rPr>
          <w:sz w:val="28"/>
          <w:szCs w:val="28"/>
        </w:rPr>
        <w:t xml:space="preserve">  Мы желаем твоим рекам, озёрам, лесам, твоим питомцам: зверям и птицам, рыбам и насекомым, здоровья.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3 реб.</w:t>
      </w:r>
      <w:r>
        <w:rPr>
          <w:sz w:val="28"/>
          <w:szCs w:val="28"/>
        </w:rPr>
        <w:t xml:space="preserve">  А ещё быть самой красивой планетой. И в этот праздничный день не грустить, не скучать, быть весёлой.</w:t>
      </w:r>
    </w:p>
    <w:p>
      <w:pPr>
        <w:pStyle w:val="Normal"/>
        <w:tabs>
          <w:tab w:val="clear" w:pos="708"/>
          <w:tab w:val="left" w:pos="540" w:leader="none"/>
          <w:tab w:val="left" w:pos="2190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Земля.</w:t>
      </w:r>
      <w:r>
        <w:rPr>
          <w:sz w:val="28"/>
          <w:szCs w:val="28"/>
        </w:rPr>
        <w:t xml:space="preserve">  Всех детей благодарю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м «Спасибо» (поклон) говорю!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лько звуков, сколько пенья,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этот чудный день весенний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оря песням соловья,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песню о Земле споём друзья!</w:t>
      </w:r>
    </w:p>
    <w:p>
      <w:pPr>
        <w:pStyle w:val="Normal"/>
        <w:spacing w:lineRule="auto" w:line="360"/>
        <w:ind w:left="-360" w:right="-18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, стоя у стульчиков, исполняют песню Караваевой «Земля – наш общий дом»</w:t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.</w:t>
      </w:r>
      <w:r>
        <w:rPr>
          <w:sz w:val="28"/>
          <w:szCs w:val="28"/>
        </w:rPr>
        <w:t xml:space="preserve">   От улыбки и от песн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нет радостней всем вмест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сегодня в день Зем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ровод о дружбе завели</w:t>
      </w:r>
    </w:p>
    <w:p>
      <w:pPr>
        <w:pStyle w:val="Normal"/>
        <w:spacing w:lineRule="auto" w:line="360"/>
        <w:ind w:left="-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 исполняют хоровод «Дружат дети всей Земли».</w:t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Земля.</w:t>
      </w:r>
      <w:r>
        <w:rPr>
          <w:sz w:val="28"/>
          <w:szCs w:val="28"/>
        </w:rPr>
        <w:t xml:space="preserve"> Молодцы! Я очень рада, что вы такие дружные. А теперь хочу узнать, что вы обо мне знаете. Я буду бросать шар и задавать вопрос, а вы отвечаете и бросаете его мне обратно. Начнём?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то живёт на земле? (животные, птицы, насекомые, люди)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то живёт под землёй? (червяки, кроты, жуки)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какое время суток на улице светло? (днём)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когда темно? (ночью)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какое время года птицы улетают на юг? (осенью)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в какое время года цветут подснежники? (весной)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чем на планете нужна вода? (пить, поливать растения, купаться)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для  чего нужен воздух? (дышать)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делают пчёлы? (собирают нектар, опыляют цветы)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Земля.</w:t>
      </w:r>
      <w:r>
        <w:rPr>
          <w:sz w:val="28"/>
          <w:szCs w:val="28"/>
        </w:rPr>
        <w:t xml:space="preserve"> Вы, ребята, просто молодцы! Всё про меня уже знаете. Садитесь на свои места и продолжим. А стихи о родной земле, о любимом крае  прочитаете?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.</w:t>
      </w:r>
      <w:r>
        <w:rPr>
          <w:sz w:val="28"/>
          <w:szCs w:val="28"/>
        </w:rPr>
        <w:t xml:space="preserve"> Конечно, дорогая наша Земля! Присядь и послушай.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Дети читают стихи.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1 реб</w:t>
      </w:r>
      <w:r>
        <w:rPr>
          <w:sz w:val="28"/>
          <w:szCs w:val="28"/>
        </w:rPr>
        <w:t>. Владимир Орлов «Родное»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узнал, что у меня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Есть огромная родня – 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тропинка и лесок,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оле каждый колосок,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ери, птицы и жуки,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равьи и мотыльки,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чка, небо надо мною -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всё моё, родное!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 же мне в краю родном 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заботиться о нём?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2 реб.</w:t>
      </w:r>
      <w:r>
        <w:rPr>
          <w:sz w:val="28"/>
          <w:szCs w:val="28"/>
        </w:rPr>
        <w:t xml:space="preserve">  Ирина Никитина «Мой Клинский край». (Шведова Александра)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ж Петербургом и Москвой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оит, полями окружённый,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дной старинный город мой,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гда-то Клином наречённый.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й город тих, несуетлив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для кого-то, может, скушен,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для меня всегда красив,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гда приветлив, добродушен.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юблю окрестности его, 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ревни русской угловатость.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более люблю всего</w:t>
      </w:r>
    </w:p>
    <w:p>
      <w:pPr>
        <w:pStyle w:val="Normal"/>
        <w:tabs>
          <w:tab w:val="clear" w:pos="708"/>
          <w:tab w:val="left" w:pos="180" w:leader="none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роды незамысловатость;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уды с каймою камышей,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лей желтеющие дали, 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черний перезвон церквей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журавлей летящих стаи.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й Клинский край, родной простор,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сть красота твоя неброска,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десь с радостью встречает взор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стую русскую берёзку.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Земля.</w:t>
      </w:r>
      <w:r>
        <w:rPr>
          <w:sz w:val="28"/>
          <w:szCs w:val="28"/>
        </w:rPr>
        <w:t xml:space="preserve"> Какие же вы молодцы, что землю родную любите.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 дверью раздаётся свист, в зале появляется </w:t>
      </w:r>
      <w:r>
        <w:rPr>
          <w:i/>
          <w:sz w:val="28"/>
          <w:szCs w:val="28"/>
          <w:u w:val="single"/>
        </w:rPr>
        <w:t xml:space="preserve">Крепкосвист </w:t>
      </w:r>
      <w:r>
        <w:rPr>
          <w:sz w:val="28"/>
          <w:szCs w:val="28"/>
          <w:u w:val="single"/>
        </w:rPr>
        <w:t>с большим рюкзаком.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.</w:t>
      </w:r>
      <w:r>
        <w:rPr>
          <w:sz w:val="28"/>
          <w:szCs w:val="28"/>
        </w:rPr>
        <w:t xml:space="preserve"> Ты кто такой?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репкосвист.</w:t>
      </w:r>
      <w:r>
        <w:rPr>
          <w:sz w:val="28"/>
          <w:szCs w:val="28"/>
        </w:rPr>
        <w:t xml:space="preserve"> Я – возмутитель спокойствия рек, озёр, разрушитель гнёзд, мастер по ломанию веток и топтанию цветов. Я – Крепкосвист.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.</w:t>
      </w:r>
      <w:r>
        <w:rPr>
          <w:sz w:val="28"/>
          <w:szCs w:val="28"/>
        </w:rPr>
        <w:t xml:space="preserve"> У тебя такой большой рюкзак, что в нём?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репкосвист.</w:t>
      </w:r>
      <w:r>
        <w:rPr>
          <w:sz w:val="28"/>
          <w:szCs w:val="28"/>
        </w:rPr>
        <w:t xml:space="preserve">  Для таких хороших деток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не не жалко ничего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У меня для вас подарки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ет таких не у кого. (достаёт из рюкзака и раздаёт)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от рогатка вам, ребята,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Что бы в птичек пострелять,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от вам шумный пистолетик,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Чтоб друг друга попугать.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Хороши мои подарки?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.</w:t>
      </w:r>
      <w:r>
        <w:rPr>
          <w:sz w:val="28"/>
          <w:szCs w:val="28"/>
        </w:rPr>
        <w:t xml:space="preserve"> Забери их все  назад! Это очень плохие вещи. Их срочно нужно выбросить.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репкосвист.</w:t>
      </w:r>
      <w:r>
        <w:rPr>
          <w:sz w:val="28"/>
          <w:szCs w:val="28"/>
        </w:rPr>
        <w:t xml:space="preserve"> Сами вы плохие, я не буду с вами дружить!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епкосвист разбрасывает мусор из рюкзака и приговаривает: «Всё равно я вам праздник испорчу»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Земля.</w:t>
      </w:r>
      <w:r>
        <w:rPr>
          <w:sz w:val="28"/>
          <w:szCs w:val="28"/>
        </w:rPr>
        <w:t xml:space="preserve"> Нет! Так дело не пойдёт! Я не хочу, чтобы меня загрязняли, бросали мусор. Давайте уберём всё это безобразие.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водится аттракцион «Кто быстрее уберёт мусор» (с помощью веника и совка мусор собирается в вёдра).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Земля.</w:t>
      </w:r>
      <w:r>
        <w:rPr>
          <w:sz w:val="28"/>
          <w:szCs w:val="28"/>
        </w:rPr>
        <w:t xml:space="preserve"> Видишь Крепкосвист, какие здесь ребята хорошие, трудолюбивые. Они заботятся о чистоте природы.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репкосвист.</w:t>
      </w:r>
      <w:r>
        <w:rPr>
          <w:sz w:val="28"/>
          <w:szCs w:val="28"/>
        </w:rPr>
        <w:t xml:space="preserve"> Да ладно! Проверим! Вот у меня в конверте вопросы для них, посмотрим, как они на них ответят, и узнаем такие ли они уж хорошие.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.</w:t>
      </w:r>
      <w:r>
        <w:rPr>
          <w:sz w:val="28"/>
          <w:szCs w:val="28"/>
        </w:rPr>
        <w:t xml:space="preserve"> Ответят правильно, не сомневайся! А отвечать на вопрос ребята  нужно одним словом: да или нет. Справитесь? Тогда начнём.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ая достаёт из конверта вопросы и читает их: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Если ты придёшь в лесок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 сорвёшь ромашку?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>Да или нет, отвечайте - (нет)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Если съешь ты пирожок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росишь ты бумажку? (нет)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Ну, а хлебушка кусок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пеньке оставишь? (да)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Если веточку сломаешь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ышком подвяжешь? (да)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Если разведёшь костёр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тушить забудешь? (нет)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Очень любим мы природу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могать ей будем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 хорошие манеры 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не позабудем? (да)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.</w:t>
      </w:r>
      <w:r>
        <w:rPr>
          <w:sz w:val="28"/>
          <w:szCs w:val="28"/>
        </w:rPr>
        <w:t xml:space="preserve"> Вот так, Крепкосвист, наши ребята знают как вести себя в природе.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репкосвист.</w:t>
      </w:r>
      <w:r>
        <w:rPr>
          <w:sz w:val="28"/>
          <w:szCs w:val="28"/>
        </w:rPr>
        <w:t xml:space="preserve"> Зло коварство позабуду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Буду людям помогать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А сейчас, прошу остаться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С вами праздник продолжать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Земля.</w:t>
      </w:r>
      <w:r>
        <w:rPr>
          <w:sz w:val="28"/>
          <w:szCs w:val="28"/>
        </w:rPr>
        <w:t xml:space="preserve"> Конечно, оставайся. (Крепкосвист садится с детьми)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Кто-то к нам сюда спешит?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то-то к нам сюда бежит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у-ка, хлопнем веселей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усть отыщет нас скорей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-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вучит музыка в зале появляется Апрелечка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Апрелечка.</w:t>
      </w:r>
      <w:r>
        <w:rPr>
          <w:sz w:val="28"/>
          <w:szCs w:val="28"/>
        </w:rPr>
        <w:t xml:space="preserve">  Здравствуйте, мои друзья!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Я – Апрелечка – Весна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ужу землю ото сна,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полняю соком почки,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полях рощу цветочки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нимайте, вот они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ои прекрасные цветы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-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вочки исполняют танец цветов на музыку П.И. Чайковского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-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прелечка.</w:t>
      </w:r>
      <w:r>
        <w:rPr>
          <w:sz w:val="28"/>
          <w:szCs w:val="28"/>
        </w:rPr>
        <w:t xml:space="preserve">  Всюду: в поле и в лесу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Людям радость я несу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ень Земли и я встречаю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есню эту начинаю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-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 поют песню, а группа девочек исполняет танец «У колодца» муз. Караваевой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-36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u w:val="single"/>
        </w:rPr>
        <w:t>Выходят трое детей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1 реб.</w:t>
      </w:r>
      <w:r>
        <w:rPr>
          <w:sz w:val="28"/>
          <w:szCs w:val="28"/>
        </w:rPr>
        <w:t xml:space="preserve"> Нас в любое время года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ит мудрая природа: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тицы учат пению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аучок – терпению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чёлы в поле и в саду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учают нас труду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2 реб.</w:t>
      </w:r>
      <w:r>
        <w:rPr>
          <w:sz w:val="28"/>
          <w:szCs w:val="28"/>
        </w:rPr>
        <w:t xml:space="preserve"> Учит снег нас чистоте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чит солнце доброте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 природы круглый год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учаться нужно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едь большой лесной народ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чит крепкой дружбе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3 реб.</w:t>
      </w:r>
      <w:r>
        <w:rPr>
          <w:sz w:val="28"/>
          <w:szCs w:val="28"/>
        </w:rPr>
        <w:t xml:space="preserve"> Мы дышим воздухом лесным,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ветлей и лучше стать хотим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ы нашей дружбой дорожим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веселиться мы спешим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  <w:u w:val="single"/>
        </w:rPr>
        <w:t>Дети исполняют «Большой хоровод» и змейкой уходят в групп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-360" w:hanging="0"/>
        <w:rPr/>
      </w:pP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drawing>
          <wp:inline distT="0" distB="0" distL="0" distR="0">
            <wp:extent cx="3569970" cy="2677795"/>
            <wp:effectExtent l="0" t="0" r="0" b="0"/>
            <wp:docPr id="2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970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5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42:00Z</dcterms:created>
  <dc:creator>Журавушка</dc:creator>
  <dc:description/>
  <dc:language>en-US</dc:language>
  <cp:lastModifiedBy>Журавушка</cp:lastModifiedBy>
  <cp:lastPrinted>2015-03-16T14:23:00Z</cp:lastPrinted>
  <dcterms:modified xsi:type="dcterms:W3CDTF">2020-08-18T12:48:12Z</dcterms:modified>
  <cp:revision>5</cp:revision>
  <dc:subject/>
  <dc:title>Экологический праздн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35</vt:lpwstr>
  </property>
</Properties>
</file>