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1134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НАЯ ИГРА ПО ПРОИЗВЕДЕНИЯМ </w:t>
      </w:r>
    </w:p>
    <w:p>
      <w:pPr>
        <w:pStyle w:val="Normal"/>
        <w:spacing w:lineRule="auto" w:line="480"/>
        <w:ind w:left="-1134"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. П. ГАЙДАРА</w:t>
      </w:r>
    </w:p>
    <w:p>
      <w:pPr>
        <w:pStyle w:val="Normal"/>
        <w:spacing w:lineRule="auto" w:line="480"/>
        <w:ind w:left="-1134"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дравствуйте, весёлые люди!»</w:t>
      </w:r>
    </w:p>
    <w:p>
      <w:pPr>
        <w:pStyle w:val="Normal"/>
        <w:spacing w:lineRule="auto" w:line="480"/>
        <w:ind w:left="-1134"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6 класс)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>
          <w:b/>
        </w:rPr>
        <w:t>Цели игры</w:t>
      </w:r>
      <w:r>
        <w:rPr/>
        <w:t>:       1). Познакомить шестиклассников с биографией и некоторыми произведениями А. П. Гайдара.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</w:t>
      </w:r>
      <w:r>
        <w:rPr/>
        <w:t>2). Развивать умение работать с литературным текстом (элементы анализа эпизода,  характеристики литературного персонажа), умения пересказывать, инсценировать отрывки литературного произведения.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</w:t>
      </w:r>
      <w:r>
        <w:rPr/>
        <w:t xml:space="preserve">3). Воспитывать чувств патриотизма, ответственности за свою жизнь и жизнь страны, чувства товарищества, здорового соперничества. </w:t>
      </w:r>
    </w:p>
    <w:p>
      <w:pPr>
        <w:pStyle w:val="Normal"/>
        <w:spacing w:lineRule="auto" w:line="480"/>
        <w:ind w:left="-1134" w:firstLine="567"/>
        <w:rPr/>
      </w:pPr>
      <w:r>
        <w:rPr>
          <w:b/>
        </w:rPr>
        <w:t>Оборудование:</w:t>
      </w:r>
      <w:r>
        <w:rPr/>
        <w:t xml:space="preserve">         - Выставка «Аркадий Петрович Гайдар» (Издательство «Школьная библиотека», 2004 г.)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         </w:t>
      </w:r>
      <w:r>
        <w:rPr/>
        <w:t>- Эмблемы и «гербы» команд, подготовленные ребятами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         </w:t>
      </w:r>
      <w:r>
        <w:rPr/>
        <w:t>- Бумага, карандаши и фломастеры для рисования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         </w:t>
      </w:r>
      <w:r>
        <w:rPr/>
        <w:t>- Три пакета с сообщениями для команд и три письма с указанными местами – итогами игры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         </w:t>
      </w:r>
      <w:r>
        <w:rPr/>
        <w:t>- Призы для победителей.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         </w:t>
      </w:r>
      <w:r>
        <w:rPr/>
        <w:t>- Чёрный ящик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                                     </w:t>
      </w:r>
      <w:r>
        <w:rPr/>
        <w:t>- Предметы для чёрного ящика, для конкурса «Вещь, ты чья?»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Ход игры: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1. «Приглашаем вас в музей»</w:t>
      </w:r>
    </w:p>
    <w:p>
      <w:pPr>
        <w:pStyle w:val="Normal"/>
        <w:spacing w:lineRule="auto" w:line="480"/>
        <w:ind w:left="-1134" w:firstLine="567"/>
        <w:rPr/>
      </w:pPr>
      <w:r>
        <w:rPr/>
        <w:t>Используя материалы выставки «Аркадий Петрович Гайдар» (Издательство «Школьная библиотека», 2004 г.), учитель и заранее подготовленные ребята рассказывают о жизни А. П. Гайдара. Начинает рассказ стихотворение С. Я. Маршака: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Он никогда не будет стар.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В глаза читателям с портрета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Глядит смеющийся Гайдар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В шинель походную одетый.</w:t>
      </w:r>
    </w:p>
    <w:p>
      <w:pPr>
        <w:pStyle w:val="Normal"/>
        <w:spacing w:lineRule="auto" w:line="480"/>
        <w:ind w:left="-1134" w:firstLine="567"/>
        <w:rPr/>
      </w:pPr>
      <w:r>
        <w:rPr/>
        <w:t>Заканчивает лекцию стихотворение С. Михалкова: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Любимых детских книг творец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И верный друг ребят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 xml:space="preserve">Он жил, как должен жить боец, 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И умер, как солдат.</w:t>
      </w:r>
    </w:p>
    <w:p>
      <w:pPr>
        <w:pStyle w:val="Normal"/>
        <w:spacing w:lineRule="auto" w:line="480"/>
        <w:ind w:left="-1134" w:firstLine="567"/>
        <w:rPr/>
      </w:pPr>
      <w:r>
        <w:rPr/>
        <w:t>Подготовленный ученик делает сообщение на тему «Секрет псевдонима А. П. Гайдара».</w:t>
      </w:r>
    </w:p>
    <w:p>
      <w:pPr>
        <w:pStyle w:val="Normal"/>
        <w:spacing w:lineRule="auto" w:line="480"/>
        <w:ind w:left="-1134" w:firstLine="567"/>
        <w:rPr/>
      </w:pPr>
      <w:r>
        <w:rPr/>
        <w:t>Один из заранее подготовленных учеников читает наизусть стихотворение И. Антонова:</w:t>
      </w:r>
    </w:p>
    <w:p>
      <w:pPr>
        <w:pStyle w:val="Normal"/>
        <w:spacing w:lineRule="auto" w:line="480"/>
        <w:ind w:left="-1134" w:firstLine="567"/>
        <w:jc w:val="center"/>
        <w:rPr>
          <w:b/>
          <w:b/>
        </w:rPr>
      </w:pPr>
      <w:r>
        <w:rPr>
          <w:b/>
        </w:rPr>
        <w:t>Разговор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Усталая с работы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Пришла под вечер мать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И видит, что у сына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Не прибрана кровать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Что стынет чай в стакане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Что пол не подметён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Что, лёжа на диване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Читает книжку он…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И мать ему с обидой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 xml:space="preserve">Промолвила: «Сынок, 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Когда-нибудь ты маме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Хоть чем-нибудь помог?»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А сын ответил хмуро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Едва взглянув на мать: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«Ты, мама, про Тимура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Мешаешь мне читать».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Уверен я, ребята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 xml:space="preserve">Что если б жил Гайдар – 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Прославленный писатель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 xml:space="preserve">И храбрый комиссар, - 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То этому парнишке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Что так встречает мать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Сказал бы автор книжки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(Вернее, мог сказать):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«В тебе, наверно, совесть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Заснула, паренёк!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Прочесть сумел ты повесть,</w:t>
      </w:r>
    </w:p>
    <w:p>
      <w:pPr>
        <w:pStyle w:val="Normal"/>
        <w:spacing w:lineRule="auto" w:line="480"/>
        <w:ind w:left="-1134" w:firstLine="567"/>
        <w:jc w:val="center"/>
        <w:rPr/>
      </w:pPr>
      <w:r>
        <w:rPr/>
        <w:t>А вот понять – не смог!»</w:t>
      </w:r>
    </w:p>
    <w:p>
      <w:pPr>
        <w:pStyle w:val="Normal"/>
        <w:spacing w:lineRule="auto" w:line="480"/>
        <w:ind w:left="-1134" w:firstLine="567"/>
        <w:rPr/>
      </w:pPr>
      <w:r>
        <w:rPr/>
        <w:t>Надеемся, ребята, что вы правильно сумели понять произведения Гайдара. Давайте проверим это в ходе игры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2. Представление команд.</w:t>
      </w:r>
    </w:p>
    <w:p>
      <w:pPr>
        <w:pStyle w:val="Normal"/>
        <w:spacing w:lineRule="auto" w:line="480"/>
        <w:ind w:left="-1134" w:firstLine="567"/>
        <w:rPr/>
      </w:pPr>
      <w:r>
        <w:rPr/>
        <w:t>Каждая команда накануне игры получила задание придумать название, девиз, рассказать о себе. Всё представление должно быть связано с произведениями А. П. Гайдара. За лучшее представление – 2 балла.</w:t>
      </w:r>
    </w:p>
    <w:p>
      <w:pPr>
        <w:pStyle w:val="Normal"/>
        <w:spacing w:lineRule="auto" w:line="480"/>
        <w:ind w:left="-1134" w:firstLine="567"/>
        <w:rPr/>
      </w:pPr>
      <w:r>
        <w:rPr>
          <w:b/>
        </w:rPr>
        <w:t xml:space="preserve"> </w:t>
      </w:r>
      <w:r>
        <w:rPr>
          <w:b/>
        </w:rPr>
        <w:t>3. Разминка «Кто это?»</w:t>
      </w:r>
      <w:r>
        <w:rPr/>
        <w:t xml:space="preserve"> (За каждый правильный ответ – 1 балл)</w:t>
      </w:r>
    </w:p>
    <w:p>
      <w:pPr>
        <w:pStyle w:val="Normal"/>
        <w:spacing w:lineRule="auto" w:line="480"/>
        <w:ind w:left="-1134" w:firstLine="567"/>
        <w:rPr/>
      </w:pPr>
      <w:r>
        <w:rPr/>
        <w:t>Необходимо по прочитанным отрывкам из произведений А. П. Гайдара узнать героя, о котором идёт речь.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- «…оба её прекрасных сына, лёжа на спинах, орут и колотят каблуками по стене, да так здорово, что трясутся картины над диваном и гудит пружина настенных часов» </w:t>
      </w:r>
      <w:r>
        <w:rPr>
          <w:i/>
        </w:rPr>
        <w:t>(Чук и Гек)</w:t>
      </w:r>
      <w:r>
        <w:rPr/>
        <w:t>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- «И чёрный усатый рак, которого я вытащил из его подводной страны, ворочая своими круглыми глазами, в страхе забился и запрыгал: должно быть, впервые увидел такое нестерпимо яркое солнце и такую нестерпимо рыжую девчонку» </w:t>
      </w:r>
      <w:r>
        <w:rPr>
          <w:i/>
        </w:rPr>
        <w:t>(Светланка из рассказа «Голубая чашка»)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- «Был он хром, не по годам сед. От щеки его через губы пролёг кривой рваный шрам. И поэтому, даже когда он улыбался, лицо его казалось печальным и суровым» </w:t>
      </w:r>
      <w:r>
        <w:rPr>
          <w:i/>
        </w:rPr>
        <w:t>(дедушка из сказки «Горячий камень»)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- «А прохожие с улицы удивлённо поглядывали на босоногую девчонку в красном сарафане, которая, стоя на подоконнике третьего этажа, смело протирала стёкла распахнутых окон» </w:t>
      </w:r>
      <w:r>
        <w:rPr>
          <w:i/>
        </w:rPr>
        <w:t>(Женя из повести «Тимур и его команда»)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- «А в это время в комнате той самой дачи, где ночевала Женя, стоял высокий темноволосый мальчуган лет тринадцати. На нём были чёрные лёгкие брюки и тёмно-синяя безрукавка с вышитой красной звездой» </w:t>
      </w:r>
      <w:r>
        <w:rPr>
          <w:i/>
        </w:rPr>
        <w:t>(Тимур);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- «У тебя же такое лицо, как будто бы я угощаю тебя касторкой. Подай отвёртку и возьми клещи. Труд облагораживает человека. Тебе же душевного благородства как раз и не хватает. Например, вчера ты съел четыре порции мороженого, а с младшей сестрой не поделился» </w:t>
      </w:r>
      <w:r>
        <w:rPr>
          <w:i/>
        </w:rPr>
        <w:t>(Коля Колокольчиков из «Тимура и его команды»)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4. «Вещь, ты чья?»</w:t>
      </w:r>
    </w:p>
    <w:p>
      <w:pPr>
        <w:pStyle w:val="Normal"/>
        <w:spacing w:lineRule="auto" w:line="480"/>
        <w:ind w:left="-1134" w:firstLine="567"/>
        <w:rPr/>
      </w:pPr>
      <w:r>
        <w:rPr/>
        <w:t>Во многих книгах Гайдара присутствуют определённые предметы, которые многое могут рассказать о героях книг Гайдара. Узнайте, из какой книги взяты эти предметы и кому они принадлежат. (Представлены письмо, чашка, кисточка, отвёртка, ключ). За каждый отгаданный предмет – 1 балл.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Письмо – было получено Чуком и Геком и их мамой от отца;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Чашка – из повести «Голубая чашка»;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Кисточка – принадлежала команде Тимура для рисования красных звёзд на воротах домов воюющих красноармейцев;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Отвёртка – принадлежала дедушке Коли Колокольчикова, который хотел научить внука трудиться;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Ключ -  передал Тимур Жене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5. Конкурс художников</w:t>
      </w:r>
    </w:p>
    <w:p>
      <w:pPr>
        <w:pStyle w:val="Normal"/>
        <w:spacing w:lineRule="auto" w:line="480"/>
        <w:ind w:left="-1134" w:firstLine="567"/>
        <w:rPr/>
      </w:pPr>
      <w:r>
        <w:rPr/>
        <w:t>От каждой команды выбираются по 2 человека, которые должны за определённое время нарисовать плакат для библиотеки, рекламирующий книги А. Гайдара, или обложку к одной из самостоятельно выбранных книг. Подготовить «защиту» плаката или обложки. За самую интересную работу – 5 баллов. Во время работы «художников» проводится следующий конкурс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6. Вопрос – ответ</w:t>
      </w:r>
    </w:p>
    <w:p>
      <w:pPr>
        <w:pStyle w:val="Normal"/>
        <w:spacing w:lineRule="auto" w:line="480"/>
        <w:ind w:left="-1134" w:firstLine="567"/>
        <w:rPr/>
      </w:pPr>
      <w:r>
        <w:rPr/>
        <w:t>На доске висят три листка бумаги, на обратной стороне которых написаны вопросы. Каждый капитан выбирает свой листок, команда обсуждает ответ в течение минуты, затем отвечает. Команды соперников могут дополнять и исправлять ответы. За каждый правильный, распространённый и наиболее полный ответ – 3 балла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Вопросы для конкурса «Вопрос – ответ»:</w:t>
      </w:r>
    </w:p>
    <w:p>
      <w:pPr>
        <w:pStyle w:val="Normal"/>
        <w:spacing w:lineRule="auto" w:line="480"/>
        <w:ind w:left="-1134" w:firstLine="567"/>
        <w:rPr/>
      </w:pPr>
      <w:r>
        <w:rPr/>
        <w:t>1. В повести «Тимур и его команда» часто повторяется одно и то же слово:</w:t>
      </w:r>
    </w:p>
    <w:p>
      <w:pPr>
        <w:pStyle w:val="Normal"/>
        <w:spacing w:lineRule="auto" w:line="480"/>
        <w:ind w:left="-1134" w:firstLine="567"/>
        <w:rPr/>
      </w:pPr>
      <w:r>
        <w:rPr/>
        <w:t>«Сейчас примчатся … , и они тебя поколотят»;</w:t>
      </w:r>
    </w:p>
    <w:p>
      <w:pPr>
        <w:pStyle w:val="Normal"/>
        <w:spacing w:lineRule="auto" w:line="480"/>
        <w:ind w:left="-1134" w:firstLine="567"/>
        <w:rPr/>
      </w:pPr>
      <w:r>
        <w:rPr/>
        <w:t>«Он объяснил им, что прискочили из ворот…, сунули ему в рот сладкой земляники, дали перо и ещё пообещали поймать ему зайца с двумя ушами и с четырьмя ногами. А потом дрова покидали и опять ускочили»;</w:t>
      </w:r>
    </w:p>
    <w:p>
      <w:pPr>
        <w:pStyle w:val="Normal"/>
        <w:spacing w:lineRule="auto" w:line="480"/>
        <w:ind w:left="-1134" w:firstLine="567"/>
        <w:rPr/>
      </w:pPr>
      <w:r>
        <w:rPr/>
        <w:t>«-А то, - скривив губы, ответил ему Квакин, - что ты мне хоть и друг, Фигура, но никак на … не похож ты, а скорей вот на этого толстого и поганого чёрта».</w:t>
      </w:r>
    </w:p>
    <w:p>
      <w:pPr>
        <w:pStyle w:val="Normal"/>
        <w:spacing w:lineRule="auto" w:line="480"/>
        <w:ind w:left="-1134" w:firstLine="567"/>
        <w:rPr/>
      </w:pPr>
      <w:r>
        <w:rPr/>
        <w:t>Объясните, почему автор так часто использует именно это слово.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Эти слова – ЛЮДИ, ЧЕЛОВЕК. Наверное, именно эти слова используются автором неслучайно, так как тимуровцы, о которых идёт речь в данных отрывках, и есть самые настоящие люди, обладающие лучшими чертами всего человечества: добротой, внимательностью к ближним, бескорыстием, бесстрашием, умом, хорошим чувством юмора. Эти ребята – пример для всех нас.</w:t>
      </w:r>
    </w:p>
    <w:p>
      <w:pPr>
        <w:pStyle w:val="Normal"/>
        <w:spacing w:lineRule="auto" w:line="480"/>
        <w:ind w:left="-1134" w:firstLine="567"/>
        <w:rPr/>
      </w:pPr>
      <w:r>
        <w:rPr/>
        <w:t>2. Продолжите цитату из повести «Тимур и его команда»:</w:t>
      </w:r>
    </w:p>
    <w:p>
      <w:pPr>
        <w:pStyle w:val="Normal"/>
        <w:spacing w:lineRule="auto" w:line="480"/>
        <w:ind w:left="-1134" w:firstLine="567"/>
        <w:rPr/>
      </w:pPr>
      <w:r>
        <w:rPr/>
        <w:t>«- Тима! – неожиданно мягко сказал Гейка и взял товарища за руку. – Что это? Ведь мы же ничего плохого никому не сделали. А ты знаешь, если человек прав…»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…</w:t>
      </w:r>
      <w:r>
        <w:rPr>
          <w:i/>
        </w:rPr>
        <w:t>«то он ничего не боится». Отсутствие страха – результат чистой совести человека. Именно отсутствие страха может сделать человека счастливым и свободным, уверенным в себе, таким, как Тимур.</w:t>
      </w:r>
    </w:p>
    <w:p>
      <w:pPr>
        <w:pStyle w:val="Normal"/>
        <w:spacing w:lineRule="auto" w:line="480"/>
        <w:ind w:left="-1134" w:firstLine="567"/>
        <w:rPr/>
      </w:pPr>
      <w:r>
        <w:rPr/>
        <w:t>3. Многие свои произведения А. Гайдар писал накануне очень важного исторического события. Какого? В каких произведениях это заметно и как?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Это событие – Великая Отечественная война. Её близкое дыхание чувствуется в повести «Тимур и его команда» (дядя Тимура уходит на фронт, а отец Жени воюет), «Голубая чашка» (знакомый мамин лётчик отправляется на войну).</w:t>
      </w:r>
    </w:p>
    <w:p>
      <w:pPr>
        <w:pStyle w:val="Normal"/>
        <w:spacing w:lineRule="auto" w:line="480"/>
        <w:ind w:left="-1134" w:firstLine="567"/>
        <w:rPr/>
      </w:pPr>
      <w:r>
        <w:rPr>
          <w:b/>
        </w:rPr>
        <w:t>7. Подведение итогов конкурса художников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8. «Чёрный ящик»</w:t>
      </w:r>
    </w:p>
    <w:p>
      <w:pPr>
        <w:pStyle w:val="Normal"/>
        <w:spacing w:lineRule="auto" w:line="480"/>
        <w:ind w:left="-1134" w:firstLine="567"/>
        <w:rPr/>
      </w:pPr>
      <w:r>
        <w:rPr/>
        <w:t>В чёрном ящике находятся три предмета. Нужно угадать их. За каждый правильный ответ – 2 балла.</w:t>
      </w:r>
    </w:p>
    <w:p>
      <w:pPr>
        <w:pStyle w:val="Normal"/>
        <w:spacing w:lineRule="auto" w:line="480"/>
        <w:ind w:left="-1134" w:firstLine="567"/>
        <w:rPr/>
      </w:pPr>
      <w:r>
        <w:rPr/>
        <w:t>Представлены предметы: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1). Именно из-за этих двух предметов Гейка и Коля попали в засаду </w:t>
      </w:r>
      <w:r>
        <w:rPr>
          <w:i/>
        </w:rPr>
        <w:t>(Листок бумаги и ручка).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2). Именно этот предмет заставил Тимура сделать то, чего он никогда бы раньше не сделал </w:t>
      </w:r>
      <w:r>
        <w:rPr>
          <w:i/>
        </w:rPr>
        <w:t>(Телеграмма от отца Жени и Ольги).</w:t>
      </w:r>
    </w:p>
    <w:p>
      <w:pPr>
        <w:pStyle w:val="Normal"/>
        <w:spacing w:lineRule="auto" w:line="480"/>
        <w:ind w:left="-1134" w:firstLine="567"/>
        <w:rPr/>
      </w:pPr>
      <w:r>
        <w:rPr/>
        <w:t xml:space="preserve">3). Именно этот предмет обязательно должен был находиться на шее у наблюдателя, который дежурил на чердаке сарая </w:t>
      </w:r>
      <w:r>
        <w:rPr>
          <w:i/>
        </w:rPr>
        <w:t>(Бинокль)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9. «Задай вопрос»</w:t>
      </w:r>
    </w:p>
    <w:p>
      <w:pPr>
        <w:pStyle w:val="Normal"/>
        <w:spacing w:lineRule="auto" w:line="480"/>
        <w:ind w:left="-1134" w:firstLine="567"/>
        <w:rPr/>
      </w:pPr>
      <w:r>
        <w:rPr/>
        <w:t>Командам предлагается придумать вопрос для соперников. Команда совещается в течение одной минуты. За лучший вопрос – 3 балла. Отвечает та команда, которая быстрее находит ответ. За самый точный ответ – 3 балла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10. «Письмо писателю»</w:t>
      </w:r>
    </w:p>
    <w:p>
      <w:pPr>
        <w:pStyle w:val="Normal"/>
        <w:spacing w:lineRule="auto" w:line="480"/>
        <w:ind w:left="-1134" w:firstLine="567"/>
        <w:rPr/>
      </w:pPr>
      <w:r>
        <w:rPr/>
        <w:t>Команда совместными усилиями должна написать небольшое письмо Аркадию Гайдару. За самую интересную работу – 5 баллов. Подготовка задания – 5 минут.</w:t>
      </w:r>
    </w:p>
    <w:p>
      <w:pPr>
        <w:pStyle w:val="Normal"/>
        <w:spacing w:lineRule="auto" w:line="480"/>
        <w:ind w:left="-1134" w:firstLine="567"/>
        <w:rPr>
          <w:b/>
          <w:b/>
        </w:rPr>
      </w:pPr>
      <w:r>
        <w:rPr>
          <w:b/>
        </w:rPr>
        <w:t>11. «Домашнее задание»</w:t>
      </w:r>
    </w:p>
    <w:p>
      <w:pPr>
        <w:pStyle w:val="Normal"/>
        <w:spacing w:lineRule="auto" w:line="480"/>
        <w:ind w:left="-1134" w:firstLine="567"/>
        <w:rPr/>
      </w:pPr>
      <w:r>
        <w:rPr/>
        <w:t>Накануне игры команды получили задание выбрать отрывок из любого произведения А. П. Гайдара и инсценировать его. За самую удачную работу – 6 баллов.</w:t>
      </w:r>
    </w:p>
    <w:p>
      <w:pPr>
        <w:pStyle w:val="Normal"/>
        <w:spacing w:lineRule="auto" w:line="480"/>
        <w:ind w:left="-1134" w:firstLine="567"/>
        <w:rPr/>
      </w:pPr>
      <w:r>
        <w:rPr>
          <w:b/>
        </w:rPr>
        <w:t xml:space="preserve">Подведение итогов и награждение команд: </w:t>
      </w:r>
      <w:r>
        <w:rPr/>
        <w:t>Команды получают три пакета, на которых написаны пункты (помещения школы), где они должны найти сообщения для себя. Эти сообщения нужно без промедления принести в класс. Там пакеты вскрываются, оглашаются результаты игры, так как в каждом пакете написана та цифра, которая соответствует месту, занятому в игре той или иной командой. Учителю и жюри нужно заранее подсчитать итоги игры, чтобы каждая команда получила предназначенный для неё пакет: победившая команда – пакет, отсылающий туда, где их ждёт конверт с цифрой 1 (первое место) и так далее.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Примерные сообщения в пакетах для команд: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Ваше письмо находится там, где много красивых предметов. Там всегда говорят о красоте и учатся её создавать.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(Кабинет рисования)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Ваше письмо находится там, где всегда слышны прекрасные звуки.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(Кабинет музыки)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>Ваше письмо находится там, где всегда тихо и где собрано множество мудрых мыслей.</w:t>
      </w:r>
    </w:p>
    <w:p>
      <w:pPr>
        <w:pStyle w:val="Normal"/>
        <w:spacing w:lineRule="auto" w:line="480"/>
        <w:ind w:left="-1134" w:firstLine="567"/>
        <w:rPr>
          <w:i/>
          <w:i/>
        </w:rPr>
      </w:pPr>
      <w:r>
        <w:rPr>
          <w:i/>
        </w:rPr>
        <w:t xml:space="preserve">(Библиотек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37:00Z</dcterms:created>
  <dc:creator>VOTA NГO А REGIONALIZAЗГO! SIM AO REFORЗO DO MUNICIPALISMO!</dc:creator>
  <dc:description>A REGIONALIZAЗГO Й UM ERRO COLOSSAL!</dc:description>
  <cp:keywords/>
  <dc:language>en-US</dc:language>
  <cp:lastModifiedBy>Алексей</cp:lastModifiedBy>
  <dcterms:modified xsi:type="dcterms:W3CDTF">2014-06-20T15:13:00Z</dcterms:modified>
  <cp:revision>9</cp:revision>
  <dc:subject>JOГO JARDIM x8?! PORRA! DIA 8 VOTA NГO!</dc:subject>
  <dc:title>ЛИТЕРАТУРНАЯ ИГРА ПО ПРОИЗВЕДЕНИЯМ А</dc:title>
</cp:coreProperties>
</file>