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2775</wp:posOffset>
                </wp:positionH>
                <wp:positionV relativeFrom="paragraph">
                  <wp:posOffset>147320</wp:posOffset>
                </wp:positionV>
                <wp:extent cx="6286500" cy="10096500"/>
                <wp:effectExtent l="0" t="0" r="635" b="63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096560"/>
                        </a:xfrm>
                        <a:custGeom>
                          <a:avLst/>
                          <a:gdLst>
                            <a:gd name="textAreaLeft" fmla="*/ 173880 w 3564000"/>
                            <a:gd name="textAreaRight" fmla="*/ 3390120 w 3564000"/>
                            <a:gd name="textAreaTop" fmla="*/ 173880 h 5724000"/>
                            <a:gd name="textAreaBottom" fmla="*/ 5550120 h 5724000"/>
                          </a:gdLst>
                          <a:ahLst/>
                          <a:rect l="textAreaLeft" t="textAreaTop" r="textAreaRight" b="textAreaBottom"/>
                          <a:pathLst>
                            <a:path w="21600" h="346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090"/>
                              </a:lnTo>
                              <a:arcTo wR="3600" hR="3600" stAng="10800000" swAng="-5400000"/>
                              <a:lnTo>
                                <a:pt x="18000" y="346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Музыкальные инструменты своими рук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ru-RU" w:eastAsia="ru-RU" w:bidi="ar-SA"/>
                              </w:rPr>
                              <w:t>Консультация для родителей Бочарниковой С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ru-RU" w:eastAsia="ru-RU" w:bidi="ar-SA"/>
                              </w:rPr>
                              <w:t>музыкального руководителя МБДОУ д/с №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ля  домашнего  музицирования  необходимы  музыкальные  игрушки и инструменты. Они продаются в магазинах, но часть из них можно изготовить с  ребёнком  дома из подручных материалов. Так малыш заодно приобретёт полезные навыки ручного тру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Ненужные небольшие коробочки (из -под  духов, шкатулочки, пластмассовые яйца из киндер сюрпризов  и др.) наполните различными  сыпучими материалами: горохом,  рисом, песком, бусинками, т.е. на ваше усмотрение. Закройте коробочку, заклейте скотчем, а поверх этого - разноцветной бумагой или старыми открытками. Каждая коробочка будет иметь свой «тембр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Собирайте крышечки от бутылочек. Они пригодятся для изготовления румбы. Найдите небольшой (15 -20см) деревянный стержень, к верхней его части прибейте маленькими гвоздиками несколько крышечек. Они должны находится на небольшом расстоянии друг от друга (1-2 мм). Потрясите новый инструмент -теперь на нём можно аккомпанировать весёлым мелодиям или передавать  звуки прир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Отрежьте верх от пластиковой бутылки. Подуйте в неё и услышите завывание вьюг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В доме всегда найдутся ненужные пуговицы. Возьмите старую варежку и расшейте её пуговицами.  Пуговицы должны пришиваться на ножке, то есть не туго к варежке.  Теперь наденьте её и похлопайте в ладоши. Вот и готов ещё один музыкальный инструмен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Возьмите расчёску, оберните её зубья папиросной бумагой и подуйте. Получилась оригинальная губная гармош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Если постучать деревянными кубиками друг о друга, получится простой, но достаточно громкий музыкальный оркес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·        А из фантиков от конфет или куска подарочной бумаги можно извлечь «шуршание осенних листьев под ногами»  или «скрип  снега от шагов»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т и готов ваш домашний оркестр.  Включайте любую фонограмму, зовите всех домашних   и начинайте импровизировать, становитесь участниками уникального  оркест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 Уверена, Ваш ребёнок будет в восторг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f" o:allowincell="f" style="position:absolute;margin-left:48.25pt;margin-top:11.6pt;width:494.95pt;height:794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Музыкальные инструменты своими рук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2060"/>
                          <w:lang w:val="ru-RU" w:eastAsia="ru-RU" w:bidi="ar-SA"/>
                        </w:rPr>
                        <w:t>Консультация для родителей Бочарниковой С.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2060"/>
                          <w:lang w:val="ru-RU" w:eastAsia="ru-RU" w:bidi="ar-SA"/>
                        </w:rPr>
                        <w:t>музыкального руководителя МБДОУ д/с №1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ля  домашнего  музицирования  необходимы  музыкальные  игрушки и инструменты. Они продаются в магазинах, но часть из них можно изготовить с  ребёнком  дома из подручных материалов. Так малыш заодно приобретёт полезные навыки ручного труд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Ненужные небольшие коробочки (из -под  духов, шкатулочки, пластмассовые яйца из киндер сюрпризов  и др.) наполните различными  сыпучими материалами: горохом,  рисом, песком, бусинками, т.е. на ваше усмотрение. Закройте коробочку, заклейте скотчем, а поверх этого - разноцветной бумагой или старыми открытками. Каждая коробочка будет иметь свой «тембр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Собирайте крышечки от бутылочек. Они пригодятся для изготовления румбы. Найдите небольшой (15 -20см) деревянный стержень, к верхней его части прибейте маленькими гвоздиками несколько крышечек. Они должны находится на небольшом расстоянии друг от друга (1-2 мм). Потрясите новый инструмент -теперь на нём можно аккомпанировать весёлым мелодиям или передавать  звуки природ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Отрежьте верх от пластиковой бутылки. Подуйте в неё и услышите завывание вьюг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В доме всегда найдутся ненужные пуговицы. Возьмите старую варежку и расшейте её пуговицами.  Пуговицы должны пришиваться на ножке, то есть не туго к варежке.  Теперь наденьте её и похлопайте в ладоши. Вот и готов ещё один музыкальный инструмен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Возьмите расчёску, оберните её зубья папиросной бумагой и подуйте. Получилась оригинальная губная гармош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Если постучать деревянными кубиками друг о друга, получится простой, но достаточно громкий музыкальный оркестр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·        А из фантиков от конфет или куска подарочной бумаги можно извлечь «шуршание осенних листьев под ногами»  или «скрип  снега от шагов» 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т и готов ваш домашний оркестр.  Включайте любую фонограмму, зовите всех домашних   и начинайте импровизировать, становитесь участниками уникального  оркестр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 Уверена, Ваш ребёнок будет в восторг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7414895" cy="10488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895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25:00Z</dcterms:created>
  <dc:creator>PC</dc:creator>
  <dc:description/>
  <cp:keywords/>
  <dc:language>en-US</dc:language>
  <cp:lastModifiedBy>User</cp:lastModifiedBy>
  <dcterms:modified xsi:type="dcterms:W3CDTF">2017-03-19T06:18:00Z</dcterms:modified>
  <cp:revision>5</cp:revision>
  <dc:subject/>
  <dc:title/>
</cp:coreProperties>
</file>