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177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ая контрольная работа  по технологии </w:t>
      </w:r>
    </w:p>
    <w:p>
      <w:pPr>
        <w:pStyle w:val="Style17"/>
        <w:spacing w:lineRule="atLeast" w:line="177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курс 1 класса </w:t>
      </w:r>
    </w:p>
    <w:p>
      <w:pPr>
        <w:pStyle w:val="Style17"/>
        <w:spacing w:lineRule="atLeast" w:line="177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держание работы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итоговая работа для аттестации обучающихся 1 класса соответствует учебно-методическому комплекту, разработанному на основе авторской издательской программы  1-4 класса, авторы: </w:t>
      </w:r>
      <w:r>
        <w:rPr>
          <w:i/>
          <w:iCs/>
          <w:spacing w:val="-10"/>
          <w:sz w:val="28"/>
          <w:szCs w:val="28"/>
          <w:shd w:fill="FFFFFF" w:val="clear"/>
        </w:rPr>
        <w:t>Лутцева, Е. 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тика и содержание заданий охватывают требования действующей программы по технологии 1 класса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Цель работ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яются умения раскрывать понятия, перечислять материалы, правильность поведения при работе с инструментами, с аппликацией; умение связывать понятие с определением, называть предмет по признакам, определять материалы по их свойствам.</w:t>
      </w:r>
    </w:p>
    <w:p>
      <w:pPr>
        <w:pStyle w:val="Style17"/>
        <w:spacing w:lineRule="atLeast" w:line="177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lineRule="atLeast" w:line="177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ремя выполнения:</w:t>
      </w:r>
      <w:r>
        <w:rPr>
          <w:sz w:val="28"/>
          <w:szCs w:val="28"/>
        </w:rPr>
        <w:t xml:space="preserve"> выполнение работы рассчитано на 20 минут.</w:t>
      </w:r>
    </w:p>
    <w:p>
      <w:pPr>
        <w:pStyle w:val="Style17"/>
        <w:spacing w:lineRule="atLeast" w:line="177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44444"/>
          <w:sz w:val="28"/>
          <w:szCs w:val="28"/>
          <w:lang w:eastAsia="ru-RU"/>
        </w:rPr>
      </w:r>
    </w:p>
    <w:tbl>
      <w:tblPr>
        <w:tblW w:w="8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65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авильны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, 1,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ож, молоток, игла, лоп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ластмассовый, металл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Б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51"/>
        <w:spacing w:lineRule="atLeast" w:line="218"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Критерии оценивания работы</w:t>
      </w:r>
    </w:p>
    <w:p>
      <w:pPr>
        <w:pStyle w:val="C51"/>
        <w:spacing w:lineRule="atLeast" w:line="218"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8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альный  10 б. –   высокий уровень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граммный    9 - 6 б. –  средний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ходимый предметный  5 б.  – удовлетворительный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аточный  менее 5 баллов –  низ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технологии 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бери один или несколько вариантов ответа и обведи их в круж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Как  нужно  оставлять  ножницы  на  стол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 закрытыми  лезвия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 открытыми  лезвия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е имеет 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ак правильно передавать ножниц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кольцами впере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кольцами к себ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 раскрытыми лезв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стилин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род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териал, созданный челове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пособ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Инструмент для работы с пластилином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тека                     б) ножницы                    в) ни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Бумага – это…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материал           б) инструмент                   в) приспособ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 называется вырезание и наклеивание деталей  на основ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оригами             б) аппликация                   в) выши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кажи цифрами в окошечках порядок выполнения апплик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е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ть де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черкни названия инстр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пластилин, молоток, бумага, ткань, игла,  нитки,  лопата, к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онструктор быва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металлический          б) стеклянный               в) пластмасс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ырезанная деталь к аппликации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часть аппликации            б) шабло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6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6:15:00Z</dcterms:created>
  <dc:creator>Алексей</dc:creator>
  <dc:description/>
  <cp:keywords/>
  <dc:language>en-US</dc:language>
  <cp:lastModifiedBy>RePack by Diakov</cp:lastModifiedBy>
  <cp:lastPrinted>2019-05-26T20:21:00Z</cp:lastPrinted>
  <dcterms:modified xsi:type="dcterms:W3CDTF">2020-08-06T15:28:00Z</dcterms:modified>
  <cp:revision>5</cp:revision>
  <dc:subject/>
  <dc:title>Итоговая контрольная работа  по технологии </dc:title>
</cp:coreProperties>
</file>