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/>
        <w:bidi w:val="0"/>
        <w:spacing w:before="0" w:after="150"/>
        <w:ind w:left="0" w:right="0" w:hanging="0"/>
        <w:jc w:val="center"/>
        <w:rPr/>
      </w:pPr>
      <w:r>
        <w:rPr>
          <w:rFonts w:cs="Arial" w:ascii="Arial" w:hAnsi="Arial"/>
          <w:color w:val="000000"/>
          <w:sz w:val="21"/>
          <w:szCs w:val="21"/>
        </w:rPr>
        <w:t>Конспект НОД по развитию речи в средней группе.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Цель: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Расширять кругозор детей, словарный запас; познакомить детей с изменениями в жизни зверей и растений с приходом осени; воспитание эстетического восприятия окружающего мира.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Задачи: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Уточнить и систематизировать представления детей об осенних изменениях в растительном и животном мире;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Воспитывать заботливое отношение к природе;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Развивать у детей наблюдательность;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Развивать память, мышление, умение получать удовольствие от результата своей работы.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Оборудование: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Картинки с изображением зверей, листья деревьев, корзинки с муляжами фруктов и овощей, лист бумаги, краски.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Предварительная работа: наблюдения детей в природе, чтение художественной литературы, рассматривание иллюстраций, загадывание загадок, изучение народных примет, заучивание ролей с детьми, дидактические игры на тему «Осенние хлопоты человека», «Какие бывают деревья», беседы из личного опыта детей.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Ход занятия: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1. Орг момент.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Дети становятся в круг и вместе с воспитателем приветствуют друг друга на занятие.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Придумано кем – то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Просто и мудро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При встрече здороваться!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- Доброе утро!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- Доброе утро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Солнцу и птицам!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- Доброе утро!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Приветливым лицам!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И каждый становится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Добрым, доверчивым!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Доброе утро длится до вечера!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Дети садятся на стульчики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2. Знакомство с приметами ранней осени.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Воспитатель загадывает детям загадку: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>Утром мы во двор идём -</w:t>
        <w:br/>
        <w:t>Листья сыплются дождём,</w:t>
        <w:br/>
        <w:t>Под ногами шелестят </w:t>
        <w:br/>
        <w:t>И летят, летят, летят...</w:t>
        <w:br/>
        <w:t>Дети: Осень.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Воспитатель: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Осень на опушке краски разводила,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По листве тихонько кистью проводила: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Пожелтел орешник и зарделись клёны,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В пурпуре осеннем только дуб зелёный.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Утешает осень: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- Не жалейте лето!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Посмотрите - роща золотом одета!</w:t>
      </w:r>
    </w:p>
    <w:p>
      <w:pPr>
        <w:pStyle w:val="NormalWeb"/>
        <w:shd w:fill="FFFFFF"/>
        <w:bidi w:val="0"/>
        <w:spacing w:before="0" w:after="150"/>
        <w:ind w:left="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Воспитатель: Назовите осенние месяцы.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Дети: Сентябрь, октябрь, ноябрь.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Воспитатель: Первый месяц осени - сентябрь в народе называют «хмурнём и вераснём». Ребята, давайте посмотрите календарь наблюдений за погодой в сентябре.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Воспитатель: Почему сентябрь называют хмурень?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Дети: Солнце светит реже, небо хмурое.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Воспитатель: Чем радует нас сентябрь?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Дети: Плодами в саду, огороде, поле, лесу.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Воспитатель: Что делают люди в садах и огородах?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Дети: Собирают урожай.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Воспитатель: Ребята, давайте с вами тоже соберем свой урожай.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Игра «Овощи и фрукты»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Цель: закрепить знание овощей и фруктов.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(Нужно собрать овощи в корзину коричневого цвета, а фрукты - в белую.)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Воспитатель: Молодцы с этим заданием справились.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Ребята, как вы думаете, почему в народе говорят: «Сентябрь птиц в дорогу торопит» Объясните эту пословицу.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Дети: Перелетные птицы готовятся к перелету в теплые страны.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Воспитатель: Какие птицы улетают от нас?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Дети: Ласточки, скворцы, грачи, журавли, гуси, утки.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Воспитатель: Как вы думаете, почему улетают перелетные птицы?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Дети: Погибают и засыпают насекомые, которыми питаются птицы.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Воспитатель: Но к нам прилетают птицы из леса. Назовите их. (Снегири, клесты).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Воспитатель: Давайте отправимся в прогулку по лесу. (Дети вместе с воспитателем идут по дорожке, выполняя движения)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Воспитатель: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Маленькие ножки идут по дорожке,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А большие ноги идут по дороге.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Маленькие ножки бегут по дорожке,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А большие ноги бегут по дороге.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Маленькие ножки скок – скок по дорожке,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А большие ноги идут по дороге.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(Дети садятся на стулья).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Воспитатель: В лесу тоже собирают урожай, а урожай чего?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Дети: Грибов.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Игра «Грибная поляна»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Воспитатель раскладывает картинки грибов, дети выбирают съедобные, называют их и складывают в корзину.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Воспитатель: Молодцы! Ребята, а как зимуют дикие животные в лесу?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Дети: Медведь, ежик впадают в спячку; заяц и белка меняют шубку.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Воспитатель: Осень - удивительное время. Она словно художник раскрашивает деревья разными цветами: красным, желтым, оранжевым, бордовым. И дождь ранней осенью идет необыкновенный - из ярких листьев - листопад. Подумайте, почему весной все растения старались, чтобы у них появились листочки, а теперь деревья и кустарники сбрасывают листья?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Дети: Деревья и кустарники готовятся к зимнему сну, чтобы не замерзнуть.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Физкультминутка «Тучи в небе кружатся»: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Тучи в небе кружатся, </w:t>
        <w:br/>
        <w:t>(Дети плавно покачиваются с ноги на ногу.)</w:t>
        <w:br/>
        <w:t>Что ни шаг, то лужица. </w:t>
        <w:br/>
        <w:t>(Ходьба на месте с высоким подниманием коленей.)</w:t>
        <w:br/>
        <w:t>День осенний хмурится, </w:t>
        <w:br/>
        <w:t>(Руки на поясе — повороты влево вправо.)</w:t>
        <w:br/>
        <w:t>Листопад на улице.</w:t>
        <w:br/>
        <w:t>(Кружатся на месте.)</w:t>
        <w:br/>
        <w:t>По дороге стелется (Легко бегут по кругу.)</w:t>
        <w:br/>
        <w:t>Желтая метелица.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Дети становятся в круг и выполняют движения с осенними листочками.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Воспитатель: Ребята! Посмотрите, какие листья упали в мою корзинку.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- давайте мы с вами поиграем, игра называется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«С какого дерева листок»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С рябины - рябиновый,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С тополя - тополевый,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С клена - кленовый,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С березы - березовый.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3. Рисование красками используем технологию кляксографию коллективная работа.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Воспитатель: размещает силуэт ствола дерева. Каждый из детей проставляет несколько произвольных пятен желтого, оранжевого и красного цвета. Когда поверхность высохнет, к каждой кляксе должен быть пририсован ствол и ветки. Таким образом, получится имитация осеннего леса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4. Рефлексия.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Воспитатель: Посмотрите, какой красивый лес у нас получился.</w:t>
      </w:r>
    </w:p>
    <w:p>
      <w:pPr>
        <w:pStyle w:val="NormalWeb"/>
        <w:shd w:fill="FFFFFF"/>
        <w:bidi w:val="0"/>
        <w:spacing w:before="0" w:after="150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Дети рассматривают работу.</w:t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1</Words>
  <Characters>5028</Characters>
  <CharactersWithSpaces>4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5:10:00Z</dcterms:created>
  <dc:creator/>
  <dc:description/>
  <dc:language>en-US</dc:language>
  <cp:lastModifiedBy/>
  <dcterms:modified xsi:type="dcterms:W3CDTF">2020-08-18T15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sky</vt:lpwstr>
  </property>
</Properties>
</file>