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апплик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художественно-эстетическое развит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 «Игрушки на полк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чить детей приклеивать игрушки из бумаги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щать детей к искусству аппликации, формировать интерес к этому виду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детей раскладывать на листе бумаги детали аппликации, наклеивать их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чить  держать кисточк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чить аккуратно пользоваться клее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 бережное отношение к игрушк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стихотворений  А. Барто из цикла «Игруш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ватман с нарисованными полками, вырезанные игрушки из бумаги, клей, кисти, салфет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любите играть с игрушками?    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и игрушками любите играть?   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егодня мы с вами пойдем на экскурсию по нашей груп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идут за воспитателем и останавливаются у полки с игр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посмотрите какие игрушки стоят на полке?    (Мяч, куклы, машины, слон, мишка и друг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ак играют с мячом?   (Мяч бросают, мяч кат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грают с машинкой?    (Машинку катают, на машине возят кук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играют с куклой?    (Куклу качают, куклу укладывают спать, куклу корм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ьчики, с какими игрушками вы любите играть в группе? 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вочки, а с какими игрушками вы любите играть в группе?  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, как красиво расставлены игрушки на полки, вы умеете расставлять игрушки  аккуратно? (Да) А для чего нужно убирать игр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ля того, чтобы игрушки не ломались, были чисты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огда  давайте  пойдем за стол, и вы мне покажите, как вы это дела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подходят к столу и видят на листе ватмана нарисованные пол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на листе нарисованы полки, но они пустые. Давайте расставим на них игрушки. Только будем приклеивать игрушки аккуратно и крас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 раскладывает на столе вырезанные из бумаги игрушки. Ребенок выбирает игрушку, которая ему понравилась. Воспитатель помогает детям приклеить игрушки на п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гр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Антошки есть игру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еселая ляг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железная ма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яч. Он из рез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ая матре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хвостом пушистым 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очередно сгибают пальчики в кулачок, начиная с большого паль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Молодцы, ребята, вы очень аккуратно и красиво расставили игрушки. Теперь я вижу, что вы умеете ухаживать за игрушка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5:31:00Z</dcterms:created>
  <dc:creator>Павел</dc:creator>
  <dc:description/>
  <cp:keywords/>
  <dc:language>en-US</dc:language>
  <cp:lastModifiedBy>Павел</cp:lastModifiedBy>
  <dcterms:modified xsi:type="dcterms:W3CDTF">2016-09-12T05:50:00Z</dcterms:modified>
  <cp:revision>6</cp:revision>
  <dc:subject/>
  <dc:title>Конспект по аппликации</dc:title>
</cp:coreProperties>
</file>