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занятия по лепк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художественно-эстетическое развитие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«Друзья для зайчик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учить детей лепить зайчи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дачи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зывать у детей интерес к лепке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Закреплять представления детей о свойствах пластилин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чить детей лепить несложные предметы, состоящие из нескольких частей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Учить детей лепить зайца, используя игрушку в качестве натуры; передавая форму частей тел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чить объединять вылепленные части в одно целое, плотно соединять их путем прижимания друг  к другу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спитывать чувство сострадания, желание помочь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ть мелкую моторику ру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редварительная работа: </w:t>
      </w:r>
      <w:r>
        <w:rPr>
          <w:sz w:val="28"/>
          <w:szCs w:val="28"/>
        </w:rPr>
        <w:t>занятие по развитию речи «Опиши игрушку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атериалы: </w:t>
      </w:r>
      <w:r>
        <w:rPr>
          <w:sz w:val="28"/>
          <w:szCs w:val="28"/>
        </w:rPr>
        <w:t>игрушечный зайчик, пластилин, доски, салфе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оспитатель читает детям стихотворение А. Барто «Зайка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йку бросила хозяйка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дождем остался зай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 скамейки слезть не мо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ь до ниточки пром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я сегодня шла в садик и увидела на скамейке зайч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спитатель показывает зайч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н рассказал мне, что его забыла хозяйка. Ребята, поможем зайке?  (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 вас есть любимые игрушки?(Да)Если бы вы потеряли свою игрушку, вы бы ее искали? (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Давайте пожалеем зайк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оспитатель дает погладить детям зайца. Дети говорят зайчику приятные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ы обязательно найдем хозяйку зайчика. А пока давайте, слепим ему друз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ти садятся за стол и лепят зайчика вместе с воспитателем, обращая внимание на части тела (туловище, голова, лапки, ушки, хвостик). Потом воспитатель обращает внимание, что у зайчика есть глазки, носик, рот. Воспитатель лепит вместе с детьми и подсказыв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Нужно отщипнуть кусочек пластилин, раскатать круговыми движениями ладоней, чтобы получился круг, потом прямыми движениями раскатываем пластилин в форме ов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олову нужно лепить так: раскатать пластилин круговыми движениями, чтобы получился кр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Лапки и уши лепим, раскатывая пластилин между ладонями прямыми движениями обеих р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- Для хвостика берется самый маленький кусочек пластилина и раскатывается маленький круг.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йка беленький сидит       Дети сидят на корточках, руками шевелят, как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ушами шевелит.              ушк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т так, вот та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н ушами шевел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йке холодно сидеть,             Дети греют «лап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до лапоньки согре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т так, вот та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до лапоньки согре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йке холодно стоять,              Дети прыг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до зайке поскак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т так, вот та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до зайке поскак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ти продолжают лепить. Лепят  глазки, нос, р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лодцы, ребята! Вы слепили очень красивых зайчиков. Теперь нашему зайке будет с кем играть, пока мы ищем его хозяй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11:52:00Z</dcterms:created>
  <dc:creator>Павел</dc:creator>
  <dc:description/>
  <cp:keywords/>
  <dc:language>en-US</dc:language>
  <cp:lastModifiedBy>Павел</cp:lastModifiedBy>
  <dcterms:modified xsi:type="dcterms:W3CDTF">2016-09-12T05:46:00Z</dcterms:modified>
  <cp:revision>6</cp:revision>
  <dc:subject/>
  <dc:title>Конспект по лепке</dc:title>
</cp:coreProperties>
</file>