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онспект занятия по познавательному разви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Идем в магазин за игрушк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знакомить детей с магазином игр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выделять цвет и величину игруше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игрушками, их функциями и назначе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несколькими предложениями назвать себя и свои любимые игруш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ть бережное отношение к игру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сидят на стульч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, вы ходили когда-нибудь в магазин?    (Ходи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ие магазины вы знаете?   (Продуктовый, книжный, магазин игрушек и друг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 какой магазин вы любите ходить больше всего?   (В магазин игруш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почему любите ходить в магазин игрушек?    (Там продаются разные игру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у вас любимые игрушки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что делают с игрушками?  (С игрушками игр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, а вы знаете, что у нас в группе тоже есть магазин игрушек? Вы хотите попасть в магазин? (Да) Сейчас мы туда поедим на парово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встают друг за другом. Воспитатель включает музыку (имитация звуков парово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вот мы и в магазине игрушек. Какие игрушки есть в магазине?  (Мяч, кукла, мишка, зайчик и друг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теперь поиграем. Выберите одну игрушку, которая вам понравилась. Только обязательно назовите. Какую игрушку вы взяли. (Я взял мяч, я взял маши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грают с мячом? (Мяч бросают, мяч кат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грают с машинкой? (Машинку катают, на машине возят кук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играют с куклой? (Куклу качают, куклу укладывают спать. Куклу корм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сть игрушки у ме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игрушки у ме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лопать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воз и два ко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истый самол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ракеты, везде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ъёмный 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ибать поочерёдно пальчи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две машины. Одна машина большая. Другая машина маленькая. Воспитатель показывает на большую ма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машина большая или маленькая? (Это машина больш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на маленькую ма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машина большая или маленькая? (Это машина малень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ребята! Игрушки бывают большие и малень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какого цвета бывают игрушки? (Игрушки бывают красного цвета, синего цвета, разноцвет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жите мне игрушку розового цвета.  (Дети выполняют за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покажите мне игрушку голубого цвета. (Дети выполняют за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! Вы много знаете про игрушки. Теперь игрушки хотят с вами поиграть. Только не забывайте, что игрушки после игры нужно убрать на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ободные игры с игруш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29:00Z</dcterms:created>
  <dc:creator>Павел</dc:creator>
  <dc:description/>
  <cp:keywords/>
  <dc:language>en-US</dc:language>
  <cp:lastModifiedBy>Павел</cp:lastModifiedBy>
  <dcterms:modified xsi:type="dcterms:W3CDTF">2016-09-12T05:25:00Z</dcterms:modified>
  <cp:revision>10</cp:revision>
  <dc:subject/>
  <dc:title>Конспект по развитию речи</dc:title>
</cp:coreProperties>
</file>