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речевому развит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Опиши игрушк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 детей составлять описание игр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язная речь: учить детей составлять описание игруше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мматика: упражнять в согласовании существительных, прилагательных. Активизировать в речи детей прилагательны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уковая культура речи: закреплять правильное произношение звука (у). Учить детей произносить этот звук длительно, на одном дыхан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ировать бережное отношение к игрушк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знание, какие части тела есть у зайчи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 мелкую моторику р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беседа «Моя любимая игрушка», чтение стихотворения А.Барто «Зай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 к нам сегодня пришел гость. Угадайте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ет лов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йч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 показывает зай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зайчик к нам пришел из другого детского сада. Он очень любит играть с детьми. Как можно еще назвать зайчика ласково?      (Зайчонок, зайка, зайчи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, а вы в какие игрушки любите играть?   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, какого цвета зайчик?    (Зайчик сер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трогайте зайчика он мягкий или твердый?     (Зайчик мяг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на туловище зай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, что это такое?      (Это тулов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А это что такое у зайчика?   (Это голова)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А это что такое у зайчика?    (Это ла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, что это у зайчика?   (Это у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у него уши?         (Дли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А это что такое?   (Это хво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ой хвост у зайчика?   (Корот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зайчика длинные уши и короткий хв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, у зайчика есть глаза?  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У зайчика есть нос?  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У зайчика есть рот?  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. Что умеет делать зайчик?  (Зайчик умеет прыгать, бегать, грызть морков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Молодцы, ребята! Кого боится зайчик?    (Зайчик боится во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А как воет волк?     (У-у-у-у-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играем с зайчиком, чтобы он не боя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вко с пальчика на пальчик          На левой руке все пальцы раздвинуты.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авой руке  все паль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чет зайчик, скачет зайчик,         кроме указательного, сжаты в кулак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из скатился, повернулся             Указательный палец ритмично «прыга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аль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пять назад вернулся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с пальчика на п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 зайчик, скачет зайчик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мотрите, Зайчик повеселел, улыбается. У меня в мешочке угощения для зай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 достает из мешка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, что это такое? (Это морковка) Какая она? (Морковка длинная, оранжев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месте повторим. Морковка длинная, оранже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 достает из мешка капу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что это такое? (Это капуста) Какая она? (Капуста зеленая, кругл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теперь расскажите мне про зай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 Артема о зайч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йчик мягкий и серый. Зайчик любит есть морковку и капусту. У зайч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уловище, голова, лапки и длинные ушки. Хвост у зайчика короткий. Зайчик боится вол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 Софьи о зайч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йка пушистый, у него длинные ушки и короткий хвост. У зайчика есть лапки, голова, туловище, глазки и рот. Зайчик умеет прыгать и бе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оится волка и убегает от него. Зайчик любит есть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а! Зайчику пора возвращаться в свой детский сад. До свидания  зайч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ть описательный рассказ можно про любую игруш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17:00Z</dcterms:created>
  <dc:creator>Павел</dc:creator>
  <dc:description/>
  <cp:keywords/>
  <dc:language>en-US</dc:language>
  <cp:lastModifiedBy>Павел</cp:lastModifiedBy>
  <dcterms:modified xsi:type="dcterms:W3CDTF">2016-09-12T05:28:00Z</dcterms:modified>
  <cp:revision>8</cp:revision>
  <dc:subject/>
  <dc:title>Конспект по развитию речи</dc:title>
</cp:coreProperties>
</file>