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пект по рисованию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художественно-эстетическое развитие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«Неваляшка для куклы Ка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учить детей лепить неваляшк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Обогащать сенсорный опыт детей путем выделения формы предмет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дводить детей к изображению знакомых предметов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чить держать кисть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креплять умение аккуратно набирать краску на кисть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вивать ориентировку на листе бумаг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должать активизировать словарный запас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оспитывать отзывчивость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вивать мелкую моторику ру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едварительная работа: беседа «</w:t>
      </w:r>
      <w:r>
        <w:rPr>
          <w:sz w:val="28"/>
          <w:szCs w:val="28"/>
        </w:rPr>
        <w:t xml:space="preserve"> Моя любимая игрушка», рассматривание картинок из серии «Игрушки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Материалы: </w:t>
      </w:r>
      <w:r>
        <w:rPr>
          <w:sz w:val="28"/>
          <w:szCs w:val="28"/>
        </w:rPr>
        <w:t>игрушка – неваляшка, кукла, листы бумаги, краски, кисти, салфет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стоят на ковре произвольно. Стук в дверь. Воспитатель вносит в группу кукл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, к  нам в гости пришла кукла. Ее зовут Кат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Здравствуй, Катя.  (Дети здороваютс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кла «шепчет» что-то на ухо воспитател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атя сказала, что у нее сегодня день рождение. Давайте ее поздрави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кла «плаче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Почему ты плачешь у тебя же сегодня день рожден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, Катя мне сказала, что она потеряла свою любимую игруш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вы когда-нибудь теряли свои игрушки? (Ответы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можем Кате найти игрушку? (Д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тя, а какая у тебя любимая игруш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кла «шепчет»  на ухо воспитател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тя потеряла свою неваляшку. Ребята, неваляшка где-то в группе. Давайте ее искать. (Дети ищут)</w:t>
      </w:r>
    </w:p>
    <w:p>
      <w:pPr>
        <w:pStyle w:val="Normal"/>
        <w:rPr/>
      </w:pPr>
      <w:r>
        <w:rPr>
          <w:sz w:val="28"/>
          <w:szCs w:val="28"/>
        </w:rPr>
        <w:t>Неваляшку воспитатель заранее ставит на полку в группе.  Дети с помощью воспитателя находят неваляш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, вы молодцы. Катя очень ра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вай в подарок Кате нарисуем неваляшек, чтобы у нее всегда было хорошее настроение. А Катя вместе с неваляшкой посмотрим, как мы рисуем. И тоже научится рисовать неваляшку. Ребята, садитесь за сто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вайте сначала рассмотрим неваляшку. Ребята, какого цвета неваляш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Красна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показывает на туловищ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, что это? (Это туловище) Какой оно формы? (Кругло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это такое? (Это голова) Какой она формы? (Кругла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это такое? (Это ручки) Какой они формы? (Круглы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, а лицо у неваляшки как у человек. Что у неваляшки на лиц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Глаза, нос, ро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олод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показывает рисунок, на котором изображена неваляшка. Обращает внимание на то, как дети держать кисточка. Помогает, если у ребенка не получ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тминут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Я с игрушками играю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 с игрушками играю: (Руки перед собой, сжимаем-разжимаем пальцы обеих рук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ячик я тебе бросаю, (Протягиваем руки вперёд – «бросаем мяч»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ирамидку собираю, (Прямые кисти ладонями вниз поочерёдно кладём друг на друга несколько раз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узовик везде катаю. (Двигаем слегка раскрытой кистью правой руки – «катаем машинку»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продолжают рисовать. Рисуют глазки, рот и но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олодцы, ребята, вы сегодня не просто рисовали, а сделали доброе дело. Помогли Кате найти его любимую игрушку-неваляшку. Научили ее рисовать. Катя вам говорит спасибо. (Пожалуйс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тя, больше не теряй свои игрушки и приходи к нам ещ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кла уход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16:54:00Z</dcterms:created>
  <dc:creator>Павел</dc:creator>
  <dc:description/>
  <cp:keywords/>
  <dc:language>en-US</dc:language>
  <cp:lastModifiedBy>Павел</cp:lastModifiedBy>
  <dcterms:modified xsi:type="dcterms:W3CDTF">2016-09-12T05:37:00Z</dcterms:modified>
  <cp:revision>3</cp:revision>
  <dc:subject/>
  <dc:title>Конспект по рисованию</dc:title>
</cp:coreProperties>
</file>