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 детский сад №6     г. Туймазы муниципального района Туймазинский район Республики Башкортостан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сультация для родителей</w:t>
        <w:br/>
      </w:r>
    </w:p>
    <w:p>
      <w:pPr>
        <w:pStyle w:val="Style15"/>
        <w:shd w:fill="FFFFFF" w:val="clear"/>
        <w:spacing w:before="0" w:after="150"/>
        <w:jc w:val="center"/>
        <w:rPr>
          <w:rFonts w:ascii="PT Sans" w:hAnsi="PT Sans" w:cs="PT Sans"/>
          <w:color w:val="000000"/>
          <w:sz w:val="21"/>
          <w:szCs w:val="21"/>
        </w:rPr>
      </w:pPr>
      <w:r>
        <w:rPr>
          <w:sz w:val="32"/>
          <w:szCs w:val="32"/>
        </w:rPr>
        <w:t>Тема: «Профилактика коронавируса у детей»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Verdana" w:hAnsi="Verdana" w:eastAsia="Times New Roman" w:cs="Verdana"/>
          <w:sz w:val="26"/>
          <w:szCs w:val="26"/>
          <w:u w:val="single"/>
          <w:lang w:eastAsia="ru-RU"/>
        </w:rPr>
      </w:pPr>
      <w:r>
        <w:rPr>
          <w:rFonts w:eastAsia="Times New Roman" w:cs="Verdana" w:ascii="Verdana" w:hAnsi="Verdana"/>
          <w:sz w:val="26"/>
          <w:szCs w:val="26"/>
          <w:u w:val="single"/>
          <w:lang w:eastAsia="ru-RU"/>
        </w:rPr>
      </w:r>
    </w:p>
    <w:p>
      <w:pPr>
        <w:pStyle w:val="Style15"/>
        <w:spacing w:lineRule="atLeast" w:line="270" w:before="75" w:after="75"/>
        <w:jc w:val="both"/>
        <w:rPr>
          <w:rFonts w:ascii="Verdana" w:hAnsi="Verdana" w:cs="Verdana"/>
          <w:sz w:val="26"/>
          <w:szCs w:val="26"/>
          <w:u w:val="single"/>
        </w:rPr>
      </w:pPr>
      <w:r>
        <w:rPr>
          <w:rFonts w:eastAsia="Verdana" w:cs="Verdana" w:ascii="Verdana" w:hAnsi="Verdana"/>
          <w:sz w:val="26"/>
          <w:szCs w:val="26"/>
          <w:u w:val="single"/>
        </w:rPr>
        <w:t xml:space="preserve">  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ус передается в основном воздушно-капельным путем и дает о себе знать в течение 14 дней после тесного контакта с инфицированным человеко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ный контакт – это значит находиться на расстоянии меньше двух метров друг от друга или же в одной комнате в течение 15 минут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начит, очень важно избегать людных мест: вместо автобуса пройдитесь пешком, вместо лифта спуститесь на улицу по лестнице, выходной проведите не в торговом центре, а в парке или в лесу. Побегайте, поиграйте, повеселитесь. Хорошее настроение тоже важно.</w:t>
        <w:br/>
        <w:t>Ребенок должен правильно и полноценно питаться, получать все необходимые микроэлементы, витамины. Весна – период авитаминоза, так что нужен дополнительный прием витаминов,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ен режим дня: ребенок должен высыпаться, 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м - восстанавливаться, чтобы иммунитет работал и защищал от инфекций.</w:t>
        <w:br/>
      </w:r>
      <w:r>
        <w:rPr>
          <w:b/>
          <w:bCs/>
          <w:color w:val="000000"/>
          <w:sz w:val="28"/>
          <w:szCs w:val="28"/>
        </w:rPr>
        <w:t>Главные рекомендации для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офилактики коронавируса у детей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а рук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йте руки часто и тщательно, особенно после улицы, туалета, перед едо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ыливать нужно не меньше 20 секунд. На прогулки берите с собой антибактериальные влажные салфетки и санитайзер (бактерицидный гель для рук), по необходимости протирайте ими рук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слову, с санитайзерами во многих аптеках сейчас напряженка – старые запасы размели, новые не завезли. Даже в онлайн-аптеках непросто найти такие необходимые для профилактики коронавируса у детей средства. Однако защитный гель можно сделать и дома самостоятельно. Вот простой рецепт: смешайте 50 мл кипяченой воды, 50 мл спирта (или спиртовой настойки ромашки или календулы, водка, к слову, не годится, так содержание спирта должно быть не меньше 70%), 30 мл глицерина (или крема, содержащего глицерин, – для смягчения кожи), 5 капель эфирного масла (чтобы «забить» запах спирта)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е, чтобы ребенок не трогал лицо руками. Это беда и взрослых: мы непроизвольно касаемся щек, носа, лба, глаз около 15 раз в час, говорят врачи. Особое внимание к детям, которые любят ковырять в носу и грызть ногти – самое время избавляться от вредных привычек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 ребенка кашлять и чихать в бумажный платочек и сразу его выбрасыва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в локоть, в рукав одежды. Главное – не в ладошку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йте, чтобы дети не трогали руками поручни лестниц, кнопки в лифте, дверные ручки. Дверь можно открыть плечом, кнопку нажать костяшкой пальца или локтем. Пока не потеплело окончательно, не снимайте перчатки, пока не вернетесь домо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ход в магазин, аптеку, поликлинику неизбежен, надевайте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ску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ошайте нос солевым раствором, полощите горло: слизистые не должны пересыхать, ведь они обеспечивают работу местного иммунитета. Рецепт домашнего раствора для ребенка: треть чайной ложки соли на стакан воды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 поддерживайте влажность воздуха на уровне 40-60%. Регулярно проветривайте комнаты, делайте влажную уборку. Проводите дезинфекцию дверных ручек, санузла, кухни… Вирус, к слову, долго живет на разных поверхностях, которые окружают нас в быту. Например, на дереве и стекле – до 4 дней, на бумаге и пластике – до 5 дней, на алюминии – до 8 часов, на стали – до 48 часов. Простой рецепт дезинфицирующего раствора: 60-100 мл «Белизны» на 1 л воды. Стирка белья при высокой температуре тоже убивает вирусы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регите себя и близких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67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19:00Z</dcterms:created>
  <dc:creator>Admin</dc:creator>
  <dc:description/>
  <dc:language>en-US</dc:language>
  <cp:lastModifiedBy>Опа</cp:lastModifiedBy>
  <dcterms:modified xsi:type="dcterms:W3CDTF">2020-08-18T14:19:00Z</dcterms:modified>
  <cp:revision>2</cp:revision>
  <dc:subject/>
  <dc:title/>
</cp:coreProperties>
</file>