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i/>
          <w:i/>
          <w:sz w:val="28"/>
        </w:rPr>
      </w:pPr>
      <w:r>
        <w:rPr>
          <w:rFonts w:eastAsia="Times New Roman" w:cs="Times New Roman" w:ascii="Times New Roman" w:hAnsi="Times New Roman"/>
          <w:b/>
          <w:i/>
          <w:sz w:val="28"/>
        </w:rPr>
        <w:t>МБОУ СОШ №29</w:t>
      </w:r>
    </w:p>
    <w:p>
      <w:pPr>
        <w:pStyle w:val="Normal"/>
        <w:jc w:val="center"/>
        <w:rPr>
          <w:rFonts w:ascii="Times New Roman" w:hAnsi="Times New Roman" w:eastAsia="Times New Roman" w:cs="Times New Roman"/>
          <w:b/>
          <w:b/>
          <w:i/>
          <w:i/>
          <w:sz w:val="28"/>
        </w:rPr>
      </w:pPr>
      <w:r>
        <w:rPr>
          <w:rFonts w:eastAsia="Times New Roman" w:cs="Times New Roman" w:ascii="Times New Roman" w:hAnsi="Times New Roman"/>
          <w:b/>
          <w:i/>
          <w:sz w:val="28"/>
        </w:rPr>
        <w:t>ДО «Калейдоскоп»</w:t>
      </w:r>
    </w:p>
    <w:p>
      <w:pPr>
        <w:pStyle w:val="Normal"/>
        <w:jc w:val="center"/>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jc w:val="center"/>
        <w:rPr>
          <w:rFonts w:ascii="Times New Roman" w:hAnsi="Times New Roman" w:eastAsia="Times New Roman" w:cs="Times New Roman"/>
          <w:b/>
          <w:b/>
          <w:i/>
          <w:i/>
          <w:sz w:val="32"/>
          <w:szCs w:val="32"/>
        </w:rPr>
      </w:pPr>
      <w:r>
        <w:rPr>
          <w:rFonts w:eastAsia="Times New Roman" w:cs="Times New Roman" w:ascii="Times New Roman" w:hAnsi="Times New Roman"/>
          <w:b/>
          <w:i/>
          <w:sz w:val="32"/>
          <w:szCs w:val="32"/>
        </w:rPr>
        <w:t xml:space="preserve">Консультация для родителей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бенок отказывается от еды, что делать»?</w:t>
      </w:r>
    </w:p>
    <w:p>
      <w:pPr>
        <w:pStyle w:val="Normal"/>
        <w:spacing w:lineRule="auto" w:line="240" w:before="0" w:after="0"/>
        <w:jc w:val="center"/>
        <w:rPr>
          <w:rFonts w:ascii="Times New Roman" w:hAnsi="Times New Roman" w:cs="Times New Roman"/>
          <w:b/>
          <w:b/>
          <w:color w:val="FF00FF"/>
          <w:sz w:val="32"/>
          <w:szCs w:val="32"/>
        </w:rPr>
      </w:pPr>
      <w:r>
        <w:rPr>
          <w:rFonts w:cs="Times New Roman" w:ascii="Times New Roman" w:hAnsi="Times New Roman"/>
          <w:b/>
          <w:color w:val="FF00FF"/>
          <w:sz w:val="32"/>
          <w:szCs w:val="32"/>
        </w:rPr>
      </w:r>
    </w:p>
    <w:p>
      <w:pPr>
        <w:pStyle w:val="Normal"/>
        <w:jc w:val="center"/>
        <w:rPr>
          <w:rFonts w:ascii="Times New Roman" w:hAnsi="Times New Roman" w:cs="Times New Roman"/>
          <w:b/>
          <w:b/>
          <w:i/>
          <w:i/>
          <w:color w:val="FF00FF"/>
          <w:sz w:val="28"/>
          <w:szCs w:val="28"/>
        </w:rPr>
      </w:pPr>
      <w:r>
        <w:rPr>
          <w:rFonts w:cs="Times New Roman" w:ascii="Times New Roman" w:hAnsi="Times New Roman"/>
          <w:b/>
          <w:i/>
          <w:color w:val="FF00FF"/>
          <w:sz w:val="28"/>
          <w:szCs w:val="28"/>
        </w:rPr>
      </w:r>
    </w:p>
    <w:p>
      <w:pPr>
        <w:pStyle w:val="Normal"/>
        <w:jc w:val="right"/>
        <w:rPr>
          <w:rFonts w:ascii="Times New Roman" w:hAnsi="Times New Roman" w:eastAsia="Times New Roman" w:cs="Times New Roman"/>
          <w:b/>
          <w:b/>
          <w:i/>
          <w:i/>
          <w:sz w:val="28"/>
        </w:rPr>
      </w:pPr>
      <w:r>
        <w:rPr>
          <w:rFonts w:eastAsia="Times New Roman" w:cs="Times New Roman" w:ascii="Times New Roman" w:hAnsi="Times New Roman"/>
          <w:b/>
          <w:i/>
          <w:sz w:val="28"/>
        </w:rPr>
        <w:t xml:space="preserve">                                                                                                    </w:t>
      </w:r>
      <w:r>
        <w:rPr>
          <w:rFonts w:eastAsia="Times New Roman" w:cs="Times New Roman" w:ascii="Times New Roman" w:hAnsi="Times New Roman"/>
          <w:b/>
          <w:i/>
          <w:sz w:val="28"/>
        </w:rPr>
        <w:t>Подготовила:</w:t>
      </w:r>
    </w:p>
    <w:p>
      <w:pPr>
        <w:pStyle w:val="Normal"/>
        <w:jc w:val="right"/>
        <w:rPr>
          <w:rFonts w:ascii="Times New Roman" w:hAnsi="Times New Roman" w:eastAsia="Times New Roman" w:cs="Times New Roman"/>
          <w:b/>
          <w:b/>
          <w:i/>
          <w:i/>
          <w:sz w:val="28"/>
        </w:rPr>
      </w:pPr>
      <w:r>
        <w:rPr>
          <w:rFonts w:eastAsia="Times New Roman" w:cs="Times New Roman" w:ascii="Times New Roman" w:hAnsi="Times New Roman"/>
          <w:b/>
          <w:i/>
          <w:sz w:val="28"/>
        </w:rPr>
        <w:t xml:space="preserve">                                                                    </w:t>
      </w:r>
      <w:r>
        <w:rPr>
          <w:rFonts w:eastAsia="Times New Roman" w:cs="Times New Roman" w:ascii="Times New Roman" w:hAnsi="Times New Roman"/>
          <w:b/>
          <w:i/>
          <w:sz w:val="28"/>
        </w:rPr>
        <w:t>педагог-психолог Тарасова С.Ю.</w:t>
      </w:r>
    </w:p>
    <w:p>
      <w:pPr>
        <w:pStyle w:val="Normal"/>
        <w:jc w:val="right"/>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b/>
          <w:i/>
          <w:sz w:val="28"/>
          <w:szCs w:val="28"/>
        </w:rPr>
        <w:t>Февраль, 2020г.</w:t>
      </w:r>
    </w:p>
    <w:p>
      <w:pPr>
        <w:pStyle w:val="Normal"/>
        <w:spacing w:before="240" w:after="0"/>
        <w:ind w:firstLine="567"/>
        <w:jc w:val="both"/>
        <w:rPr>
          <w:rFonts w:ascii="Times New Roman" w:hAnsi="Times New Roman" w:cs="Times New Roman"/>
          <w:color w:val="6600CC"/>
          <w:sz w:val="28"/>
          <w:szCs w:val="28"/>
        </w:rPr>
      </w:pPr>
      <w:r>
        <w:rPr>
          <w:rFonts w:cs="Times New Roman" w:ascii="Times New Roman" w:hAnsi="Times New Roman"/>
          <w:color w:val="6600CC"/>
          <w:sz w:val="28"/>
          <w:szCs w:val="28"/>
        </w:rPr>
        <w:t xml:space="preserve">Все чаще и чаще такой вопрос задают родители, приходя на индивидуальные консультации и беседы к психологу. Предлагаю вашему вниманию консультацию для родителей и педагогов по этой проблеме. </w:t>
      </w:r>
    </w:p>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скорее всего это или недостатки вашей семейной модели приёма пищи, или моменты невротического характера, инфантилизма ребёнка (недостаточной зрелости, несоответсвия нормам возрастного развития), или своеобразное течение возрастного кризиса. В крайнем случае, да, увы, может быть, психическое отклонение в развитии. Поймите простую вещь: в возрасте до 3 лет ребёнок развивается огромными темпами, используя все способы познания мира: потрогать, понюхать, облизать, помять, бросить и т.д. Если у ребёнка нет стремления к познанию новых вкусов, это уже не есть хорошо. Почему-то он или сознательно или несознательно отказался от познания мира на вкус. У ребёнка может быть предпочтение в еде: люблю есть морковку, яблоки и мяско, а вот картошку- нет. ем сосиски, а от фрикаделек откажусь. Но в принципе ребёнок не может в возрасте вашего малыша не может застревать только на 1 вкусовом ощущении - это в определённом смысле тормозит развитие. </w:t>
      </w:r>
    </w:p>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том числе, простите, и умственное: ребёнок должен научиться различать кислое, сладкое, горькое, пряное, острое, кисло-сладкое и т.д. Ребёнок учится сопоставлять вкус и запах, запах и форму предмета. Если ребёнок по-немногу пробует всё, но предпочёл есть только картошку с сосиской (на завтрак, обед и ужин), это нормально. для подкрепления определённых вкусовых ощущений ему нужно "застрять" на чём-то. Это аналогично тому, как малыши раз по 20 ежедневно готовы слушать любимую сказку или смотреть всё тот же мультик. Вспомните, маленьким детям не советую вегетарианство, для малышей был ЗАПРЕТ на посты. </w:t>
      </w:r>
    </w:p>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ревние народы были умны, ограничивая взрослых, но обеспечивая детям полноценное питание. Ребёнок набирает вес, это хорошо, но тут дело не только в весе - в возрасте до 10 лет ребёнок должен максимально получать разные микроэлементы, необходимые для формирования организма: и костей, и мышц, и мозгов. Ребёнок может набирать нормально вес, но недополучать йод - вот вам и проблемы с щитовидкой. Может продолжать активно бегать, но быть плаксивым, раздражительным, плохо засыпать (сказывается нехватка витаминов группы В). Только малыш на грудном молочке может продолжать почти не есть обычную пищу, но в ином случае, для формирования целостного организма ему нужны разнообразные белки, жиры, углеводы. Попробуйте разобраться сами: поставили ему на стол обычную стандартную еду (ну, хотя бы обычные макароны с котлеткой или там пюре с мясом). </w:t>
      </w:r>
    </w:p>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казался - убрали всю еду и ничего не даёте до обеда. ВООБЩЕ ничего - только обычную воду. В обед поставили ту же самую тарелку с теми же макаронами и котлетой. Отказался? спокойно убираете со словами "ты не проголодался, хорошо. Когда захочешь, покушаешь", и опять - не даёте ничего. Ставите то же самое на ужин, если голоден - съест! не голоден - опять убираете. И опять - ничего не давать. Перед сном ещё раз предлагаете перекусить, но теми же макаронами. Даже если ребёнок сутки не поел - ничего страшного. Себя успокойте, что случаев смерти от голода после суточного разгрузочного дня в природе не зафиксировано. Если на следующий день (когда ребёнок уже точно должен испытывать чувство голода) он всё ещё не ест - тогда надо обращаться к специалисту. Если же съел хотя бы 5 ложек (и его не вырвало при этом) - то всё в порядке, отклонений никаких нет. И тогда начнёте подбирать ключик к ребёнку - через усиление физнагрузок, через подбор небольших, но полезных блюд, через интересную сервировку стола, через создание ритуала семейных ужинов. Но опять же, не форсируя и побуждая ребёнка окунуться в интереснейший мир кулинарного искусства. Мой старший сын, например, ест гречку, только если сам участвовал в приготовлении каши. Как же - это же ЕГО творение. А младший станет есть яичницу, только если там нет желтка. Поэтому я обжариваю яичницу с 2-х сторон - зрительно ничего жёлтого нет, и ребёнок спокойно съедает всё. Зачастую сложные проблемы решаются простыми методами. И БЕЗ ЛЕКАРСТВ! </w:t>
      </w:r>
    </w:p>
    <w:p>
      <w:pPr>
        <w:pStyle w:val="Normal"/>
        <w:spacing w:before="240" w:after="0"/>
        <w:jc w:val="center"/>
        <w:rPr/>
      </w:pPr>
      <w:r>
        <w:rPr>
          <w:rFonts w:cs="Times New Roman" w:ascii="Times New Roman" w:hAnsi="Times New Roman"/>
          <w:b/>
          <w:color w:val="6600CC"/>
          <w:sz w:val="28"/>
          <w:szCs w:val="28"/>
        </w:rPr>
        <w:t xml:space="preserve">Терапевтические сказки для детей, которые плохо кушают. </w:t>
      </w:r>
    </w:p>
    <w:p>
      <w:pPr>
        <w:pStyle w:val="Normal"/>
        <w:spacing w:before="240" w:after="0"/>
        <w:jc w:val="center"/>
        <w:rPr>
          <w:rFonts w:ascii="Times New Roman" w:hAnsi="Times New Roman" w:cs="Times New Roman"/>
          <w:b/>
          <w:b/>
          <w:color w:val="FF0066"/>
          <w:sz w:val="28"/>
          <w:szCs w:val="28"/>
        </w:rPr>
      </w:pPr>
      <w:r>
        <w:rPr>
          <w:rFonts w:cs="Times New Roman" w:ascii="Times New Roman" w:hAnsi="Times New Roman"/>
          <w:b/>
          <w:color w:val="FF0066"/>
          <w:sz w:val="28"/>
          <w:szCs w:val="28"/>
        </w:rPr>
        <w:t>«Как Илюша животик кормил».</w:t>
      </w:r>
    </w:p>
    <w:p>
      <w:pPr>
        <w:pStyle w:val="Normal"/>
        <w:spacing w:before="240" w:after="0"/>
        <w:jc w:val="both"/>
        <w:rPr>
          <w:rFonts w:ascii="Times New Roman" w:hAnsi="Times New Roman" w:cs="Times New Roman"/>
          <w:i/>
          <w:i/>
          <w:color w:val="0070C0"/>
          <w:sz w:val="28"/>
          <w:szCs w:val="28"/>
        </w:rPr>
      </w:pPr>
      <w:r>
        <w:rPr>
          <w:rFonts w:cs="Times New Roman" w:ascii="Times New Roman" w:hAnsi="Times New Roman"/>
          <w:i/>
          <w:color w:val="0070C0"/>
          <w:sz w:val="28"/>
          <w:szCs w:val="28"/>
        </w:rPr>
        <w:t>Татьяна Холкина</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Жил-был мальчик. Звали его Илюша. И было ему столько же лет, что и тебе.</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Съел Илюша перед обедом конфетку, а тут его мама за стол позвала. Налила ему суп, а Илюша закапризничал:</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 Я не голодный, я уже конфетой пообедал!</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 Но ты же нагулялся, набегался, тебе хорошо покушать надо, - убеждает его мама.</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 Не хочу! - капризничает Илюша.</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И вдруг слышит: кто-то плачет. Оглянулся - никого нет. Кто же это? Прислушался Илюша к себе. А это, оказывается, его животик плачет!</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 Что с тобой? - испугался Илюша. - Кто тебя обидел?</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 Вот сижу, жду обеда, а горлышко мне ничего не дает! А я кушать хочу!</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Илья горлышко строго спрашивает:</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 Ты почему животику кушать не даешь? Он там с голоду умирает!</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А горлышко отвечает:</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 У меня самого с утра маковой росинки не было! Я тоже голодное! Меня ротик не накормил!</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Стал Илюша ротик ругать:</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 Ты почему горлышко не кормишь? Из-за него и животик плачет!</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А ротик отвечает:</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 Ты же, Илюша, суп не ел. И я, ротик, суп не ел. И горлышку ничего не досталось. Поэтому и животик голодный.</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 Я же тебе конфетку дал, - возмущается Илюша. -Надо было поделиться!</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 Этой конфетки мне одному мало. Разве это еда?! Она во рту растаяла, и нет её. До животика ничего не дошло.</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Что же делать? Жалко Илье свой родной животик.</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Схватил он ложку и стал суп в рот складывать. Ротик сразу обрадовался, жуёт и горлышко угощает. А горлышко в животик суп отправляет. Илюша всю тарелку супа съел и спрашивает:</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 Ну что, животик, наелся?</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 Нет ещё, - кричит животик. - Второе хочу! Илюша и картошку съел.</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 Ну, теперь наелся?</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 А компот? - спрашивает животик. Илюша у мамы компот попросил.</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 Ну, наелся?</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А у животика даже сил ответить нет - такой полный. Только булькать может.</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 Буль-буль. Спасибо тебе, Илюша, - пробулькал животик. - Вот теперь я наелся. А маме спасибо за вкусный суп!</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Илюша маме и говорит:</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 Мама, тебе мой животик спасибо сказал!</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 Пожалуйста, мои дорогие! - довольно улыбнулась мама.</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0:48:00Z</dcterms:created>
  <dc:creator>user</dc:creator>
  <dc:description/>
  <dc:language>en-US</dc:language>
  <cp:lastModifiedBy>ASUS</cp:lastModifiedBy>
  <dcterms:modified xsi:type="dcterms:W3CDTF">2020-08-18T10:48:00Z</dcterms:modified>
  <cp:revision>2</cp:revision>
  <dc:subject/>
  <dc:title/>
</cp:coreProperties>
</file>