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стер – класс открытка ко «Дню семьи, любви и верности «Ромашк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9F8F5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8июля в нашей стране отмечается один из молодых праздников – День семьи, любви и верности. Отмечается он с 2007 года. Символом  праздника стала ромашка. Этот белый цветок символизирует – свет, нежность, любовь. </w:t>
      </w:r>
      <w:r>
        <w:rPr>
          <w:rFonts w:cs="Times New Roman" w:ascii="Times New Roman" w:hAnsi="Times New Roman"/>
          <w:color w:val="000000"/>
          <w:sz w:val="28"/>
          <w:szCs w:val="28"/>
          <w:shd w:fill="F9F8F5" w:val="clear"/>
        </w:rPr>
        <w:t>Для русских людей – это не просто растение, а символика русской природ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9F8F5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8F5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9F8F5" w:val="clear"/>
        </w:rPr>
        <w:t>Предлагаю вашему вниманию мастер класс по изготовлению открытки ко дню семьи любви и верности. Такую открытку мы делали к празднику вместе с детьми. Для ее изготовления мне понадобилось: цветная бумага, цветной  картон, клей ПВА, ножницы, зубочистка, поздравление в стихах ( с просторов интернета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8F5" w:val="clea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9F8F5" w:val="clear"/>
        </w:rPr>
        <w:t>Из цветного картона вырезали квадрат размером 15см*15см. Из него делаем конверт для ромашки. На лицевую сторону приклеиваем поздравление в стиха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3600" cy="4937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937250" cy="445262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943600" cy="455930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943600" cy="4303395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943600" cy="465709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 зеленой цветной бумаги вырезали прямоугольник размером 5см*20см. С помощью зубочистки сворачиваем стебель для нашей ромаш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937250" cy="348361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943600" cy="377952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 белой бумаги вырезаем две ромашки, а серединку из жёлтой цветной бумаги диаметром 1.5см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стеблю приклеиваем ромашки, а затем приклеиваем сердцевин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943600" cy="468122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943600" cy="423037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937250" cy="394970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937250" cy="340106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943600" cy="829056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29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943600" cy="66929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69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943600" cy="79248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943600" cy="792480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т такие открытки для своей семьи мы сделали вместе с деть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34:00Z</dcterms:created>
  <dc:creator>HP</dc:creator>
  <dc:description/>
  <cp:keywords/>
  <dc:language>en-US</dc:language>
  <cp:lastModifiedBy>HP</cp:lastModifiedBy>
  <dcterms:modified xsi:type="dcterms:W3CDTF">2020-08-18T16:49:00Z</dcterms:modified>
  <cp:revision>6</cp:revision>
  <dc:subject/>
  <dc:title/>
</cp:coreProperties>
</file>