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Конспект урока по физической культуре</w:t>
        <w:br/>
        <w:t>для учащихся _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en-US"/>
        </w:rPr>
        <w:t>1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_ класс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Место проведе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en-US"/>
        </w:rPr>
        <w:t xml:space="preserve">Спортивный зал МОУ СОШ № 15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Время проведе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en-US"/>
        </w:rPr>
        <w:t xml:space="preserve"> 18.10.2018 в 9.10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Инвентар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en-US"/>
        </w:rPr>
        <w:t xml:space="preserve">набивные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мячи, 4 конус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Проводящи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en-US"/>
        </w:rPr>
        <w:t xml:space="preserve"> Коринец А.В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Тема урок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en-US"/>
        </w:rPr>
        <w:t xml:space="preserve"> Ознакомление со способами развития выносливости. Эстафеты. </w:t>
      </w:r>
    </w:p>
    <w:p>
      <w:pPr>
        <w:pStyle w:val="Style13"/>
        <w:shd w:fill="FFFFFF" w:val="clear"/>
        <w:spacing w:before="0" w:after="0"/>
        <w:rPr/>
      </w:pPr>
      <w:r>
        <w:rPr>
          <w:bCs/>
          <w:iCs/>
          <w:sz w:val="28"/>
          <w:szCs w:val="28"/>
          <w:lang w:eastAsia="en-US"/>
        </w:rPr>
        <w:t>Задачи урока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bCs/>
          <w:iCs/>
          <w:sz w:val="28"/>
          <w:szCs w:val="28"/>
          <w:u w:val="single"/>
          <w:lang w:eastAsia="en-US"/>
        </w:rPr>
        <w:t xml:space="preserve">Образовательная: </w:t>
      </w:r>
      <w:r>
        <w:rPr>
          <w:color w:val="000000"/>
          <w:sz w:val="28"/>
          <w:szCs w:val="28"/>
          <w:u w:val="single"/>
        </w:rPr>
        <w:t>- развивать выносливость учащихся с помощью освоения техники высокого старта и старта с ускорением (бега), освоение техники метания меча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Оздоровительная: - способствовать выработке правильной осанки, укреплению опорно-двигательного аппарат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ая: - воспитывать чувство коллективизма и осознанное отношение к здоровому образу жизн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648"/>
        <w:gridCol w:w="1847"/>
        <w:gridCol w:w="269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ти уро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зирование нагруз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 Подготовительная часть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(10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. (2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. </w:t>
            </w:r>
            <w:r>
              <w:rPr>
                <w:color w:val="000000"/>
                <w:sz w:val="28"/>
                <w:szCs w:val="28"/>
              </w:rPr>
              <w:t>Заключительная часть (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. Приветстви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ведение темы урока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Класс! Равняйсь! Смирно!”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строевых упражнений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орот налев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орот направ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орот кругом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новление в 2 шеренги под счё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новление в 1 шеренгу под счё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новление в 3 шеренги под счёт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лево: раз, два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право: раз, два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лево: раз, два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две шеренги становись: раз, два»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В одну шеренгу становись: раз, два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три шеренги становись: раз, два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Комплекс ОРУ в движении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: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.1  на носках, руки вверх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 на пятках, руки за голову;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.3  на внешней стороне стопы, руки на пояс;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Напра - во! В обход по залу шагом – марш! Соблюдать дистанцию 1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и не сгибать, руки выпрямит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ти развести, спина прямая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ледить за осанкой. Шаг короткий"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4  бег с высоким поднимаем бедра, касание колен руками;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.5  бег с захлёстыванием голени, руки сзади, касание пяткой рук;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1.6  приставными шагами правым, левым боком;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Бегом марш! Темп средний, сохранять дистанцию 1 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Колени выше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ахлёст больше"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.7 Переход на ходьбу, восстановление дыхани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Руки вверх – вдох, руки вниз –выдох."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На месте стой, раз, два. Нале - во. На первый, второй, третий,рассчитайсь! В шеренгу по три, становись. Раз, два. Первая шеренга 6 шагов вперёд, вторая 3 шага вперёд, третья шеренга на месте. Шагом марш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Комплекс ОРУ на месте: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1  И.п.- ноги на ширине плеч ,руки к плеча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 –круговые вращения плечами вперёд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8-круговые вращения плечами назад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"Работа только руками, без движения корпусом. Руки прямые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2  И.п.- ноги на ширине плеч, правая рука вверху, левая внизу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- рывки прямыми руками,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-рывки руками, левая рука вверху, правая внизу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Руки и корпус прямые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3  И.п.- ноги на ширине плеч, руки на пояс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-наклон влево,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-наклон вправо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"Ноги в коленях не сгибать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4  И.п.- ноги вместе, руки на пояс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выпад в левую сторону,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 И.п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 выпад в правую сторону,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 И.п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"Выполнять глубокий выпад. Спина прямая."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5  И.п.- осн. ст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- круговые движения бедрами в тазобедренном суставе в право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8- круговые движения бедрами в тазобедренном суставе в лево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Движение по полной амплитуд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ть равновеси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6  И.п.- осн. ст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8- поднятой ногой вперёд до угла 90 и согнутой в колене, круговые вращения в коленном сустав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"Нога согнута в коленном суставе. Держать равновесие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7  И.п.- осн. ст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8- поднятой ногой вперёд до угла 90 и согнутой в колене, круговые вращения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пой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"Нога согнута в коленном суставе. Держать равновесие"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8 И.п.- стоя на одной ноге, подтянуть одно колено руками к груди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Потянуть мышцы бедра. Держать равновесие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 И.п.-  стоя на одной ноге, захватить голеностоп руками за спиной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 Потянуть мышцы бедра. Держать равновесие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 И.п. - "Закончили упражнения. Кругом. Сомкнуть ряды. Кругом. В одну шеренгу станавись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в одну шеренгу, дистанция- 1 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Высокий старт и стартовое ускор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демонстрация старта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выполнение команд: «На старт!», «Внимание!», «Марш!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бег со старта с прыжками через набивные мяч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бег в чередовании с ходьбой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 бег со старта по сигналу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Учитель. Объяснить значение старта. Показать и рассказать его по элемента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старт!»- Вес тела равномерно распределен на обеих ногах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нимание!»- вес тела на впереди стоящей ног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ш!»- резко вынести вперед- вверх бедро сзади стоящей ноги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ежать на носках, стопы ставить параллельно"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Перестроение в две шеренги. Встать друг напротив друга на расстояние 10 м. Напомнить технику безопасност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 Метание набивного мяча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бросок мяча двумя руками на дальность из-за головы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Бросок только за счет силы рук, корпус не работает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подняты вверх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бросок мяча двумя руками от груди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"Руки согнуты в локтях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) бросок мяча двумя руками в по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бросок мяча двумя руками из-за головы на дальность, сидя на полу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Бросок с помощью корпуса тела"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ая часть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ыжковая эстафета (прыжок с двух ног с приземлением на две ноги)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дведение итогов урок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мин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2 раза,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 мин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4 раз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ждое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сек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сек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сек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сек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сек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сек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ин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4раза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4раз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4 раз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4 раз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4 раза в каждую сторону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раза каждой ногой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раза каждой ногой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сек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асстановка конусов и набивных мяч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зять набивные мячи в р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Убрать набивные мячи оставить конус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13:00Z</dcterms:created>
  <dc:creator>RePack by Diakov</dc:creator>
  <dc:description/>
  <cp:keywords/>
  <dc:language>en-US</dc:language>
  <cp:lastModifiedBy>Admin</cp:lastModifiedBy>
  <dcterms:modified xsi:type="dcterms:W3CDTF">2018-10-16T18:10:00Z</dcterms:modified>
  <cp:revision>7</cp:revision>
  <dc:subject/>
  <dc:title/>
</cp:coreProperties>
</file>