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дагогический проект «Моя любимая игрушка» для детей младшего дошкольного возрас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 проекта: </w:t>
      </w:r>
      <w:r>
        <w:rPr>
          <w:sz w:val="28"/>
          <w:szCs w:val="28"/>
        </w:rPr>
        <w:t>дать представление детям об игрушк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Знакомить детей с игрушками, их функциями и назначением.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родолжать расширять и активизировать словарный запас детей.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Учить детей обобщенным способам исследования.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Обогащать чувственный опыт детей, развивать умение фиксировать его в речи.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Стимулировать любознательность.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Формировать бережное отношение к игрушкам.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Создать благоприятную атмосферу в группе и семье.</w:t>
      </w:r>
    </w:p>
    <w:p>
      <w:pPr>
        <w:pStyle w:val="Normal"/>
        <w:rPr/>
      </w:pPr>
      <w:r>
        <w:rPr>
          <w:b/>
          <w:sz w:val="28"/>
          <w:szCs w:val="28"/>
        </w:rPr>
        <w:t>Вид проекта:</w:t>
      </w:r>
      <w:r>
        <w:rPr>
          <w:sz w:val="28"/>
          <w:szCs w:val="28"/>
        </w:rPr>
        <w:t xml:space="preserve"> краткосрочный, творчески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ремя реализации:</w:t>
      </w:r>
      <w:r>
        <w:rPr>
          <w:sz w:val="28"/>
          <w:szCs w:val="28"/>
        </w:rPr>
        <w:t xml:space="preserve"> две недели.</w:t>
      </w:r>
    </w:p>
    <w:p>
      <w:pPr>
        <w:pStyle w:val="Normal"/>
        <w:rPr/>
      </w:pPr>
      <w:r>
        <w:rPr>
          <w:b/>
          <w:sz w:val="28"/>
          <w:szCs w:val="28"/>
        </w:rPr>
        <w:t>Участники проекта:</w:t>
      </w:r>
      <w:r>
        <w:rPr>
          <w:sz w:val="28"/>
          <w:szCs w:val="28"/>
        </w:rPr>
        <w:t xml:space="preserve"> дети группы, воспитатель, родите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проекта:</w:t>
      </w:r>
    </w:p>
    <w:p>
      <w:pPr>
        <w:pStyle w:val="Normal"/>
        <w:rPr/>
      </w:pPr>
      <w:r>
        <w:rPr>
          <w:sz w:val="28"/>
          <w:szCs w:val="28"/>
        </w:rPr>
        <w:t>Нормальное детство немыслимо без игрушек. Игрушки являются для ребенка той средой, которая, с одной стороны, позволяет ему исследовать окружающий мир. Формировать и реализовывать свои творческие способности, выражая свои чувства, а также учить общаться и познавать себя. Но одна из игрушек всегда трогала сердце больше, чем все остальные. Наш проект направлен на раскрепощение ребенка, на создание благоприятной атмосферы в группе и семь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й результат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являют интерес к экспериментированию с разными игрушкам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нают назначение игрушек и умеют с ними взаимодействовать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зрастает речевая активность, расширяется словарный запас детей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роявляют любознательность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являют бережное отношение к игрушк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укт проектной деятельности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рганизация выставки «Моя любимая игрушка»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оставление рассказа «Моя любимая игрушка» (родитель-ребенок)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Фотоальбом «Моя любимая игрушк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проекта: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>этап. Подготовительный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оставление паспорта проекта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одбор  художественной литературы  для чтения детям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абота с методическим материалом, литературой по данной теме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II </w:t>
      </w:r>
      <w:r>
        <w:rPr>
          <w:sz w:val="28"/>
          <w:szCs w:val="28"/>
        </w:rPr>
        <w:t>этап. Выполнение проект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дение с детьми бесед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дение подвижных, дидактических, сюжетно-ролевых игр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Чтение художественной литературы детям (заучивание стихов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сматривание картин по теме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Занятия по художественно - эстетическому развитию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III </w:t>
      </w:r>
      <w:r>
        <w:rPr>
          <w:sz w:val="28"/>
          <w:szCs w:val="28"/>
        </w:rPr>
        <w:t>результаты. Результаты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рганизация выставки «Моя любимая игрушка»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ставление рассказа «Моя любимая игрушка»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отоальбом «Моя любимая игрушка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хема реализации проек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рабо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знавательное развит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дем в магазин за игрушками»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иллюстраций из серии «Игрушки», рассматривание различных игрушек, сравнение двух игрушек.</w:t>
            </w:r>
          </w:p>
          <w:p>
            <w:pPr>
              <w:pStyle w:val="Normal"/>
              <w:rPr/>
            </w:pPr>
            <w:r>
              <w:rPr/>
              <w:t>Дидактические игры: «Познакомь мишку с игрушками», «Собери пирамидку», «Чудесный мешочек», « Покажи игрушку».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ая игра</w:t>
            </w:r>
          </w:p>
          <w:p>
            <w:pPr>
              <w:pStyle w:val="Normal"/>
              <w:rPr/>
            </w:pPr>
            <w:r>
              <w:rPr/>
              <w:t>«Назови игрушку».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деятель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ая игра «Найди место игрушке».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чевое развит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Н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пиши игрушку»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овместная деятель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художественной литературы: А.Барто «Игрушки», И.Янковский «В магазине игрушек».</w:t>
            </w:r>
          </w:p>
          <w:p>
            <w:pPr>
              <w:pStyle w:val="Normal"/>
              <w:rPr/>
            </w:pPr>
            <w:r>
              <w:rPr/>
              <w:t>Заучивание стихотворений об игрушках А. Барто «Игрушки», «Зайчик», «Мяч».</w:t>
            </w:r>
          </w:p>
          <w:p>
            <w:pPr>
              <w:pStyle w:val="Normal"/>
              <w:rPr/>
            </w:pPr>
            <w:r>
              <w:rPr/>
              <w:t>Рассказы детей «Моя любимая игруш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Моя любимая игрушка».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амостоятельная деятель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картин из серии «Игрушки».</w:t>
            </w:r>
          </w:p>
          <w:p>
            <w:pPr>
              <w:pStyle w:val="Normal"/>
              <w:rPr/>
            </w:pPr>
            <w:r>
              <w:rPr/>
              <w:t>Рассматривание книги А. Барто «Игрушки».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циально-коммуникативное развит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Н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овместная деятель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по группе «Наши игрушки».</w:t>
            </w:r>
          </w:p>
          <w:p>
            <w:pPr>
              <w:pStyle w:val="Normal"/>
              <w:rPr/>
            </w:pPr>
            <w:r>
              <w:rPr/>
              <w:t>Беседа «Зачем убирать игрушки».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ка игрушек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амостоятельная деятель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о-ролевая игра «Магазин игрушек».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Художественно-эстетическое развит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Н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«Неваляшка для куклы Кати».</w:t>
            </w:r>
          </w:p>
          <w:p>
            <w:pPr>
              <w:pStyle w:val="Normal"/>
              <w:rPr/>
            </w:pPr>
            <w:r>
              <w:rPr/>
              <w:t>Лепка «Друзья для зайчика».</w:t>
            </w:r>
          </w:p>
          <w:p>
            <w:pPr>
              <w:pStyle w:val="Normal"/>
              <w:rPr/>
            </w:pPr>
            <w:r>
              <w:rPr/>
              <w:t>Аппликация «Игрушки на полк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овместная деятель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«Моя любимая игрушка».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«Мой веселый, звонкий мяч».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амостоятельная деятель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аски «Игрушки».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изическое развит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Н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/>
              <w:t>«Научу  я мишку физкультуру делать»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овместная деятель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ая иг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Догони мяч».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ая иг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оймай мяч».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амостоятельная деятель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с мячом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заимодействие с семьей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глядная информация для родителей о проведении недели «Любимые игрушки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готовка рисунков к конкурсу «Моя любимая игрушка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ставление рассказа «Моя любимая игрушка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формление фотоальбома «Моя любимая игрушка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сультация «Для чего нужны игрушки?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полнение  развивающей предметно-пространственной среды: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Пополнить игровые уголки игрушками: куклы, мячи, кубики и т.д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формить фотоальбом «Моя любимая игрушка»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полнить книжный уголок книгами А. Барто «Игрушки»,                    И. Янковский « В магазин игрушек»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формить выставку «Моя любимая игруш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12:44:00Z</dcterms:created>
  <dc:creator>Павел</dc:creator>
  <dc:description/>
  <cp:keywords/>
  <dc:language>en-US</dc:language>
  <cp:lastModifiedBy>Pasha</cp:lastModifiedBy>
  <dcterms:modified xsi:type="dcterms:W3CDTF">2020-08-18T18:39:00Z</dcterms:modified>
  <cp:revision>7</cp:revision>
  <dc:subject/>
  <dc:title>Педагогический проект «Моя любимая игрушка»</dc:title>
</cp:coreProperties>
</file>