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</w:rPr>
      </w:pPr>
      <w:r>
        <w:rPr>
          <w:b/>
          <w:sz w:val="72"/>
        </w:rPr>
        <w:t xml:space="preserve">                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 xml:space="preserve">            </w:t>
      </w:r>
      <w:r>
        <w:rPr>
          <w:b/>
          <w:sz w:val="72"/>
        </w:rPr>
        <w:t xml:space="preserve">План  работы </w:t>
      </w:r>
    </w:p>
    <w:p>
      <w:pPr>
        <w:pStyle w:val="Normal"/>
        <w:ind w:left="180" w:firstLine="540"/>
        <w:rPr/>
      </w:pPr>
      <w:r>
        <w:rPr>
          <w:b/>
          <w:sz w:val="72"/>
        </w:rPr>
        <w:t xml:space="preserve">    </w:t>
      </w:r>
      <w:r>
        <w:rPr>
          <w:b/>
          <w:sz w:val="72"/>
        </w:rPr>
        <w:t>по самообразованию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  <w:t>Тема: «Значение устного народного творчества в развитии детей младшего дошкольного возраста»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56"/>
        </w:rPr>
        <w:t xml:space="preserve">                          </w:t>
      </w:r>
      <w:r>
        <w:rPr>
          <w:b/>
          <w:sz w:val="40"/>
        </w:rPr>
        <w:t xml:space="preserve">2 младшая группа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 xml:space="preserve">                                  </w:t>
      </w:r>
      <w:r>
        <w:rPr>
          <w:b/>
          <w:sz w:val="40"/>
        </w:rPr>
        <w:t>Воспитатель Портнова Т.А.</w:t>
      </w:r>
    </w:p>
    <w:p>
      <w:pPr>
        <w:pStyle w:val="Normal"/>
        <w:rPr>
          <w:b/>
          <w:b/>
          <w:sz w:val="56"/>
        </w:rPr>
      </w:pPr>
      <w:r>
        <w:rPr>
          <w:b/>
          <w:sz w:val="40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здать условия для развития у детей интереса к устному народному творчеству через различные виды деятельност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ч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</w:t>
      </w:r>
      <w:r>
        <w:rPr>
          <w:sz w:val="28"/>
        </w:rPr>
        <w:t>Выявить значение устного народного творчества в системе воспитания детей.</w:t>
      </w:r>
    </w:p>
    <w:p>
      <w:pPr>
        <w:pStyle w:val="Normal"/>
        <w:rPr>
          <w:sz w:val="28"/>
        </w:rPr>
      </w:pPr>
      <w:r>
        <w:rPr>
          <w:b/>
          <w:sz w:val="28"/>
        </w:rPr>
        <w:t>2.</w:t>
      </w:r>
      <w:r>
        <w:rPr>
          <w:sz w:val="28"/>
        </w:rPr>
        <w:t xml:space="preserve">Приобщать детей к русскому фольклору, увлечь народными сюжетами.       </w:t>
      </w:r>
      <w:r>
        <w:rPr>
          <w:b/>
          <w:sz w:val="28"/>
        </w:rPr>
        <w:t>3.</w:t>
      </w:r>
      <w:r>
        <w:rPr>
          <w:sz w:val="28"/>
        </w:rPr>
        <w:t xml:space="preserve">Обогащать чувства детей, воображение и речь      </w:t>
      </w:r>
    </w:p>
    <w:p>
      <w:pPr>
        <w:pStyle w:val="Normal"/>
        <w:rPr>
          <w:sz w:val="28"/>
        </w:rPr>
      </w:pPr>
      <w:r>
        <w:rPr>
          <w:b/>
          <w:sz w:val="28"/>
        </w:rPr>
        <w:t>4.</w:t>
      </w:r>
      <w:r>
        <w:rPr>
          <w:sz w:val="28"/>
        </w:rPr>
        <w:t>Воспитывать чуткое отношение к народному творчеств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ктуальность: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sz w:val="28"/>
        </w:rPr>
        <w:t>Эта тема на сегодняшний день, несомненно, очень актуальна. Устное народное творчество - неоценимое богатство каждого народа, выработанный веками взгляд на жизнь, общество, природу, показатель его способностей и таланта. Через устное народное творчество ребёнок не только овладевает родным языком, но и, осваивая его красоту, лаконичность приобщается к культуре своего народа, получает первые впечатления о ней.</w:t>
      </w:r>
    </w:p>
    <w:p>
      <w:pPr>
        <w:pStyle w:val="Normal"/>
        <w:rPr/>
      </w:pPr>
      <w:r>
        <w:rPr>
          <w:sz w:val="28"/>
        </w:rPr>
        <w:t>Наука шагнула далеко вперед. На фоне внедрения компьютеризации народный язык теряет эмоциональность, выразительность. А «язык» компьютера лишен образности, окраски. Поэтому развитие детей в дошкольный период зависит от нас – взрослых. И мы должны наполнить жизнь ребенка светом добра и ласки, духовно обогатить среду, в которой он растет, развивать и воспитывать в душе каждого ребенка духовное начало, чтобы он не вырос бездушным и равнодушным человеком. Использование в работе с детьми устного народного творчества создает условия для развития речи, мышления, мотивации к нравственности, накопления положительного морального опы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160" w:type="dxa"/>
        <w:jc w:val="left"/>
        <w:tblInd w:w="-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20"/>
        <w:gridCol w:w="2800"/>
        <w:gridCol w:w="50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Раздел     пла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 xml:space="preserve">Сроки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работ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                 </w:t>
            </w:r>
            <w:r>
              <w:rPr>
                <w:b/>
                <w:sz w:val="28"/>
              </w:rPr>
              <w:t xml:space="preserve">Задачи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учение методической литератур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нтябрь-ма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литературы 1. Бабурина Г.И., Кузина Т.Ф. Народная педагогика в воспитании дошкольника. М., 1995. 2. Даль В.И. Пословицы и поговорки русского народа. М., 2009. 3. Жаворонушки: Песни, приговорки, потешки, прибаутки, считалки / Сост. Г.Науменко. М., 1998. 4. Князева О.Л., Маханёва М.Д. Приобщение детей к истокам русской культуры: Учеб.-метод. пособие 2-е изд., перераб. и доп. сПб,. 2008. 5. Козырева Л.М. Говорю красиво и правильно. Развитие речи у детей от рождения до 5 лет. М., 2005. 6. Русский фольклор / Сост. В. Аникин. М., 198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а с детьм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ентябрь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Прослушивание музыкальных записей русских народных колыбельных песе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Рассказывание р.н.с. «Репка», «Теремок», «Маша и медведь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учать детей слушать русские народные мелодии  и русские народные сказки. Развивать внимание при рассматривании иллюстраций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ктябрь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Пальчиковые игр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Большие ноги, маленькие ножки», «Семья», «Гуси-гуси» и д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Вечер загадок по теме «Овощи и фрукты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вать речь детей, мелкую моторику ру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ь детей отгадывать загадки, развивать мышление.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оябрь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Заучивание и чтение детьми потешек «Сидит белка на тележке…», «Ладушки-ладушки, испечем оладушки»,  «Петушок, петушок» и д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ыгрывание        потешки «Чики, чики, чикалочк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Пополнение картотеки «Русские народные потешк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звать интерес к народному фольклору, вызвать желание читать знакомые потешки. Воспитывать артистичнос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жать знакомить детей с русским народным фольклором, показать красоту русского языка в процессе знакомства с потешками.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екабрь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Рассматривание куклы в русском народном костюм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Рисование «Елочка-красавица в гости к нам пришл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комить  детей  с элементами р. Н. костюма: сарафан, платок или кокошни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жать знакомить детей с народным праздником и его главным символом – елочкой.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Январь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Показ кукольного театра по сказке «Теремок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ОД по теме «Волшебный сундучо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звать интерес к просмотру сказки и вовлечь в беседу по содержанию по вопроса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ь детей отгадывать загадки о домашних и диких животны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евраль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Разучивание с детьми песен-хороводов «Мы в кружочек встали», «Мы – матрешки», «Полечка», «Кто у нас хороший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Игры-забавы с народными игрушками: колокольчиками, свистульками, дудочками, деревянными ложками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3.Разработка проекта «Масленица».Развлечение «Веселая маслениц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жать развивать музыкальный слух, певческие и танцевальные навыки и умения, эмоциональность дет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комить с русским народным праздником, доставить детям удовольствие от участия в празднике;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арт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Разработка и осуществление проекта «Русская матрешка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Организация выставки «Русская матрешка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Знакомство с закличками и потешками о весне, о солнышке и заучивание их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Инсценировка р.н. потешки «Кошкин дом»;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комить детей с народным творчеством на примере народной игрушк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ывать интерес к русскому фольклору, к театральной деятельности, развивать речь детей,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прель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Наблюдение за березой, чтение стихов, рассматривание иллюстрац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Дидактические игры «Узнай сказку», «Угадай из какой сказки герой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Раскраски по русским народным сказкам и потешкам;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мочь детям увидеть красоту русской природы через ее символ – березу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реплять знания детей о героях любимых сказок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вать интерес к изобразительной деятельности, продолжать учить правильно держать карандаш и аккуратно закрашивать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ай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Игры-драматизации по знакомым сказкам «Колобок», «Курочка-Ряба», «Заюшкина избушка», «Теремок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Настольно-печатные игры по мотивам р.н.с.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Отчет по самообразовани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гащать словарь детей, развивать связную речь детей, воспитывать интерес к театральной деятельн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ь детей играть, соблюдая правила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а с родителям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библиотеки русских народных сказок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местное оформление картотеки «Русские народные потешки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родителей к подготовке праздников и развлече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ие родителей в проекте «Русская матрешка» - выставка матрешек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нсультации для родителей: «Загадка и ее роль в развитии детей»,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850" w:gutter="0" w:header="0" w:top="1438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0:04:00Z</dcterms:created>
  <dc:creator>Санек</dc:creator>
  <dc:description/>
  <cp:keywords/>
  <dc:language>en-US</dc:language>
  <cp:lastModifiedBy>Санек</cp:lastModifiedBy>
  <dcterms:modified xsi:type="dcterms:W3CDTF">2020-08-18T09:28:00Z</dcterms:modified>
  <cp:revision>6</cp:revision>
  <dc:subject/>
  <dc:title>                  План  работы по самообразованию</dc:title>
</cp:coreProperties>
</file>