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ОШ №4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а Брат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:                    РЕКОМЕНДОВАНО:                                УТВЕРЖД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седание НМС                        ЭМС МАУ «ЦРО»                                     Приказ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№41»                г.Братска                                                       от ____   _________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17 января    2013г.               Протокол №___от____ 2013г.  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.директора по НМР          Директор МАУ «ЦРО»                               МБОУ «СОШ№41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рнова Л.Д.________          Кускова И.Н._________                               Макаркина Н.К.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ская комбинаторная педагогическая разработка</w:t>
      </w:r>
    </w:p>
    <w:p>
      <w:pPr>
        <w:pStyle w:val="Normal"/>
        <w:spacing w:lineRule="auto" w:line="240" w:before="0" w:after="0"/>
        <w:ind w:left="567"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«</w:t>
      </w:r>
      <w:r>
        <w:rPr>
          <w:rFonts w:cs="Times New Roman" w:ascii="Times New Roman" w:hAnsi="Times New Roman"/>
          <w:b/>
          <w:bCs/>
          <w:sz w:val="32"/>
          <w:szCs w:val="36"/>
        </w:rPr>
        <w:t>Слово: его фонетический строй и лексическое наполнение</w:t>
      </w:r>
      <w:r>
        <w:rPr>
          <w:rFonts w:cs="Times New Roman" w:ascii="Times New Roman" w:hAnsi="Times New Roman"/>
          <w:b/>
          <w:sz w:val="32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спец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5-6 клас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: филолог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ы разработк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аряева Марина Серг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иня Людмила Васил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я русского языка и литера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СОШ №41» 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г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атск</w:t>
      </w:r>
      <w:r>
        <w:br w:type="page"/>
      </w:r>
    </w:p>
    <w:p>
      <w:pPr>
        <w:pStyle w:val="Normal"/>
        <w:spacing w:lineRule="auto" w:line="240" w:before="0" w:after="0"/>
        <w:ind w:left="567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567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4"/>
          <w:lang w:eastAsia="ru-RU"/>
        </w:rPr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курс «Слово: его фонетический строй и лексическое наполнение» предназначен для обучающихся 5-6 классов общеобразовательных учреждений. Курс основан на знаниях и умениях, полученных обучающимися при изучении русского языка в начальной школе.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снове спецкурса лежат:</w:t>
      </w:r>
    </w:p>
    <w:p>
      <w:pPr>
        <w:pStyle w:val="Normal"/>
        <w:spacing w:lineRule="atLeast" w:line="20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мерная программа для общеобразовательных учреждений «Русский язык 5-9 кл.» авторы: М. Т. Баранова, Т. А. Ладыженская, Н. М. Шанский, М.: Просвещение, 2008. </w:t>
      </w:r>
    </w:p>
    <w:p>
      <w:pPr>
        <w:pStyle w:val="Normal"/>
        <w:spacing w:lineRule="atLeast" w:line="20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2. Примерная программа для общеобразовательных учреждений «Литература 5–11 классы». Авторы программы В. Я. Коровина, В. П.  Журавлёв, В. И. Коровин, М.: Просвещение, 2009 г.</w:t>
      </w:r>
    </w:p>
    <w:p>
      <w:pPr>
        <w:pStyle w:val="Normal"/>
        <w:spacing w:lineRule="atLeast" w:line="20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два учебных года:</w:t>
      </w:r>
    </w:p>
    <w:p>
      <w:pPr>
        <w:pStyle w:val="Style15"/>
        <w:numPr>
          <w:ilvl w:val="0"/>
          <w:numId w:val="5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-34 часа(1 час в неделю в течение 1 учебного года);</w:t>
      </w:r>
    </w:p>
    <w:p>
      <w:pPr>
        <w:pStyle w:val="Style15"/>
        <w:numPr>
          <w:ilvl w:val="0"/>
          <w:numId w:val="5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-34 часа(1 час в неделю в течение 1 учебного го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спецкурс рассчитан на обучающихся 5-6 классов общеобразовательных школ и представляет собой логически связанные между собой блоки, рассчитанные на разную языковую подготовку учащихся. Данный курс можно использовать в течение 2-х лет или отдельно в каждом классе, рассчитанном на год из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является органичной частью индивидуальной культуры человека. Каждое новое поколение должно нести в себе идею сохранения и развития родного языка. Именно с помощью родного языка мы познаем мир, имеем возможность приобщиться к тому огромному опыту, который накопило человеч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русского языка – это живое свидетельство нашей истории, нашей культуры. В них прошлое и настоящее нашего народа, его традиционный и современный быт, они отражают особенности трудовой деятельности людей, природной среды их обитания, обычаев, исторических этапов развития конкретного народа, развития его искусства, словесности, народно-поэтического творчества и т.д. Слова – это памятник культуры и памятник куль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ьной программе для 5-6-го классов более или менее удовлетворительно изучаются вопросы лексики и фонетики, однако значительный круг языковых явлений рассматривается поверхностно. Но уже с 5-го класса необходимо интенсивно развивать речь ребенка. Ведь в понятие хорошей речи, кроме правильности, включаются также богатство, точность и выразительность. Огромное влияние на развитие речи ребенка имеет художественная литература. Именно поэтому, изучая языковые понятия и явления, мы обращаемся к художественным текстам. Новизна программы заключается в том, что языковой материал, изучаемый на уроках русского языка, исследуется и анализируется подробно на занятиях спецкурса в текстах литературных произведений, изучаемых на уроках литературы. Таким образом, формируется интерес к родному языку, появляется мотивация к его изучению. Также изученный материал может помочь обучающимся в составлении собственных художественных тек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состоит из трех разделов: «Рождение слова», «Слово в фонетике», «Лексика и фразеология». Первые два предполагается изучить в пятом классе, третий – в ше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ом разделе ученики знакомятся с общими понятиями, связанными с языком человека. Практическая задача этого раздела – вызвать у ребенка интерес к языку и желание анализировать языковые 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и третий разделы посвящены изучению двух уровней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этих разделов – более подробно, чем это делается в курсе русского языка, познакомить учащихся с единицами данных уровней языка на материале художествен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и практическую работу (выполнение различных упражнений, анализ текстов, составление словарных статей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строена на дополнении и углублении базов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анного спецкурса: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ширение кругозора обучающихся; усвоение основ научных знаний о родном языке; понимание взаимосвязи его уровней и единиц.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работы со справочной литературой, развитие навыков исследовательской работы, повышение интереса к гуманитарному образованию, реализация интереса к данному предм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истематизировать знания обучающихся о словарном составе язы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глубить и расширить знания по лексике и фразеологи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навыки коммуникативной грамотности и речевой культуры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занятий:</w:t>
      </w:r>
      <w:r>
        <w:rPr>
          <w:rFonts w:cs="Times New Roman" w:ascii="Times New Roman" w:hAnsi="Times New Roman"/>
          <w:sz w:val="24"/>
          <w:szCs w:val="24"/>
        </w:rPr>
        <w:t xml:space="preserve"> урок-конференция, урок-лекция, практическая работа, защита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формы и методы контро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выразительного чтения литературного произ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о словар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словарных статей, «паспорта» сло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собственных языковых шуток, каламбу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зученных языковых явлений в произведениях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и защита проектов, сообщений.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, защита проекта, творческие работы.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деятельности: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о словарями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и проектная деятельность (написание докладов, рефератов)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ие задания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вые и развивающие игры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 группах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и игровое моделирование;</w:t>
      </w:r>
    </w:p>
    <w:p>
      <w:pPr>
        <w:pStyle w:val="Style15"/>
        <w:numPr>
          <w:ilvl w:val="0"/>
          <w:numId w:val="6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 по проблемным вопросам.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5 класс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«Рождение слова» (18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Язык как средство общения между людь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е представление о языке как важнейшем средстве общения. Роль языка в жизни людей. Строение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оисхождение язы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явился язык? Легенда о языке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санф и Эзо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Язык людей и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кая речь. «Языки» животных. Язык слов и язык же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явление письменности и этапы ее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ктография. Идеография. Иероглифы – «священные письмена» египтян. Клинопись. Берестяные грамоты. Звуковое письмо. Буквенное письмо. Алфавитное письм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рактическое занятие. «Как писать письм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как средство общения людей на расстоянии. Содержание писем. Смысловые части письма. Составление пис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актическое занятие. Рисуночное письм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.Лонгфелл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еснь о Гайавате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.Киплинг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было написано первое письм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письма с помощью картинок. Ребу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исхождение славянской азбу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ели славянской азбуки – Кирилл и Мефодий. Школа славянского язык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Слово о полку Игорев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ервое крупное произведение древней художественной литературы. Попытка перевода «Плача Ярославн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.Дмитри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тарославянский язы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.Кугультин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да болгарскому язык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История русского алфав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риллица. Латиница. Самые молодые буквы. Гражданская азбука Петра I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Крив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инцесса Грамматика, или Потомки древнего глагол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енка о буквах, вышедших из употреб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рактическое заня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ть пословицы и поговорки, связанные с речевой деятельностью человека. Найти высказывание великих людей о языке, сл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Слово в фонетике (16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Фонетика как наука о звуковой форме реч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и речи. Классификация звуков. Гласные и согласные звуки. Ударение. Интон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вук и смыс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нтика звука, или имеет ли звук значение. «Одежда» слов – звуки. «Характер» зву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ктическое занятие. Значение звука в поэтической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текстов. Аллитерация. Ассонанс. Звукопис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Пушк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Зимний вечер»; «Полтава» (описание Полтавского боя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.Лермон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усал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Тютч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есенняя гроза». Сочинение стихотворения, в котором проявляются выразительные возможности зву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Звуки в речевом пото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звуков: адаптация, уподоб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Чередование зву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иционные чередования. Беглые гласные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рь)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р) в старославян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Фонетическая транскрип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ие звуковой и буквенной записи с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актическое занят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говорки как словесные шутки, построенные на звуковых повто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Михал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ашина каш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оговорки. Конкурс учеников по скороговор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6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Лексика и фразеология (34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лово – основная единица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в художественном тексте. Лексическое значение слова. Способы толкования слов. Слова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Лексическое значение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семия и полисемия. Прямое и переносное значение слов. Троп – образное употребление слова в переносном значении. Виды тропов: метафора, метонимия, олицетворение, эпитет, гипербола, сравнение, аллегория, синекдо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монимы. Омоформы. Омофоны. Омографы. Каламб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ие многозначности и омонимии. Что лежит в основе каламбур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.Козлов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ы откуда, молодцы»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рактическое занятие. Языковая игра в литературе для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.Кэррол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«Приключения Алисы в Стране чудес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Кушне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ы и иностранец Билл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.Захо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«Не везет»;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ите шутки, основанные на одинаковом звучании слов с разным знач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инони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о синонимах. Синонимический ряд. Контекстуальные синонимы. Использование синонимов. Различия по частоте их употребления. Стилевые свойства синонимов. Сочетаемос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Берес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емиглавый дракон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.Ильф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Е.Петр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12 стульев» (разговор о смерти Клавдии Ивановн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Антони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антонимах. Антонимичные пары. Разнокорневые и однокорневые антонимы. Контекстуальные антонимы. У всех ли слов есть антонимы? Антитеза и оксюморо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ревнеегипетский миф о боге солнца 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нтонимы в текст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арони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паронимах. Умение различать парони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Активная и пассивная лекс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потребительные слова. Лексика ограниченного употребления. Термины. Ар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Устаревшие слова и неологиз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ревшие слова как живые свидетели истории. Виды устаревших слов: архаизмы и историз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Тютч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е остывшая от зною»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Пушк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услан и Людмила» (Вступление, описание свадебного пира, описание боя Руслана с Головой). Устаревшие слова в творчеств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.Жуков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баллада «Светлана», сказк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ые слов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Маяков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оенно-морская любов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Диалектные с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о диалектизмах. Использование диалектных слов в художественной речи. Диалектные слова в стихотворения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.Есе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Практическое занятие. Составление слова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словарь «Диалектные слова нашей мест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роисхождение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онная и заимствованная лексика. Причины заимств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Практическое занятие. Слово получает па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аспорт для данных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ждение слова (исконное/заимствованн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(устаревшее/нов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ь употребления (общеупотребительное/диалектное/профессиональн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истическая окраска (разговорное/книжн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Фразеологиз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фразеологии. Использование фразеологизмов в речи и художественной литературе. Фразеологические ед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зеологические сочетания. Фразеологические сра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зеологические выражения. Происхождение фразеолог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Практическое занятие. Пословицы и погово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пословиц и поговорок на заданную тему. Составление рассказа по фразеологизму. Составление сказки из фразеолог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 Лексикограф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словарей. Знакомство со словарями. Составление словарных ста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 Праздник «И до чего чудесны наши русские слова!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пиграфом к празднику служат слова Н.В. Гоголя: «Дивишься драгоценности нашего языка: что ни звук, то и подарок; все зернисто, крупно, как сам жемчуг, и, право, иное название еще драгоценнее самой вещ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обучения.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:</w:t>
      </w:r>
    </w:p>
    <w:p>
      <w:pPr>
        <w:pStyle w:val="Style15"/>
        <w:numPr>
          <w:ilvl w:val="0"/>
          <w:numId w:val="4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ю звуков родного языка;</w:t>
      </w:r>
    </w:p>
    <w:p>
      <w:pPr>
        <w:pStyle w:val="Style15"/>
        <w:numPr>
          <w:ilvl w:val="0"/>
          <w:numId w:val="4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зительно-выразительные средства языка и их функции в художественном тексте (аллитерация, ассонанс, тропы);</w:t>
      </w:r>
    </w:p>
    <w:p>
      <w:pPr>
        <w:pStyle w:val="Style15"/>
        <w:numPr>
          <w:ilvl w:val="0"/>
          <w:numId w:val="4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и грамматическое значение слова; прямое и переносное значение слов; омонимы, омоформы, омофоны, омографы, синонимы, антонимы, паронимы;</w:t>
      </w:r>
    </w:p>
    <w:p>
      <w:pPr>
        <w:pStyle w:val="Style15"/>
        <w:numPr>
          <w:ilvl w:val="0"/>
          <w:numId w:val="4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активной и пассивной лексики в русском языке;</w:t>
      </w:r>
    </w:p>
    <w:p>
      <w:pPr>
        <w:pStyle w:val="Style15"/>
        <w:numPr>
          <w:ilvl w:val="0"/>
          <w:numId w:val="4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фразеологии;</w:t>
      </w:r>
    </w:p>
    <w:p>
      <w:pPr>
        <w:pStyle w:val="Style15"/>
        <w:numPr>
          <w:ilvl w:val="0"/>
          <w:numId w:val="4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ботать со словарями русского языка. 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уметь:</w:t>
      </w:r>
    </w:p>
    <w:p>
      <w:pPr>
        <w:pStyle w:val="Style15"/>
        <w:numPr>
          <w:ilvl w:val="0"/>
          <w:numId w:val="3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исьма;</w:t>
      </w:r>
    </w:p>
    <w:p>
      <w:pPr>
        <w:pStyle w:val="Style15"/>
        <w:numPr>
          <w:ilvl w:val="0"/>
          <w:numId w:val="3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художественные тексты с целью выявления значения звука в поэтической речи;</w:t>
      </w:r>
    </w:p>
    <w:p>
      <w:pPr>
        <w:pStyle w:val="Style15"/>
        <w:numPr>
          <w:ilvl w:val="0"/>
          <w:numId w:val="3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зменения звуков в речевом потоке; транскрибировать слова;</w:t>
      </w:r>
    </w:p>
    <w:p>
      <w:pPr>
        <w:pStyle w:val="Style15"/>
        <w:numPr>
          <w:ilvl w:val="0"/>
          <w:numId w:val="3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образительно-выразительные средства языка в художественных текстах;</w:t>
      </w:r>
    </w:p>
    <w:p>
      <w:pPr>
        <w:pStyle w:val="Style15"/>
        <w:numPr>
          <w:ilvl w:val="0"/>
          <w:numId w:val="3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собственные тексты по предложенному образцу;</w:t>
      </w:r>
    </w:p>
    <w:p>
      <w:pPr>
        <w:pStyle w:val="Style15"/>
        <w:numPr>
          <w:ilvl w:val="0"/>
          <w:numId w:val="3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оварную статью, «паспорт» слова.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владеть</w:t>
      </w:r>
    </w:p>
    <w:p>
      <w:pPr>
        <w:pStyle w:val="Style15"/>
        <w:numPr>
          <w:ilvl w:val="0"/>
          <w:numId w:val="1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ами анализа художественного текста (выявлять особенности фонетики и лексики);</w:t>
      </w:r>
    </w:p>
    <w:p>
      <w:pPr>
        <w:pStyle w:val="Style15"/>
        <w:numPr>
          <w:ilvl w:val="0"/>
          <w:numId w:val="1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м писать рефераты, делать сообщения;</w:t>
      </w:r>
    </w:p>
    <w:p>
      <w:pPr>
        <w:pStyle w:val="Style15"/>
        <w:numPr>
          <w:ilvl w:val="0"/>
          <w:numId w:val="1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высокий уровень познавательного интереса к родному языку и литературе.</w:t>
      </w:r>
    </w:p>
    <w:p>
      <w:pPr>
        <w:pStyle w:val="Normal"/>
        <w:spacing w:lineRule="atLeast" w:line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бучения</w:t>
      </w:r>
    </w:p>
    <w:p>
      <w:pPr>
        <w:pStyle w:val="Style15"/>
        <w:numPr>
          <w:ilvl w:val="0"/>
          <w:numId w:val="2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ого интереса;</w:t>
      </w:r>
    </w:p>
    <w:p>
      <w:pPr>
        <w:pStyle w:val="Style15"/>
        <w:numPr>
          <w:ilvl w:val="0"/>
          <w:numId w:val="2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;</w:t>
      </w:r>
    </w:p>
    <w:p>
      <w:pPr>
        <w:pStyle w:val="Style15"/>
        <w:numPr>
          <w:ilvl w:val="0"/>
          <w:numId w:val="2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анализировать и оценивать новую информацию;</w:t>
      </w:r>
    </w:p>
    <w:p>
      <w:pPr>
        <w:pStyle w:val="Style15"/>
        <w:numPr>
          <w:ilvl w:val="0"/>
          <w:numId w:val="2"/>
        </w:numPr>
        <w:spacing w:lineRule="atLeast" w:line="20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знательного отношения к слову;</w:t>
      </w:r>
    </w:p>
    <w:p>
      <w:pPr>
        <w:pStyle w:val="Style15"/>
        <w:numPr>
          <w:ilvl w:val="0"/>
          <w:numId w:val="2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озможностей слова;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spacing w:lineRule="atLeast" w:line="20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ую культур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</w:rPr>
        <w:t>спецкурса «</w:t>
      </w:r>
      <w:r>
        <w:rPr>
          <w:rFonts w:cs="Times New Roman" w:ascii="Times New Roman" w:hAnsi="Times New Roman"/>
          <w:b/>
          <w:bCs/>
          <w:sz w:val="32"/>
        </w:rPr>
        <w:t>Слово: его фонетический строй</w:t>
        <w:br/>
        <w:t>и лексическое наполнение</w:t>
      </w:r>
      <w:r>
        <w:rPr>
          <w:rFonts w:cs="Times New Roman" w:ascii="Times New Roman" w:hAnsi="Times New Roman"/>
          <w:b/>
          <w:sz w:val="32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389"/>
        <w:gridCol w:w="2835"/>
        <w:gridCol w:w="1984"/>
        <w:gridCol w:w="85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как средство общения между людь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итуаций и игровое модел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схождение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заочная 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 людей и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явление письменности и этапы ее развит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защита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«Как писать пись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Рисуночное письм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; 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схождение славянской азбу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защита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усского алфави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Пословицы и поговорки о сло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; творческие задания; анализ ситуаций и игровое модел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тика как наука о звуковой форме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 и смыс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учных исследований, экспери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Значение звука в поэтическо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; творческ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в речевом пот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редование зву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нетическая транскрип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Конкурс чтецов скорогово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развивающи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 – основная единица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ведение научных исследований, экспери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ое значени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монимы. Омоформ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мофоны. Омографы. Каламб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Языковая игра в литературе для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он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он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он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ная и пассивная лекс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ревшие слова и неологиз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лектны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Составление словаря «Диалектные слова нашей местно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схождение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Слово получает паспо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азеологиз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. Пословицы и поговор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; работа со словарями, 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кограф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; конфер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здник «И до чего чудесны наши русские слов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ДЛЯ УЧИТЕЛЯ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.Э. Розента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ременный русский язык. М., Просвещение, 1994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И. Горш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богатство, сила и гибкость нашего языка. М., Просвещение, 1993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В. Коле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дый наш язык. СПб., Лениздат, 2006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Кондра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емля людей – земля языков. СПб., Лениздат, 2006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.Пересве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йны выцветших строк. СПб., Астрель–АСТ–Люкс,  2006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ДЛЯ ОБУЧАЮЩИХСЯ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М. Мокиенк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чему так говорят? СПб.,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ель–АСТ–Люкс,  2005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.А. Вартанья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шествие в слово. М., Просвещение, 1982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И. Да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овицы русского народа. СПб., Лениздат, 2002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.В. Казан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ире слов. СПб., Лениздат, 2006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.В. Казан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ключения слов. СПб., Лениздат, 2007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В. Коле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русского языка в рассказах. СПб., Лениздат, 2006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М. Моки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гадки русской фразеологии. СПб., Астрель–АСТ–Люкс,  2007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М. Моки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глубь поговорки. СПб., Астрель–АСТ–Люкс,  200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МЕТОДИЧЕСКАЯ 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Журнал «Русский язык в школе»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Журнал «Литература в школе»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Газеты «Русский язык», «Литература» ИД «Первое сентябр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2:00Z</dcterms:created>
  <dc:creator>Алексей</dc:creator>
  <dc:description/>
  <cp:keywords/>
  <dc:language>en-US</dc:language>
  <cp:lastModifiedBy>Алексей</cp:lastModifiedBy>
  <cp:lastPrinted>2013-02-04T16:43:00Z</cp:lastPrinted>
  <dcterms:modified xsi:type="dcterms:W3CDTF">2013-02-06T09:42:00Z</dcterms:modified>
  <cp:revision>3</cp:revision>
  <dc:subject/>
  <dc:title/>
</cp:coreProperties>
</file>