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284" w:hRule="atLeast"/>
        </w:trPr>
        <w:tc>
          <w:tcPr>
            <w:tcW w:w="10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56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ПРАВЛЕНИЕ ОБРАЗОВАНИЯ АДМИНИСТРАЦИИ </w:t>
            </w:r>
          </w:p>
          <w:p>
            <w:pPr>
              <w:pStyle w:val="Normal"/>
              <w:spacing w:lineRule="auto" w:line="240" w:before="0" w:after="0"/>
              <w:ind w:left="-56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СКОГО МУНИЦИПАЛЬНОГО РАЙОНА</w:t>
            </w:r>
          </w:p>
          <w:p>
            <w:pPr>
              <w:pStyle w:val="Normal"/>
              <w:spacing w:lineRule="auto" w:line="240" w:before="0" w:after="0"/>
              <w:ind w:left="-277" w:firstLine="27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ind w:left="-277" w:firstLine="27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СКИЙ САД КОМБИНИРОВАННОГО  ВИДА  № 23  «АЛЕНУШКА»</w:t>
            </w:r>
          </w:p>
          <w:tbl>
            <w:tblPr>
              <w:tblW w:w="10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2"/>
            </w:tblGrid>
            <w:tr>
              <w:trPr>
                <w:trHeight w:val="1113" w:hRule="atLeast"/>
              </w:trPr>
              <w:tc>
                <w:tcPr>
                  <w:tcW w:w="10182" w:type="dxa"/>
                  <w:tcBorders>
                    <w:top w:val="thinThickSmallGap" w:sz="24" w:space="0" w:color="000000"/>
                    <w:bottom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41613, Московская область,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 Клин, ул. Самодеятельная, д. 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ел.: 8(49624)2-35-95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fediukina.nadejda2012@yandex.ru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Сценар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спортивного </w:t>
            </w:r>
            <w:r>
              <w:rPr>
                <w:rFonts w:cs="Times New Roman" w:ascii="Times New Roman" w:hAnsi="Times New Roman"/>
                <w:sz w:val="96"/>
                <w:szCs w:val="96"/>
                <w:lang w:val="ru-RU"/>
              </w:rPr>
              <w:t>праздника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 xml:space="preserve"> «Будь здоров!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56"/>
                <w:szCs w:val="5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56"/>
                <w:szCs w:val="56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56"/>
                <w:szCs w:val="56"/>
                <w:lang w:val="ru-RU"/>
              </w:rPr>
              <w:drawing>
                <wp:inline distT="0" distB="0" distL="0" distR="0">
                  <wp:extent cx="3517900" cy="2567305"/>
                  <wp:effectExtent l="0" t="0" r="0" b="0"/>
                  <wp:docPr id="1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0" cy="256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ила и провела: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анова 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тья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6 ноябр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аганда здорового образа жизни, приобщение семьи к физкультуре и спорту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крепление ранее разученных навыков: бег на скорость, упражнения с мячом </w:t>
        <w:br/>
        <w:t>2. Воспитание взаимовыручки, смелости, ловкости, силы.</w:t>
        <w:br/>
        <w:t>3. Повысить интерес детей к физической культуре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ДОСУГ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Здравствуйте, уважаемые гости и родители, ценители красоты и здоровья. Добрый вечер, дорогие ребята, подлинные любители спорта.</w:t>
        <w:br/>
        <w:t>Спорт - залог хорошего настроения и отличного здоровья. Сегодня на нашем празднике «Будь здоров!» мы рады приветствовать участников соревнований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 "Тигры"</w:t>
        <w:br/>
        <w:t>Команда "Леопарды"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, ребята, очень нужен,</w:t>
        <w:br/>
        <w:t>Мы со спортом крепко дружим.</w:t>
        <w:br/>
        <w:t>Спорт - помощник,</w:t>
        <w:br/>
        <w:t>Спорт - здоровье,</w:t>
        <w:br/>
        <w:t>Спорт - игра,</w:t>
        <w:br/>
        <w:t>Всем участникам - физкульт-ура!</w:t>
        <w:br/>
        <w:t>Оценивать наши успехи будет жюри в составе: ...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юр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Чтоб победы вам добиться,</w:t>
        <w:br/>
        <w:t>Нужно честно потрудиться.</w:t>
        <w:br/>
        <w:t>В играх правила все знать,</w:t>
        <w:br/>
        <w:t>Их отлично выполнять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Заниматься физкультурой полезно, веселой физкультурой - вдвойне. Ведь каждая минута занятий спортом продлевает жизнь человека на один час, а ве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лым - на два и даже с минутами. Не верите? Проверьте сами! И так в добрый путь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 конкурс - разминочны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идов спорта много есть,</w:t>
        <w:br/>
        <w:t>Даже все не перечесть.</w:t>
        <w:br/>
        <w:t>Будем мы сейчас играть,</w:t>
        <w:br/>
        <w:t>Виды спорта называть.</w:t>
        <w:br/>
        <w:t>Команды по очереди называют вид спорта и получают очко в свою пользу. Повторяться нельзя. Выигрывает команда, которая наз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т больше видов спорт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ъявить победител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Для чего нужна зарядка?</w:t>
        <w:br/>
        <w:t xml:space="preserve">Это вовсе не загадка - </w:t>
        <w:br/>
        <w:t>Чтобы силу развивать</w:t>
        <w:br/>
        <w:t>И весь день не уставать.</w:t>
        <w:br/>
        <w:t>Состязание, ребятки,</w:t>
        <w:br/>
        <w:t>Мы начнем сейчас с зарядк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ется комплекс ритмической гимнастики с детьми, затем с родителями.</w:t>
        <w:br/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Что за шумное веселье?</w:t>
        <w:br/>
        <w:t>Куда мчится детвора?</w:t>
        <w:br/>
        <w:t>Маме с папой на работе</w:t>
        <w:br/>
        <w:t>Давно быть уже пор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 конкурс - "Семейный"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но отвести детей в детский сад, а затем забрать их оттуда.</w:t>
        <w:br/>
        <w:t>Мамы и папы держат палку за края, а ре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нок повисает на палке. Таким образом, родители переносят детей и оставляют их в обруче, затем возвращаются назад и передают палку следующей семье. Как только последний ре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нок будет отправлен в детский сад, первая пара родителей забирает своего ре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нка из д/с.(2 обруча, 2 палки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Пока жюри подводит итоги конкурса, мы с вами (обращается к зрителям) поиграем.</w:t>
        <w:br/>
        <w:t>Вам, ребята, надо быстро повторять за мной движения и произносить слова, которые я попрошу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к пяткам и к ушам, А все вместе:</w:t>
        <w:br/>
        <w:t>На колени и к плечам, "Хо-хо-хо"</w:t>
        <w:br/>
        <w:t>Вперед, на пояс, вверх! Молодцы! А теперь все это повторим еще</w:t>
        <w:br/>
        <w:t>А теперь - веселый смех! быстрее!</w:t>
        <w:br/>
        <w:t>Все мальчишки:</w:t>
        <w:br/>
        <w:t>"Ха-ха-ха"</w:t>
        <w:br/>
        <w:t>Все девчонки:</w:t>
        <w:br/>
        <w:t>"Хи-хи-хи"</w:t>
        <w:br/>
        <w:t>Предоставляется слово жюри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Ноги врозь и наклонись,</w:t>
        <w:br/>
        <w:t>Плавно мячик прокати.</w:t>
        <w:br/>
        <w:t>Кто последний?</w:t>
        <w:br/>
        <w:t>Возврати!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I конкурс - "Догони и прокати"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ы выстраиваются в следующем порядке: ре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к, мама, папа и т.д. </w:t>
        <w:br/>
        <w:t>И. п. - ноги врозь. По сигналу, ре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нок бежит с мячом до ориентира, обегает его, бежит назад в конец колонны и оттуда прокатывает мяч под ногами команды. Мама ловит мяч, бежит до ориентира, отбивая мяч руками, затем берет его в руки и возвращается в конец колонны и прокатывает мяч под ногами команды. Папа ловит мяч, зажимает его между ног, прыгает до ориентира, берет мяч в руки, бежит в конец колонны и прокатывает его под ногами команды и т. д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ждает команда, первой закончившая эстафету.</w:t>
        <w:br/>
        <w:t>(2 мяча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Пока жюри совещается и подводит итоги, я предлагаю вам поиграть (обращается к зрителям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встают в круг и выполняют следующие движения:</w:t>
        <w:br/>
        <w:t>Мы сейчас пой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м направо</w:t>
        <w:br/>
        <w:t>Дружно - раз, два, три!</w:t>
        <w:br/>
        <w:t>А потом пой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м налево</w:t>
        <w:br/>
        <w:t>Дружно - раз, два, три!</w:t>
        <w:br/>
        <w:t>В центре круга собе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мся</w:t>
        <w:br/>
        <w:t>Дружно - раз, два, три!</w:t>
        <w:br/>
        <w:t>И на место все вер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мся</w:t>
        <w:br/>
        <w:t>Дружно - раз, два, три!</w:t>
        <w:br/>
        <w:t>Мы тихонечко присядем,</w:t>
        <w:br/>
        <w:t>Дружно - раз, два, три!</w:t>
        <w:br/>
        <w:t>И немножечко приляжем</w:t>
        <w:br/>
        <w:t>Дружно - раз, два, три!</w:t>
        <w:br/>
        <w:t>Мы поднимемся тихонько</w:t>
        <w:br/>
        <w:t>Дружно - раз, два, три!</w:t>
        <w:br/>
        <w:t>И попрыгаем легонько</w:t>
        <w:br/>
        <w:t>Дружно - раз, два, три!</w:t>
        <w:br/>
        <w:t>Пусть попляшут наши ножки</w:t>
        <w:br/>
        <w:t>Дружно - раз, два, три!</w:t>
        <w:br/>
        <w:t>И похлопают ладошки</w:t>
        <w:br/>
        <w:t>Дружно - раз, два, три!</w:t>
        <w:br/>
        <w:t>Повер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мся мы направо</w:t>
        <w:br/>
        <w:t>Дружно - раз, два, три!</w:t>
        <w:br/>
        <w:t>Не начать ли все сначала</w:t>
        <w:br/>
        <w:t>Дружно - раз, два, три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доставляется слово жюр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Такого ещ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идывал мир:</w:t>
        <w:br/>
        <w:t>Мы начинаем папин турнир!</w:t>
        <w:br/>
        <w:t>Состязаются папы. Конкурс называется "Гребля на байдарках".</w:t>
        <w:br/>
        <w:t>Весла заменим гимнастической полкой. Первые участники приседают на корточки с "веслом" в руках. По сигналу, они начинают движение впе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д. При этом на каждый шаг он должен коснуться палкой пола: шаг левой ногой - правым концом, шаг правой - левым концом. Так гребец проплывает всю дистанцию и пред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т "весло" следующему участнику.</w:t>
        <w:br/>
        <w:t>(2 гимн. палки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Кто у нас любимый самый?</w:t>
        <w:br/>
        <w:t>Вот - задание для мамы.</w:t>
        <w:br/>
        <w:t>Ре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нок:</w:t>
        <w:br/>
        <w:t>Платье рваное на мне, вот тут и на спине.</w:t>
        <w:br/>
        <w:t>Про такое говорят: "Это золушкин наряд".</w:t>
        <w:br/>
        <w:t>Фей на свете больше нет, нет ни замков, ни карет.</w:t>
        <w:br/>
        <w:t>Кто ж поможет мне в беде?</w:t>
        <w:br/>
        <w:t>Мамы нет моей нигде!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тафета для мам. "Нитка в иголку"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пы и дети образуют связку из обручей. Мама продевает канат и сама пролезает в обруч, обегает вокруг стойки и возвращается назад, перед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т канат следующей маме.(2 каната, 10 обручей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А теперь, мои друзья,</w:t>
        <w:br/>
        <w:t>Веселья вам подброшу я.</w:t>
        <w:br/>
        <w:t>Чтобы дружно вы играли,</w:t>
        <w:br/>
        <w:t>И на мячиках скакал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язанье для детей. "Кто быстрей".</w:t>
        <w:br/>
        <w:t>По сигналу, участники, проходят всю дистанцию, прыгая на мяче.</w:t>
        <w:br/>
        <w:t>Побеждает команда, которая быстрее выполнит задани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Пока жюри подсчитывает баллы, а участники соревнований отдыхают, мы, ребята, с вами поиграем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ите, я вас научу отвечать как эхо?! Я буду говорить, а вы как эхо отвечайте - повторяйте последний слог. Готовы?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ирайся, детвора! - ра, ра.</w:t>
        <w:br/>
        <w:t>Начинается игра! - ра, ра.</w:t>
        <w:br/>
        <w:t>Да ладошек не жалей! - лей, лей.</w:t>
        <w:br/>
        <w:t>Бей в ладоши веселей! - лей, лей.</w:t>
        <w:br/>
        <w:t>Сколько времени сейчас? - час, час.</w:t>
        <w:br/>
        <w:t>Сколько будет через час? - час, час.</w:t>
        <w:br/>
        <w:t>И неправда, будет два! - два, два.</w:t>
        <w:br/>
        <w:t>Думай, думай голова! - ва, ва.</w:t>
        <w:br/>
        <w:t>Как п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т в селе петух? - ух, ух.</w:t>
        <w:br/>
        <w:t>Да не филин, а петух? - ух, ух.</w:t>
        <w:br/>
        <w:t>Вы уверены, что так? - так, так.</w:t>
        <w:br/>
        <w:t>А на самом деле как? - как, как.</w:t>
        <w:br/>
        <w:t>Это ухо или нос? (показывать на ухо) - нос, нос.</w:t>
        <w:br/>
        <w:t>Или может сена воз? - воз, воз.</w:t>
        <w:br/>
        <w:t>Это локоть или глаз? (показывать на локоть) - глаз, глаз.</w:t>
        <w:br/>
        <w:t>А вот это что у нас? (показывать на нос) - нас, нас.</w:t>
        <w:br/>
        <w:t>Вы хорошие всегда? - да, да.</w:t>
        <w:br/>
        <w:t>Или только иногда? - да, да.</w:t>
        <w:br/>
        <w:t>Не устали отвечать? - чать, чать.</w:t>
        <w:br/>
        <w:t>Разрешаю помолчать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доставляется слово жюр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Мои, друзья, опять впе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д!</w:t>
        <w:br/>
        <w:t>Состязанье снова ж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т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елой тундре, где снега</w:t>
        <w:br/>
        <w:t>Он растит свои рога -</w:t>
        <w:br/>
        <w:t>Гордый северный олень!</w:t>
        <w:br/>
        <w:t>Царь всех северных зверей!</w:t>
        <w:br/>
        <w:t>Следующий конкурс - "Оленьи упряжки"</w:t>
        <w:br/>
        <w:t>Ре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нок - "олень" стоит внутри обруча, а мама и папа - наездники, стоят позади обруча и держатся за него. Вот в такой упряжке вам надо преодолеть препятствия (перепрыгнуть мягкие модули) и вернуться назад. Итак, чья команда справится с заданием быстрее!</w:t>
        <w:br/>
        <w:t>(2 обруча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Много разных развлечений,</w:t>
        <w:br/>
        <w:t>Всех их здесь не перечесть.</w:t>
        <w:br/>
        <w:t>И задора у нас много,</w:t>
        <w:br/>
        <w:t>Да и сила ещ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ть.</w:t>
        <w:br/>
        <w:t>Сейчас новая потеха - потанцуем все для смеха!</w:t>
        <w:br/>
        <w:t>Все приглашаются на танец "Утята", а жюри тем временем подве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т итоги конкурса и объявит победителя наших состязаний.</w:t>
        <w:br/>
        <w:t>Танец "Утята"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И настал у нас сейчас</w:t>
        <w:br/>
        <w:t>Самый долгожданный час.</w:t>
        <w:br/>
        <w:t>Все вы были молодцами,</w:t>
        <w:br/>
        <w:t>И отважны, и честны,</w:t>
        <w:br/>
        <w:t>Показали ловкость, силу,</w:t>
        <w:br/>
        <w:t>Танцевали все красиво.</w:t>
        <w:br/>
        <w:t>А теперь - получим приз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яется слово жюри. </w:t>
        <w:br/>
        <w:t>Объявляется команда - победительница.</w:t>
        <w:br/>
        <w:t>Проводится награждение.</w:t>
        <w:br/>
        <w:t>Команд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ьница д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т круг по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т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  <w:br/>
        <w:t xml:space="preserve">Дорогие зрители, давайте похлопаем в ладоши - поблагодарим наших спортсменов, которые сегодня так старались, стремились к победе. </w:t>
        <w:br/>
        <w:t>А вы, уважаемые спортсмены, тоже похлопайте в ладоши - поблагодарите наших добрых и внимательных зрителей и болельщиков, которые всей душой поддерживали вас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На этом наш спортивный праздник закончен! До свиданья, до новых встреч!</w:t>
      </w:r>
    </w:p>
    <w:p>
      <w:pPr>
        <w:pStyle w:val="C26"/>
        <w:spacing w:lineRule="auto" w:line="360" w:before="280" w:after="280"/>
        <w:ind w:left="-900" w:hanging="0"/>
        <w:jc w:val="both"/>
        <w:rPr>
          <w:rStyle w:val="C1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C1c19">
    <w:name w:val="c1 c19"/>
    <w:basedOn w:val="Style14"/>
    <w:qFormat/>
    <w:rPr/>
  </w:style>
  <w:style w:type="character" w:styleId="C14c24">
    <w:name w:val="c14 c24"/>
    <w:basedOn w:val="Style14"/>
    <w:qFormat/>
    <w:rPr/>
  </w:style>
  <w:style w:type="character" w:styleId="C21">
    <w:name w:val="c21"/>
    <w:basedOn w:val="Style14"/>
    <w:qFormat/>
    <w:rPr/>
  </w:style>
  <w:style w:type="character" w:styleId="C24c14">
    <w:name w:val="c24 c14"/>
    <w:basedOn w:val="Style14"/>
    <w:qFormat/>
    <w:rPr/>
  </w:style>
  <w:style w:type="character" w:styleId="C14c30">
    <w:name w:val="c14 c30"/>
    <w:basedOn w:val="Style14"/>
    <w:qFormat/>
    <w:rPr/>
  </w:style>
  <w:style w:type="character" w:styleId="C52">
    <w:name w:val="c52"/>
    <w:basedOn w:val="Style14"/>
    <w:qFormat/>
    <w:rPr/>
  </w:style>
  <w:style w:type="character" w:styleId="Hypersearchlink1">
    <w:name w:val="hypersearch-link1"/>
    <w:basedOn w:val="Style14"/>
    <w:qFormat/>
    <w:rPr>
      <w:i w:val="false"/>
      <w:iCs w:val="false"/>
      <w:color w:val="2A6B9C"/>
      <w:sz w:val="18"/>
      <w:szCs w:val="18"/>
      <w:u w:val="single"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2">
    <w:name w:val="c22"/>
    <w:basedOn w:val="Style14"/>
    <w:qFormat/>
    <w:rPr/>
  </w:style>
  <w:style w:type="character" w:styleId="InternetLink">
    <w:name w:val="Hyperlink"/>
    <w:basedOn w:val="Style14"/>
    <w:rPr>
      <w:color w:val="2A6B9C"/>
      <w:u w:val="single"/>
    </w:rPr>
  </w:style>
  <w:style w:type="character" w:styleId="C15">
    <w:name w:val="c15"/>
    <w:basedOn w:val="Style14"/>
    <w:qFormat/>
    <w:rPr/>
  </w:style>
  <w:style w:type="character" w:styleId="C3c14">
    <w:name w:val="c3 c14"/>
    <w:basedOn w:val="Style14"/>
    <w:qFormat/>
    <w:rPr/>
  </w:style>
  <w:style w:type="character" w:styleId="C1c14">
    <w:name w:val="c1 c14"/>
    <w:basedOn w:val="Style14"/>
    <w:qFormat/>
    <w:rPr/>
  </w:style>
  <w:style w:type="character" w:styleId="C24">
    <w:name w:val="c24"/>
    <w:basedOn w:val="Style14"/>
    <w:qFormat/>
    <w:rPr/>
  </w:style>
  <w:style w:type="character" w:styleId="C58">
    <w:name w:val="c58"/>
    <w:basedOn w:val="Style14"/>
    <w:qFormat/>
    <w:rPr/>
  </w:style>
  <w:style w:type="character" w:styleId="C1">
    <w:name w:val="c1"/>
    <w:basedOn w:val="Style14"/>
    <w:qFormat/>
    <w:rPr/>
  </w:style>
  <w:style w:type="character" w:styleId="C14c41">
    <w:name w:val="c14 c41"/>
    <w:basedOn w:val="Style14"/>
    <w:qFormat/>
    <w:rPr/>
  </w:style>
  <w:style w:type="character" w:styleId="C41c14">
    <w:name w:val="c41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c28">
    <w:name w:val="c27 c28"/>
    <w:basedOn w:val="Normal"/>
    <w:qFormat/>
    <w:pPr>
      <w:spacing w:before="280" w:after="280"/>
    </w:pPr>
    <w:rPr/>
  </w:style>
  <w:style w:type="paragraph" w:styleId="C32c47c28">
    <w:name w:val="c32 c47 c28"/>
    <w:basedOn w:val="Normal"/>
    <w:qFormat/>
    <w:pPr>
      <w:spacing w:before="280" w:after="280"/>
    </w:pPr>
    <w:rPr/>
  </w:style>
  <w:style w:type="paragraph" w:styleId="C27c13">
    <w:name w:val="c27 c13"/>
    <w:basedOn w:val="Normal"/>
    <w:qFormat/>
    <w:pPr>
      <w:spacing w:before="280" w:after="280"/>
    </w:pPr>
    <w:rPr/>
  </w:style>
  <w:style w:type="paragraph" w:styleId="C5c28">
    <w:name w:val="c5 c28"/>
    <w:basedOn w:val="Normal"/>
    <w:qFormat/>
    <w:pPr>
      <w:spacing w:before="280" w:after="280"/>
    </w:pPr>
    <w:rPr/>
  </w:style>
  <w:style w:type="paragraph" w:styleId="C13c27">
    <w:name w:val="c13 c27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5c10">
    <w:name w:val="c5 c10"/>
    <w:basedOn w:val="Normal"/>
    <w:qFormat/>
    <w:pPr>
      <w:spacing w:before="280" w:after="280"/>
    </w:pPr>
    <w:rPr/>
  </w:style>
  <w:style w:type="paragraph" w:styleId="C5c13c49">
    <w:name w:val="c5 c13 c49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2c28c47">
    <w:name w:val="c32 c28 c4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5:26:00Z</dcterms:created>
  <dc:creator>Admin</dc:creator>
  <dc:description/>
  <dc:language>en-US</dc:language>
  <cp:lastModifiedBy>Журавушка</cp:lastModifiedBy>
  <dcterms:modified xsi:type="dcterms:W3CDTF">2020-08-18T12:29:54Z</dcterms:modified>
  <cp:revision>8</cp:revision>
  <dc:subject/>
  <dc:title>Занятие 5 "Чтоб свои родные зубки мог ты дальше сохранить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