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color w:val="1E1E1E"/>
          <w:sz w:val="28"/>
          <w:szCs w:val="28"/>
        </w:rPr>
        <w:t xml:space="preserve">«Портфель читателя» как способ приобщения 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color w:val="1E1E1E"/>
          <w:sz w:val="28"/>
          <w:szCs w:val="28"/>
        </w:rPr>
        <w:t>первоклассника к чтению.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А. Н. Иванова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. Э. Ибрагимова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Г. Стерлитамак, Росс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Научить детей правильному, беглому, осознаному чтению — одна из задач начального образования. Эта задача чрезвычайно актуальна, так как чтение играет огромную роль в образовании, воспитании и развитии человека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Литературное чтение – один из основных предметов в системе подготовки младшего школьника. Наряду с русским языком он формирует 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>функциональную грамотность</w:t>
      </w:r>
      <w:r>
        <w:rPr>
          <w:rFonts w:cs="Times New Roman" w:ascii="Times New Roman" w:hAnsi="Times New Roman"/>
          <w:color w:val="1E1E1E"/>
          <w:sz w:val="28"/>
          <w:szCs w:val="28"/>
        </w:rPr>
        <w:t>, способствует общему развитию и воспитанию ребен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пешность изучения курса литературного чтения обеспечивает результативность обучения по другим предметам начальной школы. Однако во всем мире отмечаются общие тенденции: падение престижа чтения и сокращение времени, уделяемого чтению; ухудшение навыков чтени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Многие учителя и родители недовольны тем, что дети не любят читать. Педагоги озабочены проблемой детского чтения. Но заставить учиться нельзя, учебой надо увлечь! Как учить чтению, чтобы дети полюбили книгу, ведь книга, прочитанная в детстве, остается в памяти на всю жизнь и влияет на последующее развитие человека. Каждая книга должна прийти к ребенку в определенном возрасте, иначе дружба с ней может не состоя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Этим объясняется актуальность проблемы формирования у учащихся начальной школы знаний, умений, навыков и способов деятельности, определяющих читательскую компетентность как одну из ключевых, которая составляет основу умения учить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Российская академия образования, совместно с Министерством образования и науки РФ, Федеральной службой по надзору в сфере образования и науки проводит международные сравнительные исследования по оценке качества общего образования PIRLS ( Progress in International Reading Literacy Study ) по чтению в четвертых классах. Это международный проект по изучению качества чтения и понимания текста учащимися начальной школ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В соответствии с программой исследования изучаются результаты обучения в начальной школе по чтению. Кроме того, проводится анкетирование учащихся, родителей, учителей и администрации школ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Для сбора информации о состоянии факторов, позволяющих выявить уровень готовности к обучению чтению первоклассников, была включена анкета для учащих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В результате можно сказать проведенного анкетирования, что большинство школьников считает, что у них есть трудности с чтением, но когда читают для себя — понимают прочитанное. Так же больше половины школьников считают, что читают медленнее своих одноклассников. Таким образом, можно говорить о том, что в рамках общего показателя самооценки в чтении каждый его элемент плохо развит: у учащихся возникают трудности в чтении, считают, что читают не так хорошо и медлен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ервоклассники редко читают для собственного удовольствия; часто читают, когда хотят что — то узнать или читают кому — нибудь дома вслух. Более 60% обсуждают прочитанное дома как минимум раз в недел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Можно утверждать, что школьники читают художественную литературу не реже других видов текста. Однако ресурсы анкеты PIRLS не позволяют нам выделить, какую долю художественной литературы они читают в качестве домашнего задания, а какую — по собственному выбор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Обсуждение того, что школьник читает, положительным образом связано с его отношением к чтению. 62% учеников каждый день читает и обсуждает прочитанно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Учителя в 1 классе задают читать 1 или 2 раза в неделю. Это способствует приобщению к чтению детей, помогает проявить интерес к книгам, пробудить желание читать и познавать мир с помощью кни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Таким образом, можно сделать вывод, что общие установки первоклассников к чтению выражены положительно — ученики демонстрируют средние значения в индексе установок учащегося к чтен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ервоклассники мало читают художественную литературу и журналы. Поскольку не ясно, что из этого объема литературы является их личным выбором, а что можно отнести к школьным обязанностям, то невозможно качественно интерпретировать ответы на этот вопро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щим выводом может служить следующее заключение, что личностное отношение детей к чтению весьма недалеко от радужной карти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Актуальность и значимость вопроса о формировании навыков чтения позволили определить направление собственного исследова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Исследование техники чтения у учащихс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Выявление уровня понимания прочитанн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Для оценки навыка чтения, считаю, целесообразно использовать дидактические материалы для учащихся первых классов  и пособие для учителей общеобразовательных учреждений, предложенных Т. Г. Галактионовой, С. О. Саввиной, С. Г. Жук. Предлагаемая методика исследования навыка чтения дает достоверные результаты, легка в обработке и помогает получить данные о таких параметрах навыка чтения, как способ, скорость, правильность и понимание прочитанн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</w:rPr>
        <w:t>«Портфель читателя» является самым важным звеном УМК «Учимся успешному чтению». Это комплект дидактических материалов для приобщения к чтению младших школьников. Портфель читателя — это личный документ, который ведается каждому ученику. Заполняется учеником в течении года. Может использоваться и на уроках, и для внеурочной работы, а так же при организации семейного чт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ростые диагностические формы помогут определить, насколько продуктивно чтение учащегося. Проблемные вопросы и творческие задания помогут обсудить прочитанную книгу с родител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Для эксперимента я взяла тему «Рассказы о животных» В. Бианки. Рассказ, который мы анализировали, называется «Приключения муравьишк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В ходе эксперимента было замечено, что интерес к чтению, желание читать самостоятельно возникает в том случае, когда ученик свободно владел осознанным чтением и у него были развиты учебно – познавательные мотивы. Эффективной оказалась система специальных упражнений и разнообразных вариантов действий, активно влияющих на основные параметры чтения, способствующие формированию навыка осознанного чтения и умения самостоятельно работать с текст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Для совершенствования навыка чтения первоклассников на уроках обучения грамоте и уроках литературного чтения используются следующие виды упражнений: упражнения в орфоэпическом произношении  (чистоговорки, скороговорки); упражнения, развивающие оперативное поле зрения и память (жужжащее чтение, зрительные диктанты); упражнения, развивающие гибкость и скорость чтения вслух и про себ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 целью выработки навыка слитного прочтения слов и развития артикуляции при выполнении данных упражнений применяются различные техники игрового обучения: «игра в прятки», «мнимое слово», чтение за «диктором», синхронное чтение «буксиром», «подскажи словечко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ддержать интерес первоклассников к чтению и выработать общие учебные умения, необходимые для работы с  книгой на этом этапе, помогают различные средства обучения: наглядные пособия, демонстрационные картины, книги, иллюстрации, электронные презент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Было замечено, что метод «чтения – рассматривания» возбуждает у первоклассников интерес к объектам обучения (к книгам, вызывающим коллективное переживани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Итак, процесс формирования навыка чтения будет эффективным, если соблюдать следующие условия: подобрать систему упражнений, которые активизируют внимание школьников, помогают прочитать и понять прочитанное, проводить упражнения, способствующие развитию навыков беглого, осознанного, выразительного чтени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color w:val="1E1E1E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E1E1E"/>
          <w:sz w:val="28"/>
          <w:szCs w:val="28"/>
        </w:rPr>
        <w:t>Библиографический список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алактионова, Т. Г. Учим успешному чтению. Рекомендации учителю: пособие для учителей общеобразовательных учреждений  / Т. Г. Галактионова,  Е. И. Казакова,  М. И. Гринева. – М. : Просвещение, 2011. – 88 с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алактионова, Т. Г. Учимся успешному чтению. Портфель читателя. 1 класс : пособие для учащихся общеобразовательных учреждений  / Т. Г. Галактионова,  Е. И. Казакова,  М. И. Гринева. – М. : Просвещение, 2012. – 47 с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узнецова, М. И. Неожиданна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бед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российские школьники читают лучше других / М. И. Кузнецова, М. А. Пинская, Ю. А. Тюменева; под ред. И. Д. Фрумина. — М. : Изд. дом Государственного  университета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сшая школа экономики, 2010. – 284 с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irls.org/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rl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7:44:00Z</dcterms:created>
  <dc:creator>Admin</dc:creator>
  <dc:description/>
  <cp:keywords/>
  <dc:language>en-US</dc:language>
  <cp:lastModifiedBy>Admin</cp:lastModifiedBy>
  <dcterms:modified xsi:type="dcterms:W3CDTF">2013-02-16T17:44:00Z</dcterms:modified>
  <cp:revision>3</cp:revision>
  <dc:subject/>
  <dc:title/>
</cp:coreProperties>
</file>