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ускной 2020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инута слав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-я ведущая.</w:t>
      </w:r>
      <w:r>
        <w:rPr>
          <w:sz w:val="28"/>
          <w:szCs w:val="28"/>
        </w:rPr>
        <w:t xml:space="preserve"> Здравствуйте, уважаемые родители и гости. Недавно, в нашем саду прошёл финал конкурса «Минута славы». А сегодня состоится гала – концерт, с участием его победителей – выпускников подготовительной группы нашего детского сада, но вначале хотим представить вам организаторов и спонсоров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я ведущая</w:t>
      </w:r>
      <w:r>
        <w:rPr>
          <w:sz w:val="28"/>
          <w:szCs w:val="28"/>
        </w:rPr>
        <w:t>. Итак, встречайте! Директор нашего проекта,  неподражаемая…. Светлана Валер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. заместители директора по организационной части обворожительные  …Ольга Викторовна и Валентина Серге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. менеджер по хоз. части… Татьяна Евген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. директор по костюмам и оператор машинной стирки… Ольга Николаевна и Татьяна Владимир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. музыкальный руководитель проекта… Олеся Олеговна!</w:t>
      </w:r>
    </w:p>
    <w:p>
      <w:pPr>
        <w:pStyle w:val="Normal"/>
        <w:rPr/>
      </w:pPr>
      <w:r>
        <w:rPr>
          <w:sz w:val="28"/>
          <w:szCs w:val="28"/>
        </w:rPr>
        <w:t>1-я. начальник контролирующей части по оздоровлению участников проекта… Ирина Юр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. представители пищевого блока…Наталья Александровна и Оксана Никола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. Руководитель  дизайнерской команды проекта… Юлия Ильинична!</w:t>
      </w:r>
    </w:p>
    <w:p>
      <w:pPr>
        <w:pStyle w:val="Normal"/>
        <w:rPr/>
      </w:pPr>
      <w:r>
        <w:rPr>
          <w:sz w:val="28"/>
          <w:szCs w:val="28"/>
        </w:rPr>
        <w:t>2-я. А также мы, ваши бессменные ведущие – Наталья Владимировна!</w:t>
      </w:r>
    </w:p>
    <w:p>
      <w:pPr>
        <w:pStyle w:val="Normal"/>
        <w:rPr/>
      </w:pPr>
      <w:r>
        <w:rPr>
          <w:sz w:val="28"/>
          <w:szCs w:val="28"/>
        </w:rPr>
        <w:t>1-я. И Людмила Иван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я. А теперь поприветствуйте наших победителей и выпуск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под торжественную музыку входят в зал парами, ведущие по очереди представляют каждую пару, называя номинацию (мисс «улыбка», мистер «лучший спортсмен» ит.д.  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исполняют перестроение, останавливаются  в полукруг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тский сад с утра укра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выпуск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гордимся садом нашим,</w:t>
      </w:r>
    </w:p>
    <w:p>
      <w:pPr>
        <w:pStyle w:val="Normal"/>
        <w:rPr/>
      </w:pPr>
      <w:r>
        <w:rPr>
          <w:sz w:val="28"/>
          <w:szCs w:val="28"/>
        </w:rPr>
        <w:t>Ведь он для нас, как дом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се работают с душ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мы видим чист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с заботятся, как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за добр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весенний, свет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волнующий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чится лето незамет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стретит школа!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ждут нас парты и до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и, закл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ейки, ручки, днев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алы и тетр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школе столько книг прочт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за страниц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, наш милый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идём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Детский сад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2-я. вед</w:t>
      </w:r>
      <w:r>
        <w:rPr>
          <w:sz w:val="28"/>
          <w:szCs w:val="28"/>
        </w:rPr>
        <w:t>. Детство – это утро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ождаются желанья  и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игр, первых мудрых мыс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ости несмелые че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я.вед</w:t>
      </w:r>
      <w:r>
        <w:rPr>
          <w:sz w:val="28"/>
          <w:szCs w:val="28"/>
        </w:rPr>
        <w:t>. Вы сегодня, юные дошколь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в школу свой начнёте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ским садом нынче расстаё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, грустите вы чуть – ч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я. вед.</w:t>
      </w:r>
      <w:r>
        <w:rPr>
          <w:sz w:val="28"/>
          <w:szCs w:val="28"/>
        </w:rPr>
        <w:t xml:space="preserve"> Мы сегодня праздник вам пода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ему учились, что у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окажем. И достанется по пр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из вас минута сла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ют все дети на нашей пла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ы сокровенные держат в секр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 откроем, так и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пурри на тему «Кем хочу я бы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хочу я домохозяй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я простая меч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етей воспитывать ста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 варить и гладить с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й р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ами дождь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учителем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там не много пла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дь дело не только в зарпл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щанье сегодня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для вас я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ёт на мотив песни «часики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, тетрадки в портфеле у на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радостны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ём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ленькие часики смеются тик –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й, школа дв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, школа, н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й р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смонавтом стать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луны я дол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забуду я про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ак и быть, возьму на Мар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й р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был я водолаз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ырял бы в море р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на дне, на дне чуде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ыб есть интерес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-й ре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к Юдашкин стать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м модель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ы шить и платья 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аши и для Веры.</w:t>
      </w:r>
    </w:p>
    <w:p>
      <w:pPr>
        <w:pStyle w:val="Normal"/>
        <w:rPr/>
      </w:pPr>
      <w:r>
        <w:rPr>
          <w:sz w:val="28"/>
          <w:szCs w:val="28"/>
        </w:rPr>
        <w:t>Ланфрен – ланфран, лан – та- ти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ной гордится вс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ну модно всех я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резидента и до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-й р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ть бухгалтером хочу в солидной фи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абинете за компьютером с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работу приезжать на Мерседе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ё могу, лишь стоит захо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архитектор, придумаю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ютно всем было в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том не было доме 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меня мама поставить мо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ть решила моделье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 одежде всем приме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модно од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шить и рисо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я вед.</w:t>
      </w:r>
      <w:r>
        <w:rPr>
          <w:sz w:val="28"/>
          <w:szCs w:val="28"/>
        </w:rPr>
        <w:t xml:space="preserve">  На нашем проекте «Минута славы» ребята многому научились.  Они стали лучшими, покорили все вершины в детском саду, а теперь им пора войти в новую жизнь, где их друзьями станут книжки и буквар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антов нам не зани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аждом можно здесь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 всяческих похвал</w:t>
      </w:r>
    </w:p>
    <w:p>
      <w:pPr>
        <w:pStyle w:val="Normal"/>
        <w:rPr/>
      </w:pPr>
      <w:r>
        <w:rPr>
          <w:sz w:val="28"/>
          <w:szCs w:val="28"/>
        </w:rPr>
        <w:t>Ты – молодец, ты – супер - ст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исполняют песню ????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и взрослые, знают 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прекрасный есть танец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благородство и нежность и гру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зыку вальса сейчас оку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у тебе я свою предла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с станцевать я тебя приглаш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н нас закружит своим волшеб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приглушите, но будет свет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Руку тебе я свою отд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с нас закружит, а я под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ый любимый мой танец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любуются гости и дет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танцуют «ПРОЩАЛЬНЫЙ ВАЛЬС». После вальса дети садятся на мес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-й вед.</w:t>
      </w:r>
    </w:p>
    <w:p>
      <w:pPr>
        <w:pStyle w:val="Normal"/>
        <w:rPr>
          <w:sz w:val="28"/>
        </w:rPr>
      </w:pPr>
      <w:r>
        <w:rPr>
          <w:sz w:val="28"/>
        </w:rPr>
        <w:t>Праздник не простой у нас,</w:t>
      </w:r>
    </w:p>
    <w:p>
      <w:pPr>
        <w:pStyle w:val="Normal"/>
        <w:rPr>
          <w:sz w:val="28"/>
        </w:rPr>
      </w:pPr>
      <w:r>
        <w:rPr>
          <w:sz w:val="28"/>
        </w:rPr>
        <w:t>Он бывает только раз.</w:t>
      </w:r>
    </w:p>
    <w:p>
      <w:pPr>
        <w:pStyle w:val="Normal"/>
        <w:rPr>
          <w:sz w:val="28"/>
        </w:rPr>
      </w:pPr>
      <w:r>
        <w:rPr>
          <w:sz w:val="28"/>
        </w:rPr>
        <w:t xml:space="preserve">И сейчас от всей души </w:t>
      </w:r>
    </w:p>
    <w:p>
      <w:pPr>
        <w:pStyle w:val="Normal"/>
        <w:rPr>
          <w:sz w:val="28"/>
        </w:rPr>
      </w:pPr>
      <w:r>
        <w:rPr>
          <w:sz w:val="28"/>
        </w:rPr>
        <w:t>Вас поздравят малыш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од музыку «Усатый нянь» входят дети средней групп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-й  ребёнок.</w:t>
      </w:r>
    </w:p>
    <w:p>
      <w:pPr>
        <w:pStyle w:val="Normal"/>
        <w:rPr>
          <w:sz w:val="28"/>
        </w:rPr>
      </w:pPr>
      <w:r>
        <w:rPr>
          <w:sz w:val="28"/>
        </w:rPr>
        <w:t>Мы ребята – малыши,</w:t>
      </w:r>
    </w:p>
    <w:p>
      <w:pPr>
        <w:pStyle w:val="Normal"/>
        <w:rPr>
          <w:sz w:val="28"/>
        </w:rPr>
      </w:pPr>
      <w:r>
        <w:rPr>
          <w:sz w:val="28"/>
        </w:rPr>
        <w:t>Малыши – крепыши!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пришли сегодня вас </w:t>
      </w:r>
    </w:p>
    <w:p>
      <w:pPr>
        <w:pStyle w:val="Normal"/>
        <w:rPr>
          <w:sz w:val="28"/>
        </w:rPr>
      </w:pPr>
      <w:r>
        <w:rPr>
          <w:sz w:val="28"/>
        </w:rPr>
        <w:t>Проводить в первый кл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-й ребёнок.</w:t>
      </w:r>
    </w:p>
    <w:p>
      <w:pPr>
        <w:pStyle w:val="Normal"/>
        <w:rPr>
          <w:sz w:val="28"/>
        </w:rPr>
      </w:pPr>
      <w:r>
        <w:rPr>
          <w:sz w:val="28"/>
        </w:rPr>
        <w:t>Мы пришли проститься с вами</w:t>
      </w:r>
    </w:p>
    <w:p>
      <w:pPr>
        <w:pStyle w:val="Normal"/>
        <w:rPr>
          <w:sz w:val="28"/>
        </w:rPr>
      </w:pPr>
      <w:r>
        <w:rPr>
          <w:sz w:val="28"/>
        </w:rPr>
        <w:t>И хотим вам пожелать,</w:t>
      </w:r>
    </w:p>
    <w:p>
      <w:pPr>
        <w:pStyle w:val="Normal"/>
        <w:rPr>
          <w:sz w:val="28"/>
        </w:rPr>
      </w:pPr>
      <w:r>
        <w:rPr>
          <w:sz w:val="28"/>
        </w:rPr>
        <w:t>Лишь четвёрки и пятёрки</w:t>
      </w:r>
    </w:p>
    <w:p>
      <w:pPr>
        <w:pStyle w:val="Normal"/>
        <w:rPr>
          <w:sz w:val="28"/>
        </w:rPr>
      </w:pPr>
      <w:r>
        <w:rPr>
          <w:sz w:val="28"/>
        </w:rPr>
        <w:t>На уроках полу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-й ребёнок.</w:t>
      </w:r>
    </w:p>
    <w:p>
      <w:pPr>
        <w:pStyle w:val="Normal"/>
        <w:rPr>
          <w:sz w:val="28"/>
        </w:rPr>
      </w:pPr>
      <w:r>
        <w:rPr>
          <w:sz w:val="28"/>
        </w:rPr>
        <w:t>Не шалите, не ленитесь,</w:t>
      </w:r>
    </w:p>
    <w:p>
      <w:pPr>
        <w:pStyle w:val="Normal"/>
        <w:rPr>
          <w:sz w:val="28"/>
        </w:rPr>
      </w:pPr>
      <w:r>
        <w:rPr>
          <w:sz w:val="28"/>
        </w:rPr>
        <w:t>Да не ссорьтесь, не дерите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-й ребёнок.</w:t>
      </w:r>
    </w:p>
    <w:p>
      <w:pPr>
        <w:pStyle w:val="Normal"/>
        <w:rPr>
          <w:sz w:val="28"/>
        </w:rPr>
      </w:pPr>
      <w:r>
        <w:rPr>
          <w:sz w:val="28"/>
        </w:rPr>
        <w:t>В новой школе вам желаем</w:t>
      </w:r>
    </w:p>
    <w:p>
      <w:pPr>
        <w:pStyle w:val="Normal"/>
        <w:rPr>
          <w:sz w:val="28"/>
        </w:rPr>
      </w:pPr>
      <w:r>
        <w:rPr>
          <w:sz w:val="28"/>
        </w:rPr>
        <w:t>Много нового узнать!</w:t>
      </w:r>
    </w:p>
    <w:p>
      <w:pPr>
        <w:pStyle w:val="Normal"/>
        <w:rPr>
          <w:sz w:val="28"/>
        </w:rPr>
      </w:pPr>
      <w:r>
        <w:rPr>
          <w:sz w:val="28"/>
        </w:rPr>
        <w:t>На и детский сад любимый</w:t>
      </w:r>
    </w:p>
    <w:p>
      <w:pPr>
        <w:pStyle w:val="Normal"/>
        <w:rPr>
          <w:sz w:val="28"/>
        </w:rPr>
      </w:pPr>
      <w:r>
        <w:rPr>
          <w:sz w:val="28"/>
        </w:rPr>
        <w:t>Просим вас не забыв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бёнок подготовительной групп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лыши, грустить вы бросьте!</w:t>
      </w:r>
    </w:p>
    <w:p>
      <w:pPr>
        <w:pStyle w:val="Normal"/>
        <w:rPr>
          <w:sz w:val="28"/>
        </w:rPr>
      </w:pPr>
      <w:r>
        <w:rPr>
          <w:sz w:val="28"/>
        </w:rPr>
        <w:t>Скоро встретимся опять.</w:t>
      </w:r>
    </w:p>
    <w:p>
      <w:pPr>
        <w:pStyle w:val="Normal"/>
        <w:rPr>
          <w:sz w:val="28"/>
        </w:rPr>
      </w:pPr>
      <w:r>
        <w:rPr>
          <w:sz w:val="28"/>
        </w:rPr>
        <w:t>В детский сад придём мы в гости</w:t>
      </w:r>
    </w:p>
    <w:p>
      <w:pPr>
        <w:pStyle w:val="Normal"/>
        <w:rPr>
          <w:sz w:val="28"/>
        </w:rPr>
      </w:pPr>
      <w:r>
        <w:rPr>
          <w:sz w:val="28"/>
        </w:rPr>
        <w:t>Будем книжки вам читать!</w:t>
      </w:r>
    </w:p>
    <w:p>
      <w:pPr>
        <w:pStyle w:val="Normal"/>
        <w:rPr>
          <w:sz w:val="28"/>
        </w:rPr>
      </w:pPr>
      <w:r>
        <w:rPr>
          <w:sz w:val="28"/>
        </w:rPr>
        <w:t>А сегодня в праздник светлый</w:t>
      </w:r>
    </w:p>
    <w:p>
      <w:pPr>
        <w:pStyle w:val="Normal"/>
        <w:rPr>
          <w:sz w:val="28"/>
        </w:rPr>
      </w:pPr>
      <w:r>
        <w:rPr>
          <w:sz w:val="28"/>
        </w:rPr>
        <w:t>Приглашаем танцев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 w:val="28"/>
          <w:u w:val="single"/>
        </w:rPr>
        <w:t>Исполняется пляска  «Мы - веселые малышки»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Дети средней группы уходя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бёнок 1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катился год пёстрым шариком,</w:t>
      </w:r>
    </w:p>
    <w:p>
      <w:pPr>
        <w:pStyle w:val="Normal"/>
        <w:rPr/>
      </w:pPr>
      <w:r>
        <w:rPr>
          <w:bCs/>
          <w:sz w:val="28"/>
        </w:rPr>
        <w:t>Но прошёл для нас он не зря!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колько праздников мы встречал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колько песен спели, друзья!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бёнок 2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Мы пришли в детский сад малышам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аже ложку держать не могл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 теперь вы все видите сам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умнели мы здесь, подросл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бёнок 3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о пришла пора учиться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коро прозвенит звонок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И весёлой звонкой песне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зовёт нас на урок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бёнок 4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пасибо, воспитател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пасибо вам не раз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а то, что, воспитател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ы сделали для нас!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Дети исполняют песню «Воспитательница»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На нашем проекте «Минута славы» ребята многому научились. И сейчас вы увидите потрясающий номер. Встречайте, Озорные червя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сполняется номер «Озорные червячк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. </w:t>
      </w:r>
      <w:r>
        <w:rPr>
          <w:sz w:val="28"/>
          <w:szCs w:val="28"/>
        </w:rPr>
        <w:t>А сейчас номер музыкаль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но семь цветов у раду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музыки семь н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оркестре нашем малень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музыка жив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ети исполняют «Турецкое рондо» В.Моцарта на Д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А теп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кламу объя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 начинаем,</w:t>
      </w:r>
    </w:p>
    <w:p>
      <w:pPr>
        <w:pStyle w:val="Normal"/>
        <w:rPr/>
      </w:pPr>
      <w:r>
        <w:rPr>
          <w:sz w:val="28"/>
          <w:szCs w:val="28"/>
        </w:rPr>
        <w:t>Ну – ка, дружно все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на за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ети исполняют ритмическую разминку «Чики-рик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тся програм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номер трудный са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ет маг – фак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л он целый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ит факир под музыку «У волшебника Сулейма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факир, я – чаро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сти лет чалме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ус у меня отли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необы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 я в чай вли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рнила получ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ими и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я это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ь в чернила опуск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письму я приступа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ишет слово «насос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можете проч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 чтенья у вас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ус знаю я друг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тейливый,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слово изме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ругое превра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и слово не узн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факир переставляет буквы, получается «сосн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в чём, можете по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! Оно совсем другое (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! Какое – то и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, любой из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ус повторит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ир кланяется и уходит, под музыку и аплодисме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Продолжаетс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нас сейчас – рекл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ЦЕНА «На площадке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музыка, дети отдыхают на  площадке и оживленно беседуют, дале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: Как-то летним вечером дети на площа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или о школе, книжках и тетр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: Все хотят учиться, скоро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у Артема вот такой рассказ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ти расступаются в стороны, Артем стоит в серед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 : «Зачем мне эта школа? Я не поним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 лучше дома в компьютер поиг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стал я королем, я бы в тот же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дость всем ребятам издал такой ук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еваю школы все-все позакр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огли ребята целый день  игр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: На закате во дворе листья шелес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ряталась в траве маленькая фе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цена пустеет, звучит музыка .Фея выходит, танцует, взмахивая волшебной пал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ЕНОК: Вечером Артем уснул…И надо ж так сл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не ночной ему чудесный сон приснился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дети переодеваются в жителей королевства, Артем-король  дремлет                       на троне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ЦЕНА «В королевском дворце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вучит торжественная музыка. Посередине сцены сидит на троне КОРОЛЬ,              по сторонам стоят жители королевства , около трона карта королевства                             и сундук с золотым запасом</w:t>
      </w:r>
    </w:p>
    <w:p>
      <w:pPr>
        <w:pStyle w:val="Normal"/>
        <w:rPr/>
      </w:pPr>
      <w:r>
        <w:rPr>
          <w:sz w:val="28"/>
          <w:szCs w:val="28"/>
        </w:rPr>
        <w:t>КОРОЛЬ(</w:t>
      </w:r>
      <w:r>
        <w:rPr>
          <w:i/>
          <w:iCs/>
          <w:sz w:val="28"/>
          <w:szCs w:val="28"/>
        </w:rPr>
        <w:t>удивленно и радостно</w:t>
      </w:r>
      <w:r>
        <w:rPr>
          <w:sz w:val="28"/>
          <w:szCs w:val="28"/>
        </w:rPr>
        <w:t>): Вот чудо, я – король! Я сижу на т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шпаге, и в плаще, в золотой короне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 трону приближается  взволнованный Советник, кла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: Ваше величество,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: Это как же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: На наше королевство наступает вра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: Где минист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: Разбежались…Я остался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король, и значит, вам командовать вой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ВОРНЫЕ: Проходите к карте и в одно мгнов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ертить извольте путь для наступлень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роль смотрит на карту, но ничего начертить не может.(здесь уместна тревожная динамичная музыка-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ВОРНЫЕ (индивидуальные или подгрупповые репли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ля войска нужно? Мушкеты или бом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строить конницу, клином или ромбом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роль пожимает плечами- он не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ЙЛИНА: Разоренье нам грозит. Вы должны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ть весь до монеты золотой запас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иносят сундук, (музыка) Король начинает считать, сбивается со счета, топает ногами, кри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: Пусть сейчас же на врага в бой идет пех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оддержку ей пошлите танки, пулем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ЙЛИНЫ (индивидуальные или подгрупповые репли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пуле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чудное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от страха бре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ВСЕ: Нет у нас такого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 трону подбегает запыхавшийся Г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ЕЦ: Неприятель во дворце и министры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кругом уже горит!</w:t>
      </w:r>
    </w:p>
    <w:p>
      <w:pPr>
        <w:pStyle w:val="Normal"/>
        <w:rPr/>
      </w:pPr>
      <w:r>
        <w:rPr>
          <w:sz w:val="28"/>
          <w:szCs w:val="28"/>
        </w:rPr>
        <w:t>СОВЕТНИК: Спасаемся! Бежим!   (</w:t>
      </w:r>
      <w:r>
        <w:rPr>
          <w:i/>
          <w:iCs/>
          <w:sz w:val="28"/>
          <w:szCs w:val="28"/>
        </w:rPr>
        <w:t>паника, крики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все разбегают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роль плачет в одиночестве</w:t>
      </w:r>
    </w:p>
    <w:p>
      <w:pPr>
        <w:pStyle w:val="Normal"/>
        <w:rPr/>
      </w:pPr>
      <w:r>
        <w:rPr>
          <w:sz w:val="28"/>
          <w:szCs w:val="28"/>
        </w:rPr>
        <w:t>КОРОЛЬ: Как же это, почему так могло случиться? (</w:t>
      </w:r>
      <w:r>
        <w:rPr>
          <w:i/>
          <w:iCs/>
          <w:sz w:val="28"/>
          <w:szCs w:val="28"/>
        </w:rPr>
        <w:t>догадывает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было в школу мне пойти учиться…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ку появляется Ф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: Да, учеба- это труд. И нужны ста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 это к вам придут открытия и знани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являются дети уже без костюмов придворных</w:t>
      </w:r>
    </w:p>
    <w:p>
      <w:pPr>
        <w:pStyle w:val="Normal"/>
        <w:rPr/>
      </w:pPr>
      <w:r>
        <w:rPr>
          <w:sz w:val="28"/>
          <w:szCs w:val="28"/>
        </w:rPr>
        <w:t>КОРОЛЬ (</w:t>
      </w:r>
      <w:r>
        <w:rPr>
          <w:i/>
          <w:iCs/>
          <w:sz w:val="28"/>
          <w:szCs w:val="28"/>
        </w:rPr>
        <w:t>снимает корону, обращается ко всем детям 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-честно,  обещаю, что как только я просн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,  непременно, сразу в школу запиш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артисты выходят, кланя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Вот такие короли бываю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одолжим наш гала- концерт. На сцене выступит хореографический ансамбль «Русские красавицы». Встречайте аплодисмент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евочки исполняют «Танец с цветам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танца девочки по – очереди говорят сло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А сейчас на канале детского сада – реклам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вучит музыка, вбегает Баба Яга на метле, в белом фартуке, на голове 2 белых бан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ишла без приглашен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минуту сла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минуты только м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адлежат по пра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ведь бабка озорн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алантлива кака 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Во-первых, бабуля, здравствуй, во-вторых, почему без предупреждения прилетела, навела суматоху в зале, разве так мож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. А что, я тоже хочу прославитьс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А что ты умеешь дел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. Да я много чаво умею, вот, например, хотите вам песню спою (поет под музы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-Бабулька не простая, я –Яг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старушки костяная есть ног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в лесу меня встречает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азу в дрож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стылём накостыля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у хо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давних лет мы с лешим дружим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ичк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еня четыре зуб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с крюч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 диету соблюд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хоморами питаю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б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гу кошкой, могу мыш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гу голубем лет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гу девицей – красавиц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хороводе песни пе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Ну, баба Яга, хорошо поёшь. Ребята, а давайте Бабе Яге  подарим минуту славы, споём  про неё песн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исполняют «Песенку про Бабу Ягу»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 в это время танцу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. Да, понравилась мне ваша песенка, и детки ваши понравились. Извините, конечно, что ваш концерт прерываю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Ничего, ничего, у нас сейчас всё равно рекламная пау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 Ну, тоды, я хочу вас попросить  кое о чем.  Слыхала я, что вы, ребятишки собираетесь в школу? А возьмёте меня с собой, я вот уже и принарядилась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Погоди, бабушка, а сколько тебе лет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. Сто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Скольк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Ну, двести, ну и что? (Смущённо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Многовато для первоклашки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А учиться, между прочим, никогда не поздно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Ну, хорошо, а что ты умеешь делать? Читать – писать умееш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. Нет, конечно! Зато я умею стрелять по воробьям из этой рогатки (показывает рогатку). Ещё кнопки на стул умею  подкладывать, девчонок за косы дёргать, щипать, кричать, свистеть (пробует свистеть), Тьфу, свисток сломался! О! Ещё я на метле езжу! Дрын-дрын-дрын! Вот я сколько всего умею! Этого разве мал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Даже много, но это тебе в школе не понадобится! А вот задачи умеешь решать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Запросто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А ну-ка, Ваня, задай Яге задачку, да потрудне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Бабушка, у вас в кармане два яблока…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. (шарит в кармане)</w:t>
      </w:r>
      <w:r>
        <w:rPr>
          <w:sz w:val="28"/>
          <w:szCs w:val="28"/>
        </w:rPr>
        <w:t xml:space="preserve"> Ты чё врёшь? Нет у меня никаких яблок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Да это так в задачке сказано, что у вас в кармане два яблока.Некто взял у вас одно яблоко, сколько у вас осталось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Два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А почему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А я Некту яблок не отдам. Хоть он и дерись и кричи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Подумайте, Бабушка, А если Некто, всё- таки, взял у Вас одно яблоко? Сколько осталось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Ни одного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А почему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. А я успела их скушать! Х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Нет, бабушка, задачи решать ты не умеешь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Подумаешь, а какая от них польза, сами-то вы, умники, умеете считать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А вот это мы сейчас и прове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ети, загадывают по - очереди загадки. На интерактивной доске перключать рисунки к загадка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 ромашке три букаш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солнцу повернув бо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ый день играя в прят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стречали мотыль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тылёк позвал подруж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иходи играть, лягушка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читайте, поскор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олянке всех друз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сти взяв, и карандаш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овал художник наш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и дубка и три осин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и тонюсеньких ряб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сал затылок кисть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ядил берёзку в лист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 считать на полот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деревья в тишин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е поймёт он, что к че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гите вы 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олубой реке резвя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и щука и кара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го не обиж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руг друга уваж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вело у щуки брюх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ася поймала щ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бал не добрый знак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Щуку выудил рыб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скажи словеч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остался в речке?  (Никт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Да, слишком умные дети, стыдно мне стало, полечу – ка я лучше домой, в лес, потренируюсь решать задачки, а на следующий год уж точно смогу поступить в первый класс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вам, ребятн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желаю вам успех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в жизни интересов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учитесь все, старайте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уж не задавайт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свидания! Встретимся в следующем год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 улетает на метле из за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А наш концерт снова продолжается. Выступает ансамбль крутых пар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Мальчики исполняют танец джентельменов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десь мальчишки выступа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радовали н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мы с вами не отстане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сенку споем для в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песенка-чудесенк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И снова реклам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, ну, кто быстре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ерите – ка портфе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одится игра «Кто быстрее соберёт портфель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Вот и закончился наш необычный концерт. И  Хорошо, что у нас сегодня все победители, и каждый получил свою минуту славы. Но жаль, что нужно расставать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добрый путь, в добрый час, ребятиш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амый светлый, удачливый ч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из каждой прочитанной книж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ьётся ясное солнце для в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звенит колокольчик, дети рассказывают стих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 колокольчик всех позв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шла пора прощ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х, как не хочется, друз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с садом расставать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говорим от всей душ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едующей наш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Добрее вас на свете не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нет детсада краше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воспитателей сво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ой считаем мам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были с вами ин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ризны и упря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ростите, если что ни та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мать детей прощ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будем долго помнить в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ьёзно обещ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Вы мыли стены и пол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ушки и посуд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нашу службу чист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где не позабуд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Сидели смирно у дос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 школе, на урок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знания мы говор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пасибо педагогам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За витамины и «мант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садин перевяз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агодарим мы медсестр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доброту и ласк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За то, что белым порош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рали нам простын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то, что чистые все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лфетки и косы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т от нас горяч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шей прач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За завтраки и за обе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щи и за компо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пищу калорийну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добрую забот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то, что сытно было н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нашим повар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Боюсь, не хватит слов на све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будем помнить и люб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, отдающих сердце детя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х, кто нам дал путёвку в жизн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ют песню «До свиданья, детский сад!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Под шелест листьев сентябр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йдёте в школьный клас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не забудьте детский са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он пусть помнит в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Сегодня провожаем в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трану чудес и знан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все идёте в первый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частливо! До свидан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ее дети садятся, их награждают дипломами и подарка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00:00Z</dcterms:created>
  <dc:creator>Customer</dc:creator>
  <dc:description/>
  <cp:keywords/>
  <dc:language>en-US</dc:language>
  <cp:lastModifiedBy>HP</cp:lastModifiedBy>
  <cp:lastPrinted>2010-05-11T14:34:00Z</cp:lastPrinted>
  <dcterms:modified xsi:type="dcterms:W3CDTF">2020-03-26T09:04:00Z</dcterms:modified>
  <cp:revision>25</cp:revision>
  <dc:subject/>
  <dc:title/>
</cp:coreProperties>
</file>