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0585</wp:posOffset>
                </wp:positionH>
                <wp:positionV relativeFrom="paragraph">
                  <wp:posOffset>-43815</wp:posOffset>
                </wp:positionV>
                <wp:extent cx="6991350" cy="967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967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 xml:space="preserve">Муниципальное бюджетное обще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города Мценска «Лицей №5» Орл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ПУТЕШЕСТВИЕ ПЛУТИКА ВО МЦЕ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3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УМК “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 w:val="false"/>
                                <w:sz w:val="24"/>
                                <w:szCs w:val="24"/>
                              </w:rPr>
                              <w:t>Enjoy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 w:val="false"/>
                                <w:sz w:val="24"/>
                                <w:szCs w:val="24"/>
                              </w:rPr>
                              <w:t>English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,  М.З. Биболетова, О.А.Денисенко, Н.Н.Трубане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Unit   3    Lesson 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Зимина Татьяна Александровн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учитель английского язы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762pt;mso-wrap-distance-left:9.05pt;mso-wrap-distance-right:9.05pt;mso-wrap-distance-top:0pt;mso-wrap-distance-bottom:0pt;margin-top:-3.45pt;mso-position-vertical-relative:text;margin-left:-6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 xml:space="preserve">Муниципальное бюджетное общеобразователь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города Мценска «Лицей №5» Орл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ПУТЕШЕСТВИЕ ПЛУТИКА ВО МЦЕН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3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55" w:leader="none"/>
                        </w:tabs>
                        <w:jc w:val="center"/>
                        <w:rPr>
                          <w:rFonts w:ascii="Times New Roman" w:hAnsi="Times New Roman" w:cs="Times New Roman"/>
                          <w:bCs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 w:val="false"/>
                          <w:sz w:val="24"/>
                          <w:szCs w:val="24"/>
                          <w:lang w:val="ru-RU"/>
                        </w:rPr>
                        <w:t>УМК “</w:t>
                      </w:r>
                      <w:r>
                        <w:rPr>
                          <w:rFonts w:cs="Times New Roman" w:ascii="Times New Roman" w:hAnsi="Times New Roman"/>
                          <w:bCs/>
                          <w:i w:val="false"/>
                          <w:sz w:val="24"/>
                          <w:szCs w:val="24"/>
                        </w:rPr>
                        <w:t>Enjoy</w:t>
                      </w:r>
                      <w:r>
                        <w:rPr>
                          <w:rFonts w:cs="Times New Roman" w:ascii="Times New Roman" w:hAnsi="Times New Roman"/>
                          <w:bCs/>
                          <w:i w:val="false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i w:val="false"/>
                          <w:sz w:val="24"/>
                          <w:szCs w:val="24"/>
                        </w:rPr>
                        <w:t>English</w:t>
                      </w:r>
                      <w:r>
                        <w:rPr>
                          <w:rFonts w:cs="Times New Roman" w:ascii="Times New Roman" w:hAnsi="Times New Roman"/>
                          <w:bCs/>
                          <w:i w:val="false"/>
                          <w:sz w:val="24"/>
                          <w:szCs w:val="24"/>
                          <w:lang w:val="ru-RU"/>
                        </w:rPr>
                        <w:t>,  М.З. Биболетова, О.А.Денисенко, Н.Н.Трубанев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55" w:leader="none"/>
                        </w:tabs>
                        <w:jc w:val="center"/>
                        <w:rPr>
                          <w:rFonts w:ascii="Times New Roman" w:hAnsi="Times New Roman" w:cs="Times New Roman"/>
                          <w:bCs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55" w:leader="none"/>
                        </w:tabs>
                        <w:jc w:val="center"/>
                        <w:rPr>
                          <w:rFonts w:ascii="Times New Roman" w:hAnsi="Times New Roman" w:cs="Times New Roman"/>
                          <w:bCs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55" w:leader="none"/>
                        </w:tabs>
                        <w:jc w:val="center"/>
                        <w:rPr>
                          <w:rFonts w:ascii="Times New Roman" w:hAnsi="Times New Roman" w:cs="Times New Roman"/>
                          <w:bCs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color w:val="000000"/>
                          <w:sz w:val="24"/>
                          <w:szCs w:val="24"/>
                        </w:rPr>
                        <w:t>Unit   3    Lesson 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55" w:leader="none"/>
                        </w:tabs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Зимина Татьяна Александровн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  <w:t>учитель английского язы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ind w:left="72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ind w:left="-900" w:first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Развивающая 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итие самостоятельности, логичности, распределения внимания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Цель: создание на уроке условий для интеллектуального и эмоционального развития учащихс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Задачи:     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оспитательные: 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ормирование самостоятельности и способности самостоятельно оценивать себя в разных видах речевой деятельности, 2) воспитание чувства патриотизма, любви к малой родине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звивающие: 1) развитие способности к самоконтролю и самооцен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) развитие самостоятельности, логичности, распределения внимания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бразовательная: контроль уровня сформированности речевых умений (умений аудирования, чтения, письма, лексико-грамматических умений)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</w:r>
    </w:p>
    <w:tbl>
      <w:tblPr>
        <w:tblW w:w="91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5"/>
        <w:gridCol w:w="5085"/>
      </w:tblGrid>
      <w:tr>
        <w:trPr/>
        <w:tc>
          <w:tcPr>
            <w:tcW w:w="9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ЯЗЫКОВОЙ МАТЕРИАЛ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НОВЫЙ МАТЕРИАЛ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МАТЕРИАЛ ДЛЯ ПОВТОРЕНИЯ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Новы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лексически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единицы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 w:bidi="ar-SA"/>
              </w:rPr>
              <w:t xml:space="preserve">: a spaceship , a planet, space, Pluto, Plutik. 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Лексический и грамматический материал, усвоенный учащимися во время работы над разделом 3 учебника «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 w:bidi="ar-SA"/>
              </w:rPr>
              <w:t>Enjoy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 w:bidi="ar-SA"/>
              </w:rPr>
              <w:t>English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 xml:space="preserve">» для 3 класса на продуктивном уровне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Оборудование урок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МК М.З. Биболетовой, О.А. Денисенко, Н.Н. Трубанёвой «Английский с удовольствием», 3 класс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мультимедийная презентация; компьютер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с колонками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, проектор, экран или индивидуальные компьютеры/ноутбуки/нетбуки с наушниками для каждого учащегося группы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Style19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Этап учебного занятия,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Деятельность уче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ведени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ему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. 1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и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Good morning, dear children! I’m glad to see you. How are you? Today we have a new guest! Do you want to know who he is? O’K. Let’s look at him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Дети приветствуют учителя. Отвечают на вопросы учител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лайд 1 презентации -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«Путешествие Плутика во Мценск»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накомство с информацие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ыбор фона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титульного слайда и слайдов для основного содержательного текста был осуществлён с учётом возрастных особенностей младших школьнико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здани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тиваци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1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Учитель не комментирует происходящее на экране для осуществления целостности восприятия, погружения учащихся  в атмосферу космического путешестви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ема космического путешествия на летающей тарелке способствует целенаправленному созданию атмосферы заинтересованности, является эффективным средством воздействия для включения в учебную работу всех детей группы, созданию мотивационной составляющей уро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чащиеся наблюдают за приближением летающей тарелки с героем урока – Плутик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лайды 2 - 6  «Космическое путешествие Плутика в летающей тарелк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лайды 2,3,4,5,6,7  имеют музыкальное сопровождение, которое осуществляется автоматически и не требует дополнительных усилий для его включения. После перехода на слайд 2 необходимо подождать 1-2 сек. до автоматического включения музыки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ru-RU"/>
              </w:rPr>
              <w:t xml:space="preserve">(Музыкальный файл и презентация должны находиться в одной папке, в противном случае – не будет осуществляться музыкальное сопровождение слайдов 2-7)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здание мотивации. 1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ля реализации воспитательной задачи урока по привитию любви к малой родине, развитию патриотизма и формированию гражданской идентичности, воспитанию чувства гордости от того, что учащиеся родились и живут в одном из красивейших уголков России – во Мценске, их вниманию предлагаются виды Мценс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чащиеся вместе с Плутиком изучают виды Мценска из иллюминатора летающей тарел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лайд 7 – «Вид Мценска из окна летающей тарелки Плутик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Для перехода со слайда 6 на слайд 7, после щелчка, необходимо подождать 3-4 сек. для автоматического открытия видов Мценска из «иллюминатора летающей тарелки».  Осуществление перехода со слайда 7 на слайд 8 производится по щелчку после «закрытия иллюминатора» - появления серого цвета в окне летающей тарелки. Если учитель сочтёт экскурсию по Мценску продолжительной, по щелчку её можно остановить и перейти к следующему слайду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Этап целеполагания. 1 мин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Учитель демонстрирует фигурки Плутика и его летающей тарел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This is our guest. He is from space. Space means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смос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. This is his spaceship. Spaceship means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смический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рабл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  He can’t speak English and Russian.  He can only write. Who wants to read his words? You are welco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Can you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help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him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?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er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good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Nice of you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Учащиеся читают и переводят информацию о герое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оглашаются ему помочь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лайд 8 – «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ea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luti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!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welcom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лайд 8 способствует осуществлению целеполагания, знакомит учащихся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героем учебного занятия – жителем планеты Плутон – Плутиком, который просит детей помочь ему в выполнении заданий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уровня сформированности умений аудирования. 5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Now it’s high time to do the first task. A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you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read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?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Fin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You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4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mi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Then you may do the next one. You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tim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i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up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Le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chec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up you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tas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Take your green or red pens and correct mistakes if you have. Be attentive, please. Let’s go 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На протяжении выполнения заданий (задания 1 – 6) попросить учащихся вести индивидуальный учёт правильных ответов или взаимоучёт для перевода их в оценку (слайд 19). С этой целью осуществлять проверку зелёной или красной ручкой в рабочих тетрадях на печатной основ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Учащиеся выполняют первое задание Плутика – аудирование диалога Джилл и Тайни и выполнение соответствующего задания из рабочей тетради на печатной основе для учащихся (стр. 57 – 59)  или в учебнике (стр. 92 – 95). Аудиозапись находится в аудиоприложении к УМК: на аудиокассете или на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CD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MP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3. Задание нацелено на проверку умения понять полностью текст, построенный на знакомом лексико-грамматическом материале, с опорой на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en-US" w:eastAsia="en-US"/>
              </w:rPr>
              <w:t>Tapescript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en-US" w:eastAsia="en-US"/>
              </w:rPr>
              <w:t>Jill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Tiny,what would you like to have for your birthday? A book? A bike? Nice flowers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en-US" w:eastAsia="en-US"/>
              </w:rPr>
              <w:t>Tiny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Oh, I’d like to have a big cake for my friends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en-US" w:eastAsia="en-US"/>
              </w:rPr>
              <w:t>Jill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That’s great! I have got a big nice cake for you. Today is the 26-th of March. Today is your birthday, Tiny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en-US" w:eastAsia="en-US"/>
              </w:rPr>
              <w:t>Tiny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Oh, yes, thank you. Today is my birthda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en-US" w:eastAsia="en-US"/>
              </w:rPr>
              <w:t>Jill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Happy birthday to you!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en-US" w:eastAsia="en-US"/>
              </w:rPr>
              <w:t>Tiny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Thank you, Jill. The cake is wonderful. Let’s have some tea together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en-US" w:eastAsia="en-US"/>
              </w:rPr>
              <w:t>the key: a cak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лайд 9 -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as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1 -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.1,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.5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Слайд 9 предназначен для осуществления проверки, самопроверки или взаимопроверки результатов выполнения первого задания  учащимися. Для этого необходимо навести стрелку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ru-RU" w:eastAsia="en-US"/>
              </w:rPr>
              <w:t>на,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выбранное в качестве ответа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ru-RU" w:eastAsia="en-US"/>
              </w:rPr>
              <w:t>изображение предмет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(книга, цветы, торт, велосипед) и щёлкнуть. При правильном ответе появится знак –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, при неправильном - -- 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уровня сформированности умений чтения. 5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Учащиеся предлагается выполнить  второе задание, которое  позволяет оценить умения прочитать про себя и понять полностью текст, построенный на знакомом языковом материал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Дети читают письмо английского мальчика Тома о себе и выполняют три задания на понимание прочитанн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en-US" w:eastAsia="en-US"/>
              </w:rPr>
              <w:t>the key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1) с, 2) в, 3) с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айды 10, 11, 12 - Task 2 (1), (2), (3) - Ex.2,p.57-5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Слайды 10, 11, 12. По щелчку правильный ответ обводится в кружок.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Зарядка для глаз. 1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Now let’s help our Plutik to build a house. Follow the line, please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месте с Плутиком учащимся предстоит «построить дом». В соответствии с санитарно - гигиеническими нормами цвет выбран зелёный. Каждый элемент дома появляется по щелчку. Построение последующего элемента осуществляется только после завершения предыдущего, не торопяс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Учащиеся следят за движение зелёной лини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лайд  13 -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Элементы анимации на слайдах 6, 10, 12, 13, 15, 16, 22, имея разное предназначение, способствуют поддержанию интереса младших школьников к происходящему на протяжении всего урока, обеспечивая новизну, необычность, занимательность представления учебного материал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уровня сформированности лексико-грамматических умений. 8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Задания 3,4,5 нацелены на контроль развития лексико – грамматических умений. Для выполнения заданий учащиеся должны знать и уметь употреблять в речи: формы глагола – связки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, глаголы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(в 3 лице ед. числа), порядковые числительные, существительные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ossessiv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Cas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; вопросительные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the ke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 1) are, 2) likes, 3) live, 4) write, 5) fir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 1) a, 2) b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When is your birthday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2. Who lives in the forest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3. Why does he like spring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4. Can you play tenni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ети выполняют предложенные зад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айды 14,15,17  - Task 3 - Ex.3,p.58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ask 4 - Ex.4,p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ask 5 - Ex.5,p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се ответы к заданиям появляются по щел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ауза релаксации. 1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luti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tsens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ar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Look, how many beautiful butterflies are! Let’s count them. Who is the first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Учащимся предлагается посчитать порхающих бабочек: 2 – вишнёвых, 2 – васильковых, 4 – разноцветных; итого –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анное упражнение способствует снятию умственного напряжения, поддержанию положительных эмоций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чащиеся считают бабоче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айд 16 - Would you count the butterflies, please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уровня сформированности лексико-грамматических умений. 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уровня сформированности умений письма. 8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Задание 6 предполагает сформированность у учащихся умения восстановить текст, вставив пропущенные сло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en-US" w:eastAsia="en-US"/>
              </w:rPr>
              <w:t>the ke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en-US" w:eastAsia="en-US"/>
              </w:rPr>
              <w:t xml:space="preserve">I like summer. I don’t go to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u w:val="single"/>
                <w:lang w:val="en-US" w:eastAsia="en-US"/>
              </w:rPr>
              <w:t>school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en-US" w:eastAsia="en-US"/>
              </w:rPr>
              <w:t xml:space="preserve"> in June, July and August. Summer is nice and bright. You can see a lot of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u w:val="single"/>
                <w:lang w:val="en-US" w:eastAsia="en-US"/>
              </w:rPr>
              <w:t xml:space="preserve">beautiful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en-US" w:eastAsia="en-US"/>
              </w:rPr>
              <w:t xml:space="preserve">flowers. You can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u w:val="single"/>
                <w:lang w:val="en-US" w:eastAsia="en-US"/>
              </w:rPr>
              <w:t>swim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en-US" w:eastAsia="en-US"/>
              </w:rPr>
              <w:t xml:space="preserve"> in the river. You can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u w:val="single"/>
                <w:lang w:val="en-US" w:eastAsia="en-US"/>
              </w:rPr>
              <w:t>ride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en-US" w:eastAsia="en-US"/>
              </w:rPr>
              <w:t xml:space="preserve"> your bike in the park. My birthday is in summer, too. It is in the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u w:val="single"/>
                <w:lang w:val="en-US" w:eastAsia="en-US"/>
              </w:rPr>
              <w:t>third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en-US" w:eastAsia="en-US"/>
              </w:rPr>
              <w:t xml:space="preserve"> summer month. What month is it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 w:eastAsia="en-US"/>
              </w:rPr>
              <w:t xml:space="preserve">Осуществление контроля задания 7, стр. 59  не предполагается посредством презентации, а требует индивидуальной проверк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чащиеся выполня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 w:eastAsia="en-US"/>
              </w:rPr>
              <w:t xml:space="preserve">Учащимся предлагается написать ответное письмо Тому, рассказав о себе. Учащийся должен закончить предложения, сообщив своему другу по переписке, откуда он, когда празднует свой день рождения, какое время года любит, что умеет и любит делать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айд 18 -</w:t>
            </w:r>
            <w:r>
              <w:rPr>
                <w:rFonts w:eastAsia="+mj-ea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ask 6 - Ex.6,p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Каждое пропущенное слово появляется по щел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Этап само или взаимопроверки. 2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Let’s exchange your workbooks with your partners’ ones and look through the right answers again. Would you count the points, please. Wha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a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you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mark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?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Well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don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Данная шкала оценивания поможет учащимся самостоятельно или взаимно оценить результаты работы. Каждый правильный ответ оценивается в 1 бал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18 – 20 баллов – «5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14 – 17 баллов – «4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10 – 13 баллов – «3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 w:eastAsia="en-US"/>
              </w:rPr>
              <w:t>&lt; 10 баллов – «2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Учащиеся осуществляют взаимоподсчёт баллов и выставление оценк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лайд 19 -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s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yourse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ленное монологическое высказывание. 1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Учащимся предлагается познакомиться с заданием на следующий урок -задание на проверку умения говорения: рассказ о Плути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 w:eastAsia="en-US"/>
              </w:rPr>
              <w:t xml:space="preserve">Расскажи своим друзьям о Плути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 w:eastAsia="en-US"/>
              </w:rPr>
              <w:t xml:space="preserve">(опиши его: какой он, что умеет делат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Учащиеся знакомятся с задание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лайд 20 – Мо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ленное диалогическое высказывание. 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 xml:space="preserve">Учащимся предлагается познакомиться с заданием на следующий урок -задание на проверку умения в говорении: участие в диалоге – расспрос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Разыграй с одноклассником диалог, который мог бы состояться между Плутиком, жителем планеты Плутон, и тобой, учеником/ученицей третьего класса. Расспроси Плутика о том,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u w:val="single"/>
                <w:lang w:val="ru-RU"/>
              </w:rPr>
              <w:t xml:space="preserve">что он умеет и любит делать, какое время года любит, когда у него день рождения и какой подарок он хотел бы получить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чащиеся знакомятся с задание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лайд 21 - Диало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Этап рефлексии. 3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ведение итогов урока. Выставление оценок, заполнение учащимися листка оценки урока: понравился, не понравил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Учащиеся прощаются с Плутиком. Плутик благодарит детей за помощь в выполнении заданий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водятся итоги уро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айд 22 - Thank you!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Данная презентация предназначена для осуществления контроля, взаимоконтроля, самоконтроля учащихся качества выполнения тестовых заданий. Возможно использование презентации при работе над ошибками и при анализе выполнения тестовых заданий раздела 3, урока 50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МК М.З. Биболетовой, О.А. Денисенко, Н.Н. Трубанёвой «Английский с удовольствием»,  3 класс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спользованные ресурсы: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Книга для учителя, 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УМК “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Enjoy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English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” 3 класс,  М.З. Биболетова, О.А.Денисенко, Н.Н.Трубанева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Рабочая тетрадь,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УМК “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Enjoy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English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” 3 класс,  М.З. Биболетова, О.А.Денисенко, Н.Н.Трубанева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Аудиоприложение (аудиокассета),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УМК “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Enjoy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English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” 3 класс,  М.З. Биболетова, О.А.Денисенко, Н.Н.Трубанева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Учебник,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УМК “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Enjoy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English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” 3 класс,  М.З. Биболетова, О.А.Денисенко, Н.Н.Трубане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B0CCB0"/>
        <w:left w:val="single" w:sz="8" w:space="0" w:color="B0CCB0"/>
        <w:bottom w:val="single" w:sz="8" w:space="0" w:color="B0CCB0"/>
        <w:right w:val="single" w:sz="8" w:space="0" w:color="B0CCB0"/>
      </w:pBdr>
      <w:shd w:fill="EFF4EF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4A724A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B0CCB0"/>
        <w:left w:val="single" w:sz="48" w:space="2" w:color="B0CCB0"/>
        <w:bottom w:val="single" w:sz="4" w:space="0" w:color="B0CCB0"/>
        <w:right w:val="single" w:sz="4" w:space="4" w:color="B0CCB0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75A67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B0CCB0"/>
        <w:bottom w:val="single" w:sz="4" w:space="0" w:color="B0CCB0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75A67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B0CCB0"/>
        <w:bottom w:val="single" w:sz="4" w:space="2" w:color="B0CCB0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75A675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B0CCB0"/>
        <w:bottom w:val="dotted" w:sz="4" w:space="2" w:color="B0CCB0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75A67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FEADF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75A67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FE0CF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75A675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B0CCB0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B0CCB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4A724A"/>
      <w:shd w:fill="EFF4EF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75A675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75A675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75A675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75A675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75A675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75A675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B0CCB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B0CCB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B0CCB0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A724A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B0CCB0"/>
      <w:bdr w:val="single" w:sz="18" w:space="0" w:color="EFF4EF"/>
      <w:shd w:fill="EFF4EF" w:val="clear"/>
    </w:rPr>
  </w:style>
  <w:style w:type="character" w:styleId="21">
    <w:name w:val="Цитата 2 Знак"/>
    <w:basedOn w:val="Style5"/>
    <w:qFormat/>
    <w:rPr>
      <w:color w:val="75A675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B0CCB0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B0CCB0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B0CCB0"/>
      <w:shd w:fill="B0CCB0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B0CCB0"/>
    </w:rPr>
  </w:style>
  <w:style w:type="character" w:styleId="Style12">
    <w:name w:val="Сильная ссылка"/>
    <w:qFormat/>
    <w:rPr>
      <w:b/>
      <w:bCs/>
      <w:i/>
      <w:iCs/>
      <w:smallCaps/>
      <w:color w:val="B0CCB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75A675"/>
      <w:u w:val="single"/>
    </w:rPr>
  </w:style>
  <w:style w:type="character" w:styleId="Style14">
    <w:name w:val="Верхний колонтитул Знак"/>
    <w:basedOn w:val="Style5"/>
    <w:qFormat/>
    <w:rPr>
      <w:i/>
      <w:iCs/>
      <w:sz w:val="20"/>
      <w:szCs w:val="20"/>
    </w:rPr>
  </w:style>
  <w:style w:type="character" w:styleId="Style15">
    <w:name w:val="Нижний колонтитул Знак"/>
    <w:basedOn w:val="Style5"/>
    <w:qFormat/>
    <w:rPr>
      <w:i/>
      <w:iCs/>
      <w:sz w:val="20"/>
      <w:szCs w:val="20"/>
    </w:rPr>
  </w:style>
  <w:style w:type="character" w:styleId="Style16">
    <w:name w:val="Текст выноски Знак"/>
    <w:basedOn w:val="Style5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B0CCB0"/>
        <w:bottom w:val="single" w:sz="48" w:space="0" w:color="B0CCB0"/>
      </w:pBdr>
      <w:shd w:fill="B0CCB0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75A675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B0CCB0"/>
      </w:pBdr>
      <w:spacing w:lineRule="auto" w:line="240" w:before="200" w:after="900"/>
      <w:jc w:val="center"/>
    </w:pPr>
    <w:rPr>
      <w:rFonts w:ascii="Cambria" w:hAnsi="Cambria" w:eastAsia="Times New Roman" w:cs="Cambria"/>
      <w:color w:val="4A724A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75A675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B0CCB0"/>
        <w:bottom w:val="dotted" w:sz="8" w:space="10" w:color="B0CCB0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B0CCB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1:00Z</dcterms:created>
  <dc:creator>Tatyana</dc:creator>
  <dc:description/>
  <cp:keywords/>
  <dc:language>en-US</dc:language>
  <cp:lastModifiedBy>Кузя</cp:lastModifiedBy>
  <dcterms:modified xsi:type="dcterms:W3CDTF">2020-08-17T20:37:00Z</dcterms:modified>
  <cp:revision>118</cp:revision>
  <dc:subject/>
  <dc:title>http://metodisty.ru/m/groups/view/prepodavanie_angliiskogo_yazyka</dc:title>
</cp:coreProperties>
</file>