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</w:rPr>
        <w:t xml:space="preserve">Чем кормить </w:t>
      </w:r>
      <w:r>
        <w:rPr>
          <w:b/>
          <w:sz w:val="56"/>
          <w:szCs w:val="56"/>
          <w:lang w:val="en-US"/>
        </w:rPr>
        <w:t>C</w:t>
      </w:r>
      <w:r>
        <w:rPr>
          <w:b/>
          <w:sz w:val="56"/>
          <w:szCs w:val="56"/>
        </w:rPr>
        <w:t>неговика?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вогодний  праздник для детей 5 – 7 лет и родителей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зднике принимает участие 35 детей, 6 педагогов, 50 родите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декабря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 содержание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интереса к традиционному русскому празд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азвивать творческие и музыкальные способност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огатить духовный мир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дать традиции русск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подготовка сценария, беседа о Новогоднем празднике, разучивание индивидуальных номеров, ролей, изготовление атрибутов для игр и танцев, украшений для зала и ё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ленточки для снежинок, телефон, два стула, кастрюля, сосульки, снежные шарики, мешок, конфета, подарки для дет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говик 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Яга 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 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Дет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гурочка 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йболит 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нежинки </w:t>
      </w:r>
      <w:r>
        <w:rPr>
          <w:i/>
          <w:sz w:val="28"/>
          <w:szCs w:val="28"/>
        </w:rPr>
        <w:t>(девочки 6 - лет)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ульки</w:t>
      </w:r>
      <w:r>
        <w:rPr>
          <w:i/>
          <w:sz w:val="28"/>
          <w:szCs w:val="28"/>
        </w:rPr>
        <w:t xml:space="preserve"> (девочки 5 – 6 лет) 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жные комочки</w:t>
      </w:r>
      <w:r>
        <w:rPr>
          <w:i/>
          <w:sz w:val="28"/>
          <w:szCs w:val="28"/>
        </w:rPr>
        <w:t xml:space="preserve"> (мальчики 6 – 7 лет) 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д   меропри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 веселую музыку дети заходят в зал, встают в два круга вокруг ёлки 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полняют Новогодний танец «Слышишь, кто-то идёт», музыка А. Варламов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Новым годом, с Новым годом, поздравляем всех друзей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Новым годом, с Новым годом, поздравляем всех го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Как красиво в нашем зале, мы гостей сюда поз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селится весь народ – мы встречаем Новый год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ро вместе с нами будет наш любимый Дед Мороз,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Никого он не забудет, привезет подарков во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пы, мамы с нами рядом, мы встречаем Новый год!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Он и взрослым, и ребятам много счастья принесет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 сегодня в день чудесный заведем мы хоровод,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Запоем мы дружно песню, здравствуй, здравствуй, Новый год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дети исполняют «Новогодний хоровод», музыка Т. Хижинск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узыкальный руководитель» № 7 2009 г. с 61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нашей елочке висят гирлянды, бусы и шары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Они сверкают и блестят для взрослых и для детво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игали огоньки – улыбнулась елочка, и расправила она каждую иголоч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Елка с нас не сводит глаз, веточками машет,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ется, вот-вот сейчас с нами вместе спляшет!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дети исполняют танец  «Медвежий сон», музыка А. Варламова</w:t>
      </w:r>
    </w:p>
    <w:p>
      <w:pPr>
        <w:pStyle w:val="Normal"/>
        <w:ind w:left="3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садятся на свои места.</w:t>
      </w:r>
    </w:p>
    <w:p>
      <w:pPr>
        <w:pStyle w:val="Normal"/>
        <w:ind w:left="3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упает время сказки, открывайте шире глазки,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Чудо всех сегодня ждет – к нам из леса напрямик в гости мчится Снеговик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«как на лыжах» вбегает Снеговик.</w:t>
      </w:r>
    </w:p>
    <w:p>
      <w:pPr>
        <w:pStyle w:val="Normal"/>
        <w:ind w:left="3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неговик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Я – Весёлый Снеговик, к снегу, холоду привык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К вам бежал вприпрыжку я! Всех приветствую, друзья!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гости к вам так торопился, чуть в лесу с пути не сбился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(Пошатываясь)</w:t>
      </w:r>
      <w:r>
        <w:rPr>
          <w:sz w:val="28"/>
          <w:szCs w:val="28"/>
        </w:rPr>
        <w:t xml:space="preserve"> Только что это со мной? Ой-ой-ой, ой-ой-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ленно приседает, ведущий усаживает его на сту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еговик наш дорогой! Что случилось?  Что с тобой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негови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 не знаю! Умираю! Может, таю? </w:t>
      </w:r>
      <w:r>
        <w:rPr>
          <w:i/>
          <w:sz w:val="28"/>
          <w:szCs w:val="28"/>
        </w:rPr>
        <w:t>(Щупает себя)</w:t>
      </w:r>
      <w:r>
        <w:rPr>
          <w:sz w:val="28"/>
          <w:szCs w:val="28"/>
        </w:rPr>
        <w:t xml:space="preserve"> Нет, не таю! Ах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говик  «падает  в обморок», ведущий берёт телефо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лло! Скорая помощь? Вас беспокоит детский сад «Сосенка»! Пришли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доктора! Заболел наш Снеговик! Жд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появляется Айболит, осматривает Снеговика, слуша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Айболи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! Всё ясно! Ваш Снеговик в голодном обмороке! Его срочно ну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рмить! Медицинская помощь тут не требуетс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что едят Снеговики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Айболи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 очень интересно, но науке неизвестно! Разрешите отклан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Айболит  уходит,  ведущий  разводит  рук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кого же нам спросить, чем Снеговика корм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к нам спешит сю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появляется Баба Яга с кастрюл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, Бабушка Яга! Пар под крышкой – не инач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тащила суп горячий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аба Я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лягушек суп «Ку-ку» подойдёт Снегови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ядите – суп чудесный, для Снеговика полез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заглядывает в кастрюл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ходи, Яга, отсюда, а то будет тебе худо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аба  Я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 в лесной больнице медсестрой подрабатываю. Заберу к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а и быстро на ноги его постав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га подхватывает Снеговика под руки и ведёт его к выход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рнись, Баба Яга! Ребята, давайте отыщем Деда Мороза – он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жет Снеговика из беды выручить! Отправляйтесь в лес за ним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песню  «Едут, едут  наши  санки», музыка М. Еремеевой.  Дети 6 – 7 лет на санках «едут» вокруг ёлки. «Музыкальный руководитель» № 6 / 2006 г. с 34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услышал нас Дед Мороз. Давайте громко его позовём!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се дети. </w:t>
      </w:r>
      <w:r>
        <w:rPr>
          <w:sz w:val="28"/>
          <w:szCs w:val="28"/>
        </w:rPr>
        <w:t>Раз, два, три! Дед Мороз при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несколько раз громко зовут Деда Мороза, и он появляе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случилось, ребятишки, мои девчонки и мальчишки? </w:t>
      </w:r>
      <w:r>
        <w:rPr>
          <w:i/>
          <w:sz w:val="28"/>
          <w:szCs w:val="28"/>
        </w:rPr>
        <w:t>(Ведущий и дети рассказывают Деду Морозу, что произошло)</w:t>
      </w:r>
      <w:r>
        <w:rPr>
          <w:sz w:val="28"/>
          <w:szCs w:val="28"/>
        </w:rPr>
        <w:t xml:space="preserve"> Не волнуйтесь, не волнуйтесь! До волшебного леса далеко – Яга не могла быстро до него добраться. Мы её запутаем. А снежинки у вас есть? Ну-ка, снежинки, потанцуйте, снега м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дуйте, а я слова волшебные произн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ьюга белая, мети, чтоб никто не смог про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 Яга не попадёт, в детский сад опять придёт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появляется Баба Яга со Снеговиком, присаживается около ёл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 Я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й, что это я не туда бегу! Заблудилась, наверное! Куда же мне всё-таки идти? </w:t>
      </w:r>
      <w:r>
        <w:rPr>
          <w:i/>
          <w:sz w:val="28"/>
          <w:szCs w:val="28"/>
        </w:rPr>
        <w:t>(Садится под елкой вместе со Снеговико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и 6 – 7 лет исполняют «Танец снежинок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 подходит к Бабе Яг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аба Яг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испуганно)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Да я… это… в лесную больницу … вот  тут, Снегов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лел! А я ему это…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пчика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аба Я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га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у-ку»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аба Я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га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лягушек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аба Я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га! А из чего же еще? Вот ты, Дед Мороз, знаешь, чем Снегов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мят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М. </w:t>
      </w:r>
      <w:r>
        <w:rPr>
          <w:sz w:val="28"/>
          <w:szCs w:val="28"/>
        </w:rPr>
        <w:t>Я-то знаю! А ты знаешь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аба Я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 – не знаю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чем тогда нашего Снеговика увез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 «наступает» на Бабу Ягу, она пятится к двер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аба Я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у, я думала, что кататься на нём буду! Ну, когда он поправится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 как же он у тебя поправится, если ты не знаешь чем его кормить? Кыш отсюда! Кыш отсюда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аба Я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хожу, ухожу, но вы меня ещё вспомните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 ещё здесь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аба Я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стрюльку мою забрать можно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супчиком своим? Забирай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аба Я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спасибочки! </w:t>
      </w:r>
      <w:r>
        <w:rPr>
          <w:i/>
          <w:sz w:val="28"/>
          <w:szCs w:val="28"/>
        </w:rPr>
        <w:t>(Ворчливо)</w:t>
      </w:r>
      <w:r>
        <w:rPr>
          <w:sz w:val="28"/>
          <w:szCs w:val="28"/>
        </w:rPr>
        <w:t xml:space="preserve"> Вы у меня ещё попляшите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ну, марш отсюда, и чтоб духу твоего в нашем детском саду не бы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е, дети! Рад с вами встретить самый волшебный праздник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дети смеются, игрушки сверкают, ёлки гирлянды свои зажиг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м дружно: «Раз, два, три, ёлка зажигай огн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ей, пляской и весельем дружно встретим Новый год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дети исполняют хоровод «Необычный прохожий», музыка Л. Мочалов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апка с листочками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д Мороз, а мы тебя из круга не выпустим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М. </w:t>
      </w:r>
      <w:r>
        <w:rPr>
          <w:sz w:val="28"/>
          <w:szCs w:val="28"/>
        </w:rPr>
        <w:t>Что же вы хотите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Поиграй с ребят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детьми 5 – 7 лет проводится игра «Дед Мороз рассмеши-ка нас до слёз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цы, ребята, скорее садитесь на места – кажется, наш Снеговик в себя приходит!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негови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это со мной было?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рогой Снеговичок, ты нас так напугал! Мы даже Айболита вызывали! Он сказал, что у тебя случился голодный обморок. А вот чем кормят снеговиков, не сказал. Науке это пока не известно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у, это же совсем просто! Из чего сделан Снеговик, ребята? Правильно,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а. Значит, ему можно есть всё, что из снега. Например, сосульк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у нас есть сосульки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й, сосульки, оживите и больного накорми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и 5 – 6 лет исполняют «Танец сосулек»,  музыка П.И. Чайковског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осле танца читают стих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осульки (по очереди).</w:t>
      </w:r>
      <w:r>
        <w:rPr>
          <w:sz w:val="28"/>
          <w:szCs w:val="28"/>
        </w:rPr>
        <w:t xml:space="preserve"> Первый раз, скажу вам я, кто-то ест меня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нают все – и он, и я, что сосульки есть нельзя!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ты не Снеговик, то к сосулькам не привы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рогой Снеговичок, съешь, пожалуйста, бочок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негови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асибо, сосульки! Вы такие добрые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нас есть для тебя ещё угощение – это снежные шар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кусные, нежные, хрустя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можно есть Снеговику – ведь это вам не суп «Ку-ку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етям кушать их нельзя, ни в коем случае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ходите, и танец нам свой покаж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чики 6 – 7 лет исполняют «Танец со снежными шариками»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 Д. Шостаковича,  потом угощают Снегов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негови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х, и  вкусные эти снежные шарики!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чтобы наш Снеговик выздоровел окончательно, нужно позвать мою внучку – Снегурочку. Ребята, давайте дружно её позовем! Раз, два, три, Снегурочка, при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зовут несколько раз, появляется Баба Яга в костюме Снегуроч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аба  Я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расьте! Это я, Снегурочка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-то я тебя не узнаю, внученька!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аба Я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 я это, я, не сомневайся! Вот за Снеговиком пришла – хочу его в наш лесной домик забрать и полечить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а вы Снегурочку узнаёте? Ну-ка, повернись! Ах ты, Баба Я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азница! Снова за старое? Говори, где Снегурочка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аба Я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скажу! Снеговика отдайте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М. </w:t>
      </w:r>
      <w:r>
        <w:rPr>
          <w:sz w:val="28"/>
          <w:szCs w:val="28"/>
        </w:rPr>
        <w:t>Что же нам делать, ребята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негови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, кажется, знаю, что делать! Эй, ребята, выходите поплясать и поигр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дети исполняют хоровод – игру «Снеговик», музыка Л.Олифиров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узыкальный руководитель» № 6/  2004 г. с. 58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ну, Яга, найди Снеговика? </w:t>
      </w:r>
      <w:r>
        <w:rPr>
          <w:i/>
          <w:sz w:val="28"/>
          <w:szCs w:val="28"/>
        </w:rPr>
        <w:t>(дети Снеговика прячут)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аба  я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ажется, он здесь, а может там? Запуталась я совсем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раз так – не отдадим тебе нашего Снеговика ни за что! Говори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, а не то я тебя в сосульку превращ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метёлка, в лес помчись – со Снегурочкой ворот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ай, Яга, отсюда, а то будет тебе худо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 «выметает» Ягу из зала. Под музыку появляется Снегуроч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негуроч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, Дедушка! Здравствуйте, ребята, и гости дороги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 я, что случилось у вас. Под Новый год и не такое случается! А чтобы наш Снеговик повеселел, предлагаю песенку весёлую испол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5 – 6 лет исполняют  песню «Зимние  радости», музыка В. Шестаков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узыкальный руководитель» № 7/  2009 г. с. 56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негови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еселили вы меня, ребята! По-моему, пришла пора поигр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детьми 5 – 7 лет и Снеговиком проводится игра «Зимняя кутерьма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с Дедом Морозом проводится игра «Превращалки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негуроч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вно ребята наши знают, что любит Дедушка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ему стихи читают про снег, метели и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5 – 7 лет читают стихи. Оркестр детей 5 – 7 лет исполняет «Польку»,                    музыка И. Дунаевского из фильма «Кубанские казак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негуроч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душка, наши ребята ещё с тобой поиграть хотят!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гурочка, Дед Мороз и Снеговик проводят с детьми 5 – 7 лет и родителями игру «Я по горенке хожу» на мотив р.н. песни «Ах вы, сени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по горенке хожу, друга я не нахожу. Вот ты, вот я, а вот компания моя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тем, как распрощаться, должен, дети, я признать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сюрприз для вас, что – узнаете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адитесь на места, мой мешок подать сюда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негови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вой мешок уж больно мал. Ты подарки-то хоть взял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лян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негови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загляну </w:t>
      </w:r>
      <w:r>
        <w:rPr>
          <w:i/>
          <w:sz w:val="28"/>
          <w:szCs w:val="28"/>
        </w:rPr>
        <w:t>(смотрит в мешок).</w:t>
      </w:r>
      <w:r>
        <w:rPr>
          <w:sz w:val="28"/>
          <w:szCs w:val="28"/>
        </w:rPr>
        <w:t xml:space="preserve"> Ой! Что такое? Ну и ну… Ничего я не пойму? Тут конфетка лишь одна. Нет подарков, вот беда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т подарков? Не беда. Подай конфетку мне сюда! </w:t>
      </w:r>
      <w:r>
        <w:rPr>
          <w:i/>
          <w:sz w:val="28"/>
          <w:szCs w:val="28"/>
        </w:rPr>
        <w:t>Прячет её в м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емного поколдую, на неё слегка поду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м посохом коснусь, вокруг ёлки обернусь, всем ребятам улыбн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одна, а стало много, вот, смотрите, всё гото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неговик из мешка достает подарки и вместе с Дедом Морозом 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гурочкой раздаёт их ребята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ж, пришла пора прощаться,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негови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ою сказку возвращатьс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негуроч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ретимся ещё не раз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Будем рады видеть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гости уходят из з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т и подошёл к концу наш праздник. С Новым годом! Счастья, здоровья, уд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спокойную музыку дети фотографируются и уходят из з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к Новогоднему утренни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Дед Мороз рассмеши-ка нас до слёз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М, ДМ рассмеши-ка нас до слёз,                     </w:t>
      </w:r>
      <w:r>
        <w:rPr>
          <w:i/>
          <w:sz w:val="28"/>
          <w:szCs w:val="28"/>
        </w:rPr>
        <w:t>Идут по кругу, взявшись за ру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окажи нам ДМ, что в мешке ты нам принёс</w:t>
      </w:r>
      <w:r>
        <w:rPr>
          <w:i/>
          <w:sz w:val="28"/>
          <w:szCs w:val="28"/>
        </w:rPr>
        <w:t>.     Показывают ладоши, рисуют кру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показывает, что он «Едет на машине». Дети: машину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вторяют первый куплет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д Мороз «разворачивает и ест конфету». Дети:  конф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Вот какой наш ДМ, рассмешил он нас до слёз,  </w:t>
      </w:r>
      <w:r>
        <w:rPr>
          <w:i/>
          <w:sz w:val="28"/>
          <w:szCs w:val="28"/>
        </w:rPr>
        <w:t>Идут по кругу, взявшись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попросим мы, ты за нами повтори. 2 раз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ляшут: хлопают – топают; пяточка – носок – топотушки; хлопают снизу – вверх и обратно; пружка вправо – влево – кружатся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М всё повторяет: одна музыкальная фраза – дети, другая – Дед Мороз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огодний танец «Слышишь, кто-то идёт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Слышишь, кто-то идёт,                                           </w:t>
      </w:r>
      <w:r>
        <w:rPr>
          <w:i/>
          <w:sz w:val="28"/>
          <w:szCs w:val="28"/>
        </w:rPr>
        <w:t>Шагают на мес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чится в окно                                          </w:t>
      </w:r>
      <w:r>
        <w:rPr>
          <w:i/>
          <w:sz w:val="28"/>
          <w:szCs w:val="28"/>
        </w:rPr>
        <w:t>Стучат, показывают нос вправо - влево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о с нами ДМ снова дурачится.         </w:t>
      </w:r>
      <w:r>
        <w:rPr>
          <w:i/>
          <w:sz w:val="28"/>
          <w:szCs w:val="28"/>
        </w:rPr>
        <w:t xml:space="preserve">Маленький круг – большой, хлопки перед собо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пев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</w:rPr>
        <w:t xml:space="preserve">Тарелочки – кружатся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рко в нашем зале ёлочка горит.                            </w:t>
      </w:r>
      <w:r>
        <w:rPr>
          <w:i/>
          <w:sz w:val="28"/>
          <w:szCs w:val="28"/>
        </w:rPr>
        <w:t>Фонарики с пружинк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игрыш.                                                                 </w:t>
      </w:r>
      <w:r>
        <w:rPr>
          <w:i/>
          <w:sz w:val="28"/>
          <w:szCs w:val="28"/>
        </w:rPr>
        <w:t>Дети идут по круг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                                                              </w:t>
      </w:r>
      <w:r>
        <w:rPr>
          <w:i/>
          <w:sz w:val="28"/>
          <w:szCs w:val="28"/>
        </w:rPr>
        <w:t xml:space="preserve">                Пружинки с поворотом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>Качают руками над головой вправо – влево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>Большой круг – маленьки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8"/>
          <w:szCs w:val="28"/>
        </w:rPr>
        <w:t xml:space="preserve">Пяточки – хлопки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пев: </w:t>
      </w:r>
      <w:r>
        <w:rPr>
          <w:i/>
          <w:sz w:val="28"/>
          <w:szCs w:val="28"/>
        </w:rPr>
        <w:t>движения повторяются 2 раз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Новогодний танец «Медвежий сон», музыка А. Варлам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тавной шаг по круг вправо – влево, взявшись за руки, качают ру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пев: </w:t>
      </w:r>
      <w:r>
        <w:rPr>
          <w:i/>
          <w:sz w:val="28"/>
          <w:szCs w:val="28"/>
        </w:rPr>
        <w:t>по 2 хлопка справа – слева у уха, 2 по коленям, 2 в ладоши перед соб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«Танцуем» вправо, «танцуем» влево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Хоровод по кругу, взявшись за рук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пев: </w:t>
      </w:r>
      <w:r>
        <w:rPr>
          <w:i/>
          <w:sz w:val="28"/>
          <w:szCs w:val="28"/>
        </w:rPr>
        <w:t>по 2 хлопка справа – слева у уха, 2 по коленям, 2 в ладоши перед соб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«Танцуем» вправо, «танцуем» влево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Поскоки по кругу, взявшись за рук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пев: </w:t>
      </w:r>
      <w:r>
        <w:rPr>
          <w:i/>
          <w:sz w:val="28"/>
          <w:szCs w:val="28"/>
        </w:rPr>
        <w:t>по 2 хлопка справа – слева у уха, 2 по коленям, 2 в ладоши перед соб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«Танцуем» вправо, «танцуем» влево.  </w:t>
      </w:r>
      <w:r>
        <w:rPr>
          <w:sz w:val="28"/>
          <w:szCs w:val="28"/>
        </w:rPr>
        <w:t>Припев повторяется 3 ра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90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6:00Z</dcterms:created>
  <dc:creator>Admin</dc:creator>
  <dc:description/>
  <dc:language>en-US</dc:language>
  <cp:lastModifiedBy>sosen</cp:lastModifiedBy>
  <dcterms:modified xsi:type="dcterms:W3CDTF">2020-08-19T08:00:01Z</dcterms:modified>
  <cp:revision>1</cp:revision>
  <dc:subject/>
  <dc:title>Чем кормить Cнегов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6</vt:lpwstr>
  </property>
</Properties>
</file>