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английскому языку разработана на основе Федерального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стандарта основного общего образования. 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Данная программа предназначена для организации внеурочной деятельности по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глийскому языку обучающихся 5-6-х классов общеобразовательных школ Тульской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в рамках спецкурса « Welcome to Tula» («Добро пожаловать в Тулу»).  Программа рассчитана на 35 часов работы в классе (в рамках внеурочной деятельности).   Педагогическая целесообразность данной программы внеурочной деятельности обусловлена важностью создания условий для формирования у школьников коммуникативных и социальных навыков, которые необходимы для успешного интеллектуального развития личности. 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 направлена на развитие коммуникативной, языковой, страноведческой и социокультурной компетентностей обучающихся в области английского языка посредством  введения содержательного компонента, отражающего специфику и своеобразие Тульского  региона. Программа разработана с учетом требований федеральных государственных стандартов второго поколения и соответствует возрастным особенностям школьников среднего возраста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а из основных задач образования по стандартам второго поколения – развитие способностей ребёнка и формирование универсальных учебных действий, таких как: целеполагание, планирование, прогнозирование, контроль, коррекция, оценка, саморегуляция. 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грамма  рассчитана на то, чтобы на региональном материале расширить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й репертуар обучающихся и последовательно осуществить принцип «пяти навыков» в области иностранного языка (не только традиционно выделяемые говорение, чтение, письмо и аудирование, но и развитие мышления разного типа, в том числе аналитического, синтетического и критического). Работа по программе нацелена на развитие межпредметных и метапредметных компетенций обучающихся через включение регионального содержательного компонента. 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сть разработки и создания данной программы обусловлена тем, что она позволяет устранить 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 классно-урочной системе преподавания иностранного языка и потребностями учащихся реализовать свой творческий потенциал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нимания ими языкового материала и развития интеллекта, приобретение практических навыков самостоятельной деятельности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ограммы – создание условий для интеллектуального развития ребенка и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 его коммуникативных и социальных навыков через игровую и учебную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осредством английского языка; развитие эмоциональной сферы, воспитание нравственных качеств, развитие артистических способностей, творческого воображения и фантазии; развитие патриотических качеств: гордости за свой край и Родину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. Познавательный аспект. 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комить детей с культурой стран изучаемого языка и своей страны, своего края ( истории, география, достопримечательности, знаменитые люди Тульского края , традиции и т.д.);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щать школьников к новому для них языковому миру и осознанию ими иностранного языка как инструмента познания мира и средства общения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с менталитетом других народов в сравнении с родной культурой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некоторые универсальные лингвистические понятия, наблюдаемые в родном и иностранном языках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удовлетворению личных познавательных интересов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Развивающий аспект.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отивацию к дальнейшему овладению английским языком и культурой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учебные умения и формировать у учащихся рациональные приемы овладения иностранным языком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 детей готовность к общению на иностранном языке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технику речи, артикуляцию, интонацию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Воспитательный аспект.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воспитанию толерантности и уважения к другой культуре;  приобщать к общечеловеческим ценностям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чувство патриотизма, гордости за свой край, Россию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ивать навыки самостоятельной работы по дальнейшему овладению иностранным языком и культурой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проведения занятий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неурочная деятельность по английскому языку традиционно основана на трёх формах: индивидуальная, групповая и массовая работа (выступления.). Ведущей формой организации занятий является групповая работа. Во время занятий осуществляется индивидуальный и дифференцированный подход к детям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С целью достижения качественных результатов учебный процесс сопровождается современными техническими средствами, средствами изобразительной наглядности. С помощью мультимедийных элементов занятие визуализируется, вызывая положительные  эмоции у учащихся и создавая условия для успешной деятельности каждого ребенка. 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грамма “Добро пожаловать в Тулу ” относится к общеинтеллектуальному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ю, рассчитана на  два года обучения, объемом в 35 часов, 0,5 часа в неделю. Место проведения занятий – кабинет английского языка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ффективность и результативность</w:t>
      </w:r>
      <w:r>
        <w:rPr>
          <w:rFonts w:cs="Times New Roman" w:ascii="Times New Roman" w:hAnsi="Times New Roman"/>
          <w:sz w:val="28"/>
          <w:szCs w:val="28"/>
        </w:rPr>
        <w:t xml:space="preserve"> данной внеурочной деятельности зависит от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я следующих условий: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вольность участия и желание проявить себя,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етание индивидуальной, групповой и коллективной деятельности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етание инициативы детей с направляющей ролью учителя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имательность и новизна содержания, форм и методов работы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тетичность всех проводимых мероприятий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ая организация и тщательная подготовка всех запланированных мероприятий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рокое использование методов педагогического стимулирования активности учащихся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тость, привлечение детей с разными способностями и уровнем овладения иностранным языком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программы 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этого изучение английского языка позволяет расширить словарный запас школьника на родном языке за счет так называемых интернациональных слов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коммуникативными заданиями, которые обеспечивают приобретение учащимися опыта практического применения английского языка в различном социально-ролевом и ситуативном контексте, программа насыщена заданиями учебно-познавательного характера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  <w:r>
        <w:rPr>
          <w:rFonts w:cs="Times New Roman" w:ascii="Times New Roman" w:hAnsi="Times New Roman"/>
          <w:sz w:val="28"/>
          <w:szCs w:val="28"/>
        </w:rPr>
        <w:t xml:space="preserve"> полностью соответствует целям и задачам основной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й программы школы. Отбор тематики для внеурочных занятиях осуществлён с учётом материала программы обязательного изучения английского языка, ориентирован на реальные интересы и потребности современных школьников с учетом их возраста, на усиление деятельного характера обучения в целом. 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зволяет интегрировать знания, полученные в процессе обучения английскому языку, с воспитанием личности школьника и развитием его творческого потенциала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ый результат освоения программы по внеурочным занятиям “Добро пожаловать в Тулу ” 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ФГОС второго поколения предъявляют особые требования к результатам освоения основных общеобразовательных программ. Данные результаты структурируются в соответствие с основными задачами общего образования, учитывающими индивидуальные, общественные и государственные потребности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результаты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роли владения иностранными языками в современном мире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с миром зарубежных сверстников с использованием средств изучаемого иностранного языка 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щение к ценностям мировой и российской культуры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результаты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умения взаимодействовать с окружающими, выполняя разные роли в пределах речевых потребностей и возможностей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коммуникативных способностей учащихся, умения выбирать адекватные языковые и речевые средства для успешного решения элементарной коммуникативной задачи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ой, эмоциональной и волевой сфер учащихся; формирование мотивации к изучению иностранного языка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умения наблюдать, анализировать, делать обобщенные выводы, интегрироваться в группу сверстников и строить продуктивное взаимодействие и  сотрудничество со сверстниками и взрослыми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результаты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выделения предметных требований, к уровню подготовки учащихся выступает основная образовательная программа школы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данной программы учащиеся должны: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нать/понимать: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значения изученных лексических единиц (слов, словосочетаний); основные способы словообразования (аффиксация, словосложение, конверсия)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структуры простых и сложных предложений изучаемого иностранного языка; интонацию различных коммуникативных типов предложений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меть: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имать на слух короткие, несложные аутентичные тексты, читать и выполнять различные задания к текстам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элементарное монологическое высказывание по образцу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ь поздравления, личные письма с опорой на образец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ться на английском языке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окультурная осведомлённость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нать: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ормы речевого этикета (реплики-клише, наиболее распространенная оценочная лексика), принятые в стране изучаемого языка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ль владения иностранными языками в современном мире, особенности образа жизни, быта, культуры стран изучаемого языка и своей страны, региона (достопримечательности, выдающиеся люди и их вклад в мировую культуру)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одство и различия в традициях своей страны и стран изучаемого языка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результаты внеурочной деятельности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таких личностных качеств, как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ерантность, дружелюбное отношение к представителям других стран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ая, творческая, активность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сть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в сотрудничестве с другими,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бельность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ение к себе и другим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ая и взаимная ответственность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учебные умения и универсальные учебные действия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уют общеречевые коммуникативные умения, в т.ч. умение слушать партнера, взаимодействовать с ним вербальными средствами, различать интонацию речевого партнера и моделировать собственную информацию в зависимости от цели высказывания, планировать элементарное монологическое высказывание, расширение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вают более разнообразными приемами раскрытия значения слова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тся осуществлять самонаблюдение, самоконтроль, самооценку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тся целеполаганию, включая постановку новых целей, преобразование практической задачи в познавательную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тся работать в группе –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тся осуществлять расширенный поиск информации с использованием ресурсов библиотек и сети Интернет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учета знаний, умений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ами определения результативности программы являются: выполнения творческих заданий, их презентации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достижения планируемых результатов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точки зрения современных подходов к оцениванию, оптимальным способом организации накопительной системы оценки является портфолио учащегося, понимаемое как коллекция работ и результатов учащегося, которая демонстрирует его усилия, прогресс и достижения в различных областях. В портфолио учеников включаются выборки детских работ – формальных и творческих; материалы, характеризующие достижения учащихся во внеучебной (школьной и внешкольной) и досуговой деятельности. Основным критерием оценки достижения планируемых результатов является способность учащихся, в результате освоения программы, применять приобретенные знания и умения в практической деятельности и повседневной жизни для социальной адаптации, достижения взаимопонимания в процессе устного и письменного общения с носителями иностранного языка.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тематический план</w:t>
      </w:r>
    </w:p>
    <w:tbl>
      <w:tblPr>
        <w:tblW w:w="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6942"/>
        <w:gridCol w:w="1373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а,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ов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авайте знакомиться 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а (Россия), Йоркшир (Шотландия), Новая Англия (США)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«to be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в регионах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жизнь Саймона. Настоящее простое время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сейчас делает Эмили?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е продолженное время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картины. Погода в моем городе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ая группа из Йоркшира. Тульский футбольный клуб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рсенал». Настоящее простое/ настоящее продолженное время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старых фотографий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никального в каждом регионе?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а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еография регионов.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 Тулы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и сравнения прилагательных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а в регионах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и сравнения прилагательных: исключения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ё любимое время года. 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а в моём городе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икль с географическими названиями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шленность и сельское хозяйство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икль с названиями городов, улиц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проблемы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и сравнения прилагательных (повторение)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тория регионо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тво и дети в 19 веке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едшее простое время (правильные глаголы)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а, Йоркшир и Новая Англия в 20 веке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едшее простое время (неправильные глаголы)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ытия, изменившие историю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едшее продолженное время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ская битва. 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едшее простое/ прошедшее продолженное время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наменитые люди.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менитые актеры и музыканты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ённый артикль/ определённый артикль/ нулевой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икль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ные художники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ённый артикль/ нулевой артикль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менитые писатели Тульского края, Йоркшира, Новой Англии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реотипы. 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яжательный падеж существительных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ющиеся люди Тулы. Артикль с именами собственными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Достопримечательности регионов. 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стические маршруты. 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«to be going to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ы по развитию регионов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е продолженное время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посетить Йорк. Тульские музеи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жизнь в 21 веке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ущее простое время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ы на будущее. 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выражения будущего времени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город в будущем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ьскому Кремлю – 500 лет!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утешествие по регионам. 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опримечательности Тулы и Тульской области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опримечательности моего города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опримечательности Йоркшира. 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 места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ные места Новой Англии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 времени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из Тулы в Йорк и Новую Англию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число имен существительных: исключения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должны это посетить!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варенья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ьский пряник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Х.Барнетт «Секретный сад»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часов</w:t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 – методическое и материально – техническое обеспечение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ое пособие по английскому языку для обучающихся 5 класса «Добро пожаловать в Тулу. За страницами учебника». Сост. В.Н. Андреев и др. Тула: ГОУ ДПО ТО «ИПКиППРО ТО», 2018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ое пособие по английскому языку. Методические рекомециинда«Добро пожаловать в Тулу. За страницами учебника». Сост. В.Н. Андреев и др. Тула: ГОУ ДПО ТО «ИПКиППРО ТО», 2018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о- и видеоприложения к курсу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утбук с DVD-проигрывателем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9:44:00Z</dcterms:created>
  <dc:creator>Дмитрий</dc:creator>
  <dc:description/>
  <cp:keywords/>
  <dc:language>en-US</dc:language>
  <cp:lastModifiedBy>Новакова</cp:lastModifiedBy>
  <dcterms:modified xsi:type="dcterms:W3CDTF">2020-02-21T08:47:00Z</dcterms:modified>
  <cp:revision>6</cp:revision>
  <dc:subject/>
  <dc:title/>
</cp:coreProperties>
</file>