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Воспитания и социализации классного коллекти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6В класс </w:t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Классный руководитель  Карельская Ю.В.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рамма воспитания и соци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учающихся на ступени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щего образования в </w:t>
      </w:r>
      <w:r>
        <w:rPr>
          <w:rFonts w:cs="Times New Roman" w:ascii="Times New Roman" w:hAnsi="Times New Roman"/>
          <w:sz w:val="28"/>
          <w:szCs w:val="28"/>
        </w:rPr>
        <w:t xml:space="preserve"> клас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роится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 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рограмма направлена н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эколог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(поведение на дорогах, в чрезвычайных ситуация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емейных цен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совершенствование нормативно-правовой и организационно-методической базы </w:t>
      </w:r>
      <w:r>
        <w:rPr>
          <w:rFonts w:cs="Times New Roman" w:ascii="Times New Roman" w:hAnsi="Times New Roman"/>
          <w:bCs/>
          <w:sz w:val="28"/>
          <w:szCs w:val="28"/>
        </w:rPr>
        <w:t>гражданско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атриотиче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авов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воспитания </w:t>
      </w:r>
      <w:r>
        <w:rPr>
          <w:rFonts w:cs="Times New Roman" w:ascii="Times New Roman" w:hAnsi="Times New Roman"/>
          <w:bCs/>
          <w:sz w:val="28"/>
          <w:szCs w:val="28"/>
        </w:rPr>
        <w:t>обучаю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грамма обеспечивае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формирование уклада жиз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обеспечивающего создание социальной среды развития обучающихся, 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в проведении акций и праздников (региональных, государственных, международных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города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у обучающихся мотивации к труду, потребности к приобретению профе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сознанное отношение обучающихся к выбору индивидуального рациона здорового пи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готовности обучающихся к социальному взаимодействию по вопросам улучшения экологического качества окружающей среды, устойчивого развития территории, экологического здоровьесберегающего просвещения населения, 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на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работы за прошедший учебный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Цели и задачи работы в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иды деятельности и формы занят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воспитания и социализации обучающихс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В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Воспитание гражданственности и патриотизм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представление о политическом устройстве  российского государства, его  институтах, их историческом происхождении и социально-культурном значении, о ключевых ценностях современного общества Росс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детей с героическими страницами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и русского народа; формирование у детей положительной нравственной оценки защитников родной земли. 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риятие их в качестве положительного идеала. Воспитание уважения к прошлому своего народа</w:t>
      </w:r>
      <w:r>
        <w:rPr>
          <w:rFonts w:cs="Times New Roman" w:ascii="Times New Roman" w:hAnsi="Times New Roman"/>
          <w:iCs/>
          <w:sz w:val="28"/>
          <w:szCs w:val="28"/>
        </w:rPr>
        <w:t>- сформировать элементарные представления о политическом устройстве Российского государства, его символах и институтах, их роли в жизни общества, о его важнейших закона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элементарные представления об институтах гражданского общества и общественном управлении; о правах и обязанностях гражданина Росс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вать интерес к общественным явлениям, понимание активной роли человека в обществ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уважительное отношение к русскому языку, к своему национальному языку и культур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мотивировать стремление активно участвовать в делах класса, школы, семьи, своего села, город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спитывать уважение к защитникам Роди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вать умение отвечать за свои поступ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2.  </w:t>
      </w:r>
      <w:r>
        <w:rPr>
          <w:rFonts w:cs="Times New Roman" w:ascii="Times New Roman" w:hAnsi="Times New Roman"/>
          <w:b/>
          <w:sz w:val="28"/>
          <w:szCs w:val="28"/>
        </w:rPr>
        <w:t>Воспитание социальной ответственности и компетент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знанное принятие роли гражданина, знание гражданских прав и обязанностей, приобретение начального опыта ответственного гражданского повед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усвоение позитивного социального опыта, образцов поведение подростков и молодеж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представления о правилах пове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спитывать уважительное отношение к людям разных возрас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вать способность к установлению дружеских взаимоотношений в коллективе, основанных на взаимопомощи и взаимной поддержке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Воспитание нравственных убеждений, чувств, этического созн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ого человека, способного к принятию ответственных решений и к проявлению нравственного поведения в любых жизненных ситуация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проявления учащимися нравственных знаний, умений и совершения нравственно оправданных поступк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учащихся с нравственными законами и поступками предыдущих поколен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с учащимися нравственные традиции их семей и поколен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потребность в совершении нравственных поступк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итуации практического применения нравственных знаний в реальной жиз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иобретению положительного нравственного опыта и преодолению в себе желания к проявлению безнравственных поступк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нравственного самовоспитания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Воспитание экологической культуры, культуры здорового образа жизни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Развивать интерес к природе, природным явлениям и формам жизни, понимание активной роли человека в природе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ть ценностное отношение к природе и всем формам жизни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формировать элементарный опыт природоохранительной деятельности;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спитывать бережное отношение к растениям и животным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клас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6-В классе ГБОУ СОШ №1 «ОЦ» п.г.т. Стройкерамика учатся 23 ученика. В классе 10 девочек и 13 мальчиков. Ребята 2006-2007г года рожд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есть один ребенок из многодетной семь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дети из неполных семей (воспитываются мамой) – 6.Один опекаемый бабушкой ребе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отсутствуют дети группы риска, из неблагополучных семей, состоящие на учете внутри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и в классе имеют разный темперамент, большинство – смешанный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кий к холерику имеют 7 человек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кий к сангвинику имеют 10 человек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кий к флегматику имеют 4 человек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кий к меланхолику имеют 2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раясь на данные школьного психолога, на проведенную методику социометрии, на желание и возможности каждого ученика, классный руководитель совместно с классным коллективом выбрал актив класса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ир класса – 1 человек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и командира класса – 2 человек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тор «Досуг» - 6 челове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тор «Волонтер» - 4 челове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ый сектор – 6 челове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итарно-гигиенический сектор – 4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актива класса позволяет разобраться в специфике взаимоотношений учеников в классе, насколько сильно различается формальная и неформальная структура кла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ваемость в классе 100%. По итогам прошлого учебного года в классе 2 отличника. Но есть ребята, имеющие по 1-2 «четверки», с которыми необходимо дополнительно работать по отдельным предметам (4 учени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«хорошо» в классе успевают 10 человек, «удовлетворительно» - 9 человек, из них есть ученики, которые имеют по 1-2 «тройки» по отдельным предметам (2 учени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ция обучения в классе формируется в ходе усвоения знаний, стремления накопить дополнительные сведения и использовать их на уроках. Заинтересованность школьников в высокой оценке велика. Каждый стремится, чтоб его оценили как можно выше, но не все прикладывают максимум усилий к повышению уровня знаний. Это говорит о завышенной самооценке некоторых учеников, таких в классе 5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все ребята имеют ровное отношение к учебе. Некоторые недобросовестно относятся к учебному процессу, поэтому имеют оценки ниже своего общего уровня развития. Есть ученики, которые не всегда выполняют домашние задания, соответственно, их уровень достижений не выше среднего. Но есть в классе ученики, которые внимательно воспринимают информацию, усваивают на уроке большую часть сведений, стремятся познать новое, повысить уровень знаний, расширить кругозор, проявить свои интеллектуальные способности. В целом класс положительно настроен на учебу. При создании благоприятной обстановки, интересной подаче материала ученики с удовольствием работают, не отвлекаются на посторонние вещ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сциплина в классе в основном хорошая. Но класс шумный, непоседливый, активный. Слово учителя понимают, на замечания реагируют, прислушиваются к общему мнению коллектива. Мотивация трудовой деятельности в классе высокая. Ребята очень активны при уборке школьной территории, классного кабинета, на субботника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ребята посещают во внеурочное время кружки, спортивные секции и шко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фликты в коллективе бывают редко. Если конфликт не разрешается самими учениками, подключается классный руководител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лассного руководителя с ребятами сложились доброжелательные, доверительные отношения, основанные на взаимоуважении и взаимопонимании. Ученики активно идут на общение с классным руководителем, любят и с большим интересом посещают классные часы, на которых с удовольствием выступают, слушают беседы и активно принимают в них учас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и следят за своими детьми, помогают с выполнением домашних заданий, следят не только за успеваемостью, но и за дисциплиной, за жизнью ребенка вне школ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работы за прошедший учебный год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прошедшего учебного года ставились следующие воспитательные задачи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диалогической личности каждого учащегося в рамках компетентностно-ориентированного подход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учащегося осознавать и изменять мир вокруг себя, самого себя, отношения с другими людьми, реализовывать своё «Я» через целенаправленную творческую деятельность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тремление занять собственную, независимую позицию в жизн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баланс между самостоятельностью в принятии решений, инициативностью в делах и необходимостью считаться с мнением коллектив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сплотить коллектив 6 В класс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жить в коллективе, считаться со всеми его членами, проявляя свою индивидуальность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ь как можно больше учащихся в спортивные секции и кружки художественно-эстетического направлени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развитию ученического самоуправле</w:t>
        <w:softHyphen/>
        <w:t>ния в классе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</w:t>
        <w:softHyphen/>
        <w:t>вовать воспитанию гражданско-патриотических качеств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родителей к активному участию в жизни класса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оциально-адаптированную личност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младших подростко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 прошедший год было проведено </w:t>
      </w:r>
      <w:r>
        <w:rPr>
          <w:bCs/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 xml:space="preserve"> тематических классных часов по плану классного руководителя. Классные часы носили различную тематику и были направлены на развитие личности ребенка.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роме того, классным руководителем проводились беседы по правилам дорожного движения и безопасности жизнедеятельности детей. Проведено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инструктажей по ТБ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ые перед коллективом в прошлом учебном 2017 – 2018 году задачи, я считаю выполненны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й учебный год классным руководителем было проведено 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классных родительских собрания. Большинство родителей посетили все собрания. На собраниях помимо общепедагогических вопросов обсуждались частные: режим дня пятиклассника, успеваемость и посещаемость школьниками учебных занятий, причины пропусков уроков, школьное питание. «Проблемных» семей, требующи</w:t>
        <w:softHyphen/>
        <w:t>х особого внимания педагогов школы, в классе не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читаю необходимым продолжить реализацию целей и задач, поставленных перед коллективом учащихся в прошлом учебном год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сплочению классного коллектив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равственную самооценку учащихся, готовить их к самовоспитанию и самоанализ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ели и задачи работы в классе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ю воспитания и социализации обучающихся на ступени основного общего образовани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ступени основного общего образования для достижения поставленной цели воспитания и социализации обучающихся решаются следующие задачи.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 области формирования личностной культуры: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— «становиться лучше»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основ нравственного самосознания личности (совести) — способности подрост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нравственного смысла учения, социальноориентированной и общественно полезной деятельност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морали — осознанной обучающимся необходимости поведения, ориентированного на благо других людей и определяемого традиционными представлениями о добре и зле, справедливом и несправедливом, добродетели и пороке, должном и недопустимом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у подростка позитивной нравственной самооценки, самоуважения и жизненного оптимизма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эстетических потребностей, ценностей и чувств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способности открыто выражать и аргументированно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у подростка первоначальных профессиональных намерений и интересов, осознание нравственного значения будущего профессионального выбора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осознание подрост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экологической культуры, культуры здорового и безопасного образа жизни.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 области формирования социальной культуры: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российской гражданской идентичности, включающей в себя идентичность члена семьи, школьного коллектива, территориально-культурной общности, этнического сообщества, российской гражданской наци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веры в Россию, чувства личной ответственности за Отечество, заботы о процветании своей страны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патриотизма и гражданской солидарност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навыков и умений организации и осуществления сотрудничества с педагогами, сверстниками, родителями, старшими и младшими в решении личностно и социально значимых проблем на основе знаний, полученных в процессе образования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у подростков социальных компетенций, необходимых для конструктивного, успешного и ответственного поведения в обществе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доверия к другим людям, институтам гражданского общества, государству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развитие доброжелательности и эмоциональной отзывчивости, понимания и сопереживания другим людям, приобретение опыта оказания помощи другим людям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своение гуманистических и демократических ценностных ориентаций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осознанного и уважительного отношения к традиционным религиям и религиозным организациям России, к вере и религиозным убеждениям других людей, понимание значения религиозных идеалов в жизни человека, семьи и общества, роли традиционных религий в историческом и культурном развитии Росси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культуры межэтнического общения, уважения к культурным, религиозным традициям, образу жизни представителей народов России.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 области формирования семейной культуры: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отношения к семье как основе российского общества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представлений о значении семьи для устойчивого и успешного развития человека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крепле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усвоение таких нравственных ценностей семейной жизни как любовь, забота о любимом человеке, продолжение рода, духовная и эмоциональная близость членов семьи, взаимопомощь и др.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формирование начального опыта заботы о социально-психологическом благополучии своей семьи;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• </w:t>
      </w:r>
      <w:r>
        <w:rPr>
          <w:rStyle w:val="C1"/>
          <w:color w:val="000000"/>
          <w:sz w:val="28"/>
          <w:szCs w:val="28"/>
        </w:rPr>
        <w:t>знание традиций своей семьи, культурно-исторических и этнических традиций семей своего народа, других народов России.</w:t>
      </w:r>
    </w:p>
    <w:p>
      <w:pPr>
        <w:pStyle w:val="C2"/>
        <w:shd w:fill="FFFFFF" w:val="clear"/>
        <w:spacing w:before="0" w:after="0"/>
        <w:ind w:firstLine="45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разовательное учреждение может конкретизировать общие задачи духовно-нравственного развития, воспитания и социализации обучающихся для более полного достижения цели духовно-нравственного развития, воспитания и социализации обучающихся (национального воспитательного идеала) с учётом национальных и региональных условий и особенностей организации образовательного процесса, потребностей обучающихся и их родителей (законных представителе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иды деятельности и формы занят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– граждани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модул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наний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мволах государства – Флаге, Гербе России, о государственных символах  города Москв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и обязанностях гражданина Росс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и обязанностях, регламентированных Уставом школы, Правилами поведения обучающихс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го отношения к своему национальному языку и культуре, как государственному, языку межнационального обще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циональных героях и важнейших событиях истории России, и ее народа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государственным праздникам и важнейшим событиям в жизни России, и своего город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активно участвовать в делах класса, школы, семьи, города, своей стран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образовательному учреждению, родному городу, стране, народу Росс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защитникам Отече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>любовь к России, своему народу, своему городу; служение Отечеству; правовое государство,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1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патриотизма, сопричастности к героической истории Российского государ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подрастающего поколения верности Родине, готовности служению Отечеству и его вооруженной защи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ражданского отношения к Оте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ерности духовным традициям Росс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й активности, воспитание сознательного отношения к народному достоянию, уважения к национальным традиция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ссийского фла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Я – гражданин Росс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гражданско-патриотического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уж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Бессмертный полк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нав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здравляю» (поздравление ветеранов Великой Отечественной войны и труд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сс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иг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нравственных чувств и этического со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– челове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оду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наний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зовых национальных российских ценностя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хороших и плохих поступк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поведения в школе, дома, на улице, в общественных местах, на природ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го, гуманного отношения ко всему живому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этики, культуры реч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>нравственный выбор; жизнь и смысл жизни; справедливость; милосердие; честь,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8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20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уховно-нравственных ориентир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ражданского отношения к себ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сознательной дисциплины и культуры поведения, ответственности и исполни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требности самообразования, самовоспитания своих морально-волевых качест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овершенствования личнос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жилого челове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праздник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ко Дню защитника Отече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мероприятия, посвященные 8 мар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06" w:right="-90" w:hanging="3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обучающимися по профилактике правонарушений и  правилам поведения в общественных местах и т.д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детские объединения, кружки, клубы по интересам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и тру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оду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нани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офессия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го отношения к учебе как виду творческой деятельности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>уважение к труду; творчество и созидание; стремление к познанию и истине; целеустремленность и настойчивость; бережлив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072" w:type="dxa"/>
        <w:jc w:val="left"/>
        <w:tblInd w:w="25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732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4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осознания принадлежности к  коллективу школ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сознательного отношения к учебе, труд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ой активности, участия в школьных мероприятиях;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школе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дневного дежурства по кабинетам школы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 по школ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убботников по уборке территории школы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ые, познавательно развлекательные, сюжетно-ролевые и коллективно-творческие мероприятия.</w:t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ние ценностного отношения к семье, здоровью и здоровому образу жиз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и здоровь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детей и их родителей ответственного отношения к здоровому образу жизни, сохранение и укрепление здоровья детей, пропаганда физической культуры, спорта, туризма в сем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оду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наний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доровом образе жизни и опасностях, угрожающих здоровью люде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омплексами упражнений, разнообразными навыками двигательной активности, спортивных игр, а также понимание их смысла, значения для укрепления здоровь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устройства человеческого организма, способы сбережения здоровь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лова на физическое и психологическое состояние человека («слово может убить, слово может спасти»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пыта укрепления и сбережения здоровья в процессе учебной работ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ое чередование умственной и физической активности в процессе учеб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сть безопасных физических упражнений, игр на уроках физической культуры, на перемен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ограждения своего здоровья и здоровья близких людей от вредных факторов окружающей сред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личной гигиены, чистоты тела и одежды, корректная помощь в этом младшим, нуждающимся в помощ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следование здоровьесберегающему режиму дня – учебы, труда и отдых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вредящих здоровью продуктов питания, стремление следовать экологически безопасным правилам в питании, ознакомление с ними своих близк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1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20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негативного отношения к вредным привычк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 и здорового образа жизн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филактических мер по ПДД и ОБЖ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ценностного отношения к природе, окружающей сре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и приро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одул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астениям и животны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 xml:space="preserve">родная земля; заповедная природа; планета Земля; экологическое сознани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1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онимания взаимосвязей между человеком, обществом, природо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уманистического отношения к людя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стетического отношения учащихся к окружающей среде и труду как источнику радости и творчества люде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экологической  грамотност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кологического мировоззрения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классные часы, посвященные проблемам экологи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экологических акциях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оходов выходного дн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проектов по благоустройству территори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Я и культур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оду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на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ушевной и физической красоте челове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sz w:val="28"/>
          <w:szCs w:val="28"/>
        </w:rPr>
        <w:t xml:space="preserve">красота; гармония; духовный мир человека; эстетическое развитие. </w:t>
      </w:r>
    </w:p>
    <w:p>
      <w:pPr>
        <w:pStyle w:val="Normal"/>
        <w:jc w:val="both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1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20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духовных основ отечественной культур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школьников чувства прекрасного, развитие творческого мышления, художественных способностей, формирование эстетических вкусов, идеал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имания значимости искусства в жизни каждого гражданин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 общения, поведения, эстетического участия в мероприятиях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заданий по разным предмета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чреждений культуры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онцертов к праздникам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по музея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их конкурсах, проектах, выставках декоративно-прикладного творче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правления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План  мероприятий воспитательной работы  (социализации)  6В класс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1985"/>
        <w:gridCol w:w="1701"/>
        <w:gridCol w:w="1984"/>
        <w:gridCol w:w="1843"/>
        <w:gridCol w:w="567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я общешкольные, классные, совместно с др. организация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(даты неде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циального оп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.руководитель, или организатор, или родители, или д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метка о выполнеии др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Вместе весело шага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ролетело лето как комета!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ВР, педагог-организато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Ответственность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О чём может рассказать дневник школьника"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авовые документы в жизни человека - заполнение и ведение дневника, портфоли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- инструктаж в начале учебного года. Флипчар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-размыш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амоуправления в класс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Россия, устремлённая в будущее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лан – трагедия и бо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актива клас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самопо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 года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Моя личная безопасность»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"Путешествие колобк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Знатоки безопасного поведения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Вместе ярче!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Энергосбережение-достойно уважения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Фестиваль зажигает огн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готовление светящихся арт-объектов из бросового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т конкур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на хлебозавод по профориентацииБеседа- инструкт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езопасному поведению на дорог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чале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энергосбере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уть в профессию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й отвечать за свои поступки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язанности ребенка и наказание за правонаруш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ЭнергопоисК"- секретная лаборатория профессора Лампочкина"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ый интернет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- 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 ., учащи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Школа успех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самопо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Летопись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0 лет революции 1917 года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ы все такие разные, этим и прекрасны мы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в прошл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лассный час, посвящённый Дню народного единства и международному дню талерантности (16 нояб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а и обязанности школьни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ективное агентств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 В стране дорожных Всезна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равила безопасного движения, культура поведения на улице, в транспорте на каникулах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орога глазам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 "Права ребёнк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профориентации  ко Дню пол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станц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яд ЮИ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 организат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 разными источникам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малой Род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Успехи и дост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итоги конкурса «Ученик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Дорогою добр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"Сильные духом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Ими гордится наша стр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- раз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часы о героях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Обучение работе с разными источниками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Конституция - основной закон 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олшебство своими рук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ча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яя масте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организат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опасное колес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имние игры и забавы. Безопасность на зимних каникулах"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 Зимние каникулы без авар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инструкт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Д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досугов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й калейдоскоп"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 гостях у сказки»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Хорошее настро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е предст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на лучшее оформление кабинетов к Ново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ВР,  Педагог- организатор Классные руководители, учитель муз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Я патриот»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гонь - друг, огонь – враг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Хочу быть пожарным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жарной безопас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курс по Т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игра  по профориент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началь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 разными источникам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вания и погоны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Лепим фигурку солдат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традиции русского народа (игры и празд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во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началь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Люблю Отчизну 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Об армии с гордостью"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Учимся рисовать танк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Охранять природу - значит охранять Родину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ы – пеше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яд ЮИ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самопо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А, ну-ка, мальчики!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Аты – быты, шли солдат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а може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 строя и пес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 –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 организатор, МО нача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по УВР,  ВР классные руководители,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авыков безопасной жизнедеятель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лости и травмы в школ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75 лет Победы под Сталинградом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Зарница</w:t>
            </w:r>
            <w:r>
              <w:rPr>
                <w:rFonts w:cs="inherit;Times New Roman" w:ascii="inherit;Times New Roman" w:hAnsi="inherit;Times New Roman"/>
                <w:b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– раз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,</w:t>
            </w:r>
            <w:r>
              <w:rPr>
                <w:rFonts w:cs="inherit;Times New Roman" w:ascii="inherit;Times New Roman" w:hAnsi="inherit;Times New Roman"/>
                <w:b/>
                <w:color w:val="000000"/>
                <w:sz w:val="24"/>
                <w:szCs w:val="24"/>
              </w:rPr>
              <w:t xml:space="preserve"> школь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 организаторклассные руководители, учителя физической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доровому все здорово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хозяюшек к 8 ма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Здравствуй, Масленица!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ая программа ко Дню 8 Мар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 начально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 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 разными источникам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досугов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лосердие- зеркало души"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ама, папа, я – спортивная 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 –размыш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самопозн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ы вмест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соединение Кры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классны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язанности  школьник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Школа – территория здоровь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 с элементами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нача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 О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яд ЮИ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еленый мир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а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опасное поведение  на каникул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кская конференция "На театральных подмостках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оделок из брос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нача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началь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 разными источникам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малой Род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"Через тернии к звёздам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одготовка космонавтов к полёту в космо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ый  ча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мическое путешествие-и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профориентации "Профессия космонав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зопасной жизне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научиться не обижать друг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уга, как научиться прощать и просить прощение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Эмоции человека и его здоровь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Сделаем вмест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бботни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р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шко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ция « Помоги товарищу в трудной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рганизация помощи и поддержки тех ребят, которые болеют: помощь в выполнении домашних заданий, сюрпризы, подар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Я помню! Я горжусь!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аблик поб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амять, которой не будет конц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директора по ВР, педагог- организатор, классные руководители учитель музы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 разными источникам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малой Род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Неизвестная война. Собачья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а вой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С Днём Победы"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История памятн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, 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досугов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хи и дост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онкурса "Ученик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рук., учащиеся, роди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Организация самоуправления в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1. Структура (Модель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63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ени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Анастаси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баева Я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дежу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ле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 Дмитр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никова Ки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елян Артем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к Андр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асова Ари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старосты, кульмассовый сектор, редколле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Ольг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массовый сектор, уч.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Али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, уч. с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никова Ки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, уч. секто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/>
        <w:t>Занятость обучающихся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25"/>
        <w:gridCol w:w="851"/>
        <w:gridCol w:w="850"/>
        <w:gridCol w:w="992"/>
        <w:gridCol w:w="930"/>
        <w:gridCol w:w="1055"/>
        <w:gridCol w:w="992"/>
        <w:gridCol w:w="992"/>
        <w:gridCol w:w="709"/>
        <w:gridCol w:w="1134"/>
        <w:gridCol w:w="992"/>
        <w:gridCol w:w="1035"/>
        <w:gridCol w:w="950"/>
        <w:gridCol w:w="709"/>
      </w:tblGrid>
      <w:tr>
        <w:trPr>
          <w:trHeight w:val="39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 ребен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ая внеурочная деятельность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внеурочная деятель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</w:tr>
      <w:tr>
        <w:trPr>
          <w:trHeight w:val="119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од микроскопом 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ая математика (0,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с английским язы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5ч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чу все уметь (1ч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ь – добро творить (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калейдоскоп  (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ша (1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шко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йк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елян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ецкий 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А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ух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ч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н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шникова К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к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баева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ников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масова 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ан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5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5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ев Гер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Работа с одаренными детьми.</w:t>
      </w:r>
    </w:p>
    <w:p>
      <w:pPr>
        <w:pStyle w:val="Style14"/>
        <w:shd w:fill="FFFFFF" w:val="clear"/>
        <w:spacing w:lineRule="auto" w:line="276"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 с одаренными детьми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одход на уроках, использование в практике элементов дифференцированного обучения, проведение нестандартных форм уроков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занятия с одаренными учащимися, подготовка к олимпиадам, интеллектуальным играм, дискуссии, консультации по возникшим проблемам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школьных и районных олимпиадах по предметам (математика, русский язык, окружающий мир, литературное чтение и др.)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консультации, тренинги, тестирование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, интеллектуальные игры, фестивали, спортивные соревнования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предметных и творческих кружков по способностям, а также спортивных секций по интересам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временных средств информации (Интернет, медиатека, компьютерные игры по предметам, электронная энциклопедия);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етских портфоли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Работа с родителям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родительских собра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ые проблемы подросткового возраст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68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ждение путей преодоления кризиса отношений взрослый – подросток, сплочение семь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8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родителей с особенностями подросткового возраста;</w:t>
            </w:r>
          </w:p>
          <w:p>
            <w:pPr>
              <w:pStyle w:val="Normal"/>
              <w:shd w:fill="FFFFFF" w:val="clear"/>
              <w:spacing w:lineRule="atLeast" w:line="368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 пути преодоления подросткового кризиса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правильное поведение родителей с детьми подросткового возра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домашнего задания в самообразовании школь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у родителей и учащихся класса ответственного отношения в выполнении домашних задан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ь родителям значимость выполнения учащимися домашних заданий; предложить родителям рекомендации по контролю выполнения домашних заданий школьником; дать рекомендации родителям по организации самообразования школьник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«Агрессия детей: её причины и предупреждения»</w:t>
            </w:r>
          </w:p>
          <w:p>
            <w:pPr>
              <w:pStyle w:val="Heading1"/>
              <w:pBdr>
                <w:bottom w:val="single" w:sz="6" w:space="0" w:color="D6DDB9"/>
              </w:pBdr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знаний родителей о проблеме агрессивности подростков; формирование умения и навыки как помочь своим детям справиться с агрессивным состоянием, научить бороться со своим гнево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ить возможные причины преобладания отрицательных эмоций у учащихся, конкретно агрессивного поведения школьников, определить причины появления агрессии и дать рекомендации родителям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«Интернет: да или нет?!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родителей  о проблеме пользования детьми Интернетом; формирование умения и навыка как помочь своим детям правильно вести себя  в сети Интернет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ь у родителей интерес к участию в совместных с детьми родительских собрани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пособствовать формированию у родителей интереса к делам класса и взаимоотношениям в коллективе учащихс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родителей учащихся с результатами их учебной и обществен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ствовать сближению взрослых и детей, формированию положительных эмоци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tLeast" w:line="368" w:before="0" w:after="0"/>
              <w:ind w:left="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общности “ученики – родители – классный руководитель”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17">
    <w:name w:val="c1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03:00Z</dcterms:created>
  <dc:creator>ПК8</dc:creator>
  <dc:description/>
  <cp:keywords/>
  <dc:language>en-US</dc:language>
  <cp:lastModifiedBy>Юлия</cp:lastModifiedBy>
  <cp:lastPrinted>2018-09-10T09:15:00Z</cp:lastPrinted>
  <dcterms:modified xsi:type="dcterms:W3CDTF">2020-08-19T05:37:00Z</dcterms:modified>
  <cp:revision>15</cp:revision>
  <dc:subject/>
  <dc:title/>
</cp:coreProperties>
</file>