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1035</wp:posOffset>
            </wp:positionH>
            <wp:positionV relativeFrom="paragraph">
              <wp:posOffset>-881380</wp:posOffset>
            </wp:positionV>
            <wp:extent cx="7560310" cy="10694670"/>
            <wp:effectExtent l="0" t="0" r="0" b="0"/>
            <wp:wrapNone/>
            <wp:docPr id="1" name="hello_html_916a5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916a5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м Вам ответить на несколько вопросов, касающихся взаимодействия детского сада и семьи. Данная анкета позволит нам проанализировать состояние работы учреждения по данному направлению, узнать ваше мнение и предложения по её совершенствованию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те по пятибалльной шкале следующие критери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1383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ер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и качество оформления информационного уголка для родителей приемной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информации, представленной в информационном угол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ность и культура поведения педагогов с родител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 качество подачи информации о ребенке во время бесе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ведения родительских собр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оспитателей ответить на вопросы родителей во время бесед и собр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участвуете в совместных с детским садом мероприятиях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чего зависит Ваше участие / неучастие в жизни ДОУ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личия свободного времени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ематики встреч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собственных интересов 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затруднений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Отметьте формы Вашего участия в жизни детского сада из предложенных в таблице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5615"/>
        <w:gridCol w:w="1383"/>
      </w:tblGrid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 учас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развитии материальной баз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воспитательно-образовательном процессе (активное участие в занятиях, руководство кружковой деятельностью, проведение досуговых мероприятиях, бесед с детьми, экскурсий и т.д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и проведении праздников и утренников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омещений детского с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в костюм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дарков детя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84910</wp:posOffset>
                  </wp:positionH>
                  <wp:positionV relativeFrom="paragraph">
                    <wp:posOffset>-906780</wp:posOffset>
                  </wp:positionV>
                  <wp:extent cx="7560310" cy="10694670"/>
                  <wp:effectExtent l="0" t="0" r="0" b="0"/>
                  <wp:wrapNone/>
                  <wp:docPr id="2" name="hello_html_916a5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ello_html_916a5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одительских собраний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предложений по совершенствованию работы детского сада,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обсуждении вопро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влечениях, досуговых мероприятиях (спортивных праздниках и эстафетах, викторинах и др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ж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 ходит в детский сад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илу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 с удовольствием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едагогов в группе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ивает Вас полностью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ивает Вас частично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раивает совсем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осведомленность о работе датского сада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 не имею информации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ю информации не иметь, т.к. она меня расстраивает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етском саде получаю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аглядной информации в дошкольном учреждени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ов педагогов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ругих родителей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раниях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ведующего ДОУ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ебенк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учаю вообще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 ли вы ходите на работу, оставляя ребенка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Вашего ребенка к воспитателю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1035</wp:posOffset>
            </wp:positionH>
            <wp:positionV relativeFrom="paragraph">
              <wp:posOffset>-890905</wp:posOffset>
            </wp:positionV>
            <wp:extent cx="7560310" cy="10694670"/>
            <wp:effectExtent l="0" t="0" r="0" b="0"/>
            <wp:wrapNone/>
            <wp:docPr id="3" name="hello_html_916a5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lo_html_916a5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рицательное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и бы Вы, чтобы в детском саду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лась материальная база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эстетика быта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ось отношение к детям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о уважение к родителям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ось качество воспитания и обучения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ись интересные формы работы с родителями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и бы Вы знать о своем ребенке, его трудностях и успехах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я и так хорошо знаю своего ребенка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сотрудничество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9:00Z</dcterms:created>
  <dc:creator>user</dc:creator>
  <dc:description/>
  <cp:keywords/>
  <dc:language>en-US</dc:language>
  <cp:lastModifiedBy>Юля</cp:lastModifiedBy>
  <dcterms:modified xsi:type="dcterms:W3CDTF">2020-08-19T16:25:00Z</dcterms:modified>
  <cp:revision>6</cp:revision>
  <dc:subject/>
  <dc:title/>
</cp:coreProperties>
</file>