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1560</wp:posOffset>
            </wp:positionH>
            <wp:positionV relativeFrom="paragraph">
              <wp:posOffset>-690880</wp:posOffset>
            </wp:positionV>
            <wp:extent cx="7560310" cy="10754995"/>
            <wp:effectExtent l="0" t="0" r="0" b="0"/>
            <wp:wrapNone/>
            <wp:docPr id="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5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Анкета "Скоро в школу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ро для вашего ребенка откроет двери школа, начнется новый, интересный, важный этап в жизни вашей семьи. Предлагаемая анкета поможет вам задуматься о готовности ребенка к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Чего Вы ждете от обучения в школ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Чего опасаетес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ысказывает ли Ваш ребенок боязнь общения с новыми друзьями в школ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Хорошо ли говорит Ваш ребенок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Может ли Ваш ребенок долгое время (10-15 мин.) удерживать свое внимание на одном заняти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меет ли Ваш ребенок считать, решать простые задачи, чертить простым карандашом горизонтальные и вертикальные ли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Готовы ли Вы сами помочь своему ребенку подготовиться к школе или считаете, что это должны делать только специалисты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06:00Z</dcterms:created>
  <dc:creator>user</dc:creator>
  <dc:description/>
  <cp:keywords/>
  <dc:language>en-US</dc:language>
  <cp:lastModifiedBy>Юля</cp:lastModifiedBy>
  <dcterms:modified xsi:type="dcterms:W3CDTF">2020-08-19T16:32:00Z</dcterms:modified>
  <cp:revision>5</cp:revision>
  <dc:subject/>
  <dc:title/>
</cp:coreProperties>
</file>